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48"/>
          <w:szCs w:val="48"/>
        </w:rPr>
      </w:pPr>
      <w:r>
        <w:rPr>
          <w:rFonts w:cs="Garamond" w:ascii="Garamond" w:hAnsi="Garamond"/>
          <w:b/>
          <w:bCs/>
          <w:sz w:val="48"/>
          <w:szCs w:val="48"/>
        </w:rPr>
        <w:t xml:space="preserve">CONSIGLIO COMUNALE </w:t>
      </w:r>
    </w:p>
    <w:p>
      <w:pPr>
        <w:pStyle w:val="Normal"/>
        <w:jc w:val="center"/>
        <w:rPr>
          <w:rFonts w:ascii="Garamond" w:hAnsi="Garamond" w:cs="Garamond"/>
          <w:b/>
          <w:b/>
          <w:bCs/>
          <w:sz w:val="48"/>
          <w:szCs w:val="48"/>
        </w:rPr>
      </w:pPr>
      <w:r>
        <w:rPr>
          <w:rFonts w:cs="Garamond" w:ascii="Garamond" w:hAnsi="Garamond"/>
          <w:b/>
          <w:bCs/>
          <w:sz w:val="48"/>
          <w:szCs w:val="48"/>
        </w:rPr>
        <w:t>DI NAPOLI</w:t>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eWeb"/>
        <w:spacing w:lineRule="auto" w:line="360"/>
        <w:jc w:val="center"/>
        <w:rPr>
          <w:rFonts w:ascii="Garamond" w:hAnsi="Garamond" w:cs="Garamond"/>
          <w:b/>
          <w:b/>
          <w:bCs/>
          <w:sz w:val="40"/>
          <w:szCs w:val="40"/>
        </w:rPr>
      </w:pPr>
      <w:r>
        <w:rPr>
          <w:rFonts w:cs="Garamond" w:ascii="Garamond" w:hAnsi="Garamond"/>
          <w:b/>
          <w:bCs/>
          <w:sz w:val="40"/>
          <w:szCs w:val="40"/>
        </w:rPr>
        <w:t>SEDUTA DEL CONSIGLIO COMUNALE</w:t>
      </w:r>
    </w:p>
    <w:p>
      <w:pPr>
        <w:pStyle w:val="NormaleWeb"/>
        <w:spacing w:lineRule="auto" w:line="360"/>
        <w:jc w:val="center"/>
        <w:rPr>
          <w:rFonts w:ascii="Garamond" w:hAnsi="Garamond" w:cs="Garamond"/>
          <w:b/>
          <w:b/>
          <w:bCs/>
          <w:sz w:val="44"/>
          <w:szCs w:val="44"/>
        </w:rPr>
      </w:pPr>
      <w:r>
        <w:rPr>
          <w:rFonts w:cs="Garamond" w:ascii="Garamond" w:hAnsi="Garamond"/>
          <w:b/>
          <w:bCs/>
          <w:sz w:val="44"/>
          <w:szCs w:val="44"/>
        </w:rPr>
        <w:t>del 12/10/2009</w:t>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t>Trascrizione eseguita a cura della</w:t>
      </w:r>
    </w:p>
    <w:p>
      <w:pPr>
        <w:pStyle w:val="Normal"/>
        <w:jc w:val="center"/>
        <w:rPr>
          <w:rFonts w:ascii="Garamond" w:hAnsi="Garamond" w:cs="Garamond"/>
          <w:i/>
          <w:i/>
          <w:sz w:val="20"/>
          <w:szCs w:val="20"/>
          <w:lang w:val="en-US" w:eastAsia="en-US"/>
        </w:rPr>
      </w:pPr>
      <w:r>
        <w:rPr>
          <w:rFonts w:cs="Garamond" w:ascii="Garamond" w:hAnsi="Garamond"/>
          <w:i/>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065" cy="627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065" cy="62738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Footer"/>
        <w:rPr>
          <w:rFonts w:ascii="Garamond" w:hAnsi="Garamond" w:cs="Garamond"/>
          <w:i/>
          <w:i/>
        </w:rPr>
      </w:pPr>
      <w:r>
        <w:rPr>
          <w:rFonts w:cs="Garamond" w:ascii="Garamond" w:hAnsi="Garamond"/>
          <w:i/>
        </w:rPr>
      </w:r>
    </w:p>
    <w:p>
      <w:pPr>
        <w:pStyle w:val="NormaleWeb"/>
        <w:spacing w:lineRule="auto" w:line="360"/>
        <w:jc w:val="center"/>
        <w:rPr>
          <w:b/>
          <w:b/>
          <w:bCs/>
        </w:rPr>
      </w:pPr>
      <w:r>
        <w:rPr>
          <w:b/>
          <w:bCs/>
        </w:rPr>
      </w:r>
    </w:p>
    <w:p>
      <w:pPr>
        <w:pStyle w:val="NormaleWeb"/>
        <w:spacing w:lineRule="auto" w:line="360"/>
        <w:jc w:val="center"/>
        <w:rPr>
          <w:b/>
          <w:b/>
          <w:bCs/>
        </w:rPr>
      </w:pPr>
      <w:r>
        <w:rPr>
          <w:b/>
          <w:bCs/>
        </w:rPr>
      </w:r>
    </w:p>
    <w:p>
      <w:pPr>
        <w:pStyle w:val="NormaleWeb"/>
        <w:spacing w:lineRule="auto" w:line="360"/>
        <w:ind w:left="-284" w:right="0" w:hanging="0"/>
        <w:jc w:val="center"/>
        <w:rPr>
          <w:b/>
          <w:b/>
          <w:bCs/>
        </w:rPr>
      </w:pPr>
      <w:r>
        <w:rPr>
          <w:b/>
          <w:bCs/>
        </w:rPr>
        <w:t>CONSIGLIO COMUNALE DI NAPOLI</w:t>
      </w:r>
    </w:p>
    <w:p>
      <w:pPr>
        <w:pStyle w:val="NormaleWeb"/>
        <w:spacing w:lineRule="auto" w:line="360"/>
        <w:jc w:val="center"/>
        <w:rPr>
          <w:b/>
          <w:b/>
          <w:bCs/>
        </w:rPr>
      </w:pPr>
      <w:r>
        <w:rPr>
          <w:b/>
          <w:bCs/>
        </w:rPr>
        <w:t>Seduta del giorno 12/10/2009</w:t>
      </w:r>
    </w:p>
    <w:p>
      <w:pPr>
        <w:pStyle w:val="TextBody"/>
        <w:spacing w:lineRule="auto" w:line="360"/>
        <w:ind w:left="851" w:right="567" w:hanging="0"/>
        <w:jc w:val="both"/>
        <w:rPr/>
      </w:pPr>
      <w:r>
        <w:rPr/>
        <w:t> </w:t>
      </w:r>
    </w:p>
    <w:p>
      <w:pPr>
        <w:pStyle w:val="Normal"/>
        <w:rPr>
          <w:b/>
          <w:b/>
          <w:bCs/>
        </w:rPr>
      </w:pPr>
      <w:r>
        <w:rPr>
          <w:b/>
          <w:bCs/>
        </w:rPr>
        <w:t xml:space="preserve">  </w:t>
      </w:r>
    </w:p>
    <w:p>
      <w:pPr>
        <w:pStyle w:val="Normal"/>
        <w:rPr>
          <w:b/>
          <w:b/>
          <w:bCs/>
        </w:rPr>
      </w:pPr>
      <w:r>
        <w:rPr>
          <w:b/>
          <w:bCs/>
        </w:rPr>
      </w:r>
    </w:p>
    <w:p>
      <w:pPr>
        <w:pStyle w:val="Normal"/>
        <w:spacing w:lineRule="auto" w:line="360"/>
        <w:jc w:val="both"/>
        <w:rPr>
          <w:b/>
          <w:b/>
        </w:rPr>
      </w:pPr>
      <w:r>
        <w:rPr>
          <w:b/>
        </w:rPr>
        <w:t>Inizio lavori ore 11:03</w:t>
      </w:r>
    </w:p>
    <w:p>
      <w:pPr>
        <w:pStyle w:val="Normal"/>
        <w:spacing w:lineRule="auto" w:line="360"/>
        <w:jc w:val="both"/>
        <w:rPr>
          <w:b/>
          <w:b/>
        </w:rPr>
      </w:pPr>
      <w:r>
        <w:rPr>
          <w:b/>
        </w:rPr>
      </w:r>
    </w:p>
    <w:p>
      <w:pPr>
        <w:pStyle w:val="Normal"/>
        <w:spacing w:lineRule="auto" w:line="360"/>
        <w:jc w:val="both"/>
        <w:rPr/>
      </w:pPr>
      <w:r>
        <w:rPr>
          <w:b/>
        </w:rPr>
        <w:t>PRESIDENTE</w:t>
      </w:r>
      <w:r>
        <w:rPr/>
        <w:t xml:space="preserve"> </w:t>
      </w:r>
      <w:r>
        <w:rPr>
          <w:b/>
        </w:rPr>
        <w:t>IMPEGNO</w:t>
      </w:r>
      <w:r>
        <w:rPr/>
        <w:t xml:space="preserve"> – Procediamo all’appello dei presenti. La seduta è aperta.</w:t>
      </w:r>
    </w:p>
    <w:p>
      <w:pPr>
        <w:pStyle w:val="Normal"/>
        <w:spacing w:lineRule="auto" w:line="360"/>
        <w:jc w:val="both"/>
        <w:rPr/>
      </w:pPr>
      <w:r>
        <w:rPr/>
      </w:r>
    </w:p>
    <w:p>
      <w:pPr>
        <w:pStyle w:val="Normal"/>
        <w:autoSpaceDE w:val="false"/>
        <w:spacing w:lineRule="auto" w:line="360"/>
        <w:rPr/>
      </w:pPr>
      <w:r>
        <w:rPr>
          <w:b/>
        </w:rPr>
        <w:t>Sindaco</w:t>
      </w:r>
      <w:r>
        <w:rPr/>
        <w:t>: Presente.</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Assente.</w:t>
      </w:r>
    </w:p>
    <w:p>
      <w:pPr>
        <w:pStyle w:val="Normal"/>
        <w:autoSpaceDE w:val="false"/>
        <w:spacing w:lineRule="auto" w:line="360"/>
        <w:rPr/>
      </w:pPr>
      <w:r>
        <w:rPr>
          <w:b/>
        </w:rPr>
        <w:t>Anniciello</w:t>
      </w:r>
      <w:r>
        <w:rPr/>
        <w:t>: Presente.</w:t>
      </w:r>
    </w:p>
    <w:p>
      <w:pPr>
        <w:pStyle w:val="Normal"/>
        <w:autoSpaceDE w:val="false"/>
        <w:spacing w:lineRule="auto" w:line="360"/>
        <w:rPr/>
      </w:pPr>
      <w:r>
        <w:rPr>
          <w:b/>
        </w:rPr>
        <w:t>Benincasa</w:t>
      </w:r>
      <w:r>
        <w:rPr/>
        <w:t>: Presente.</w:t>
      </w:r>
    </w:p>
    <w:p>
      <w:pPr>
        <w:pStyle w:val="Normal"/>
        <w:autoSpaceDE w:val="false"/>
        <w:spacing w:lineRule="auto" w:line="360"/>
        <w:rPr/>
      </w:pPr>
      <w:r>
        <w:rPr>
          <w:b/>
        </w:rPr>
        <w:t>Borriello Antonio</w:t>
      </w:r>
      <w:r>
        <w:rPr/>
        <w:t>: Presente.</w:t>
      </w:r>
    </w:p>
    <w:p>
      <w:pPr>
        <w:pStyle w:val="Normal"/>
        <w:autoSpaceDE w:val="false"/>
        <w:spacing w:lineRule="auto" w:line="360"/>
        <w:rPr/>
      </w:pPr>
      <w:r>
        <w:rPr>
          <w:b/>
        </w:rPr>
        <w:t>Borriello Ciro</w:t>
      </w:r>
      <w:r>
        <w:rPr/>
        <w:t>: Presente.</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Presente.</w:t>
      </w:r>
    </w:p>
    <w:p>
      <w:pPr>
        <w:pStyle w:val="Normal"/>
        <w:autoSpaceDE w:val="false"/>
        <w:spacing w:lineRule="auto" w:line="360"/>
        <w:rPr/>
      </w:pPr>
      <w:r>
        <w:rPr>
          <w:b/>
        </w:rPr>
        <w:t>Centanni</w:t>
      </w:r>
      <w:r>
        <w:rPr/>
        <w:t>: Assente.</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Presente.</w:t>
      </w:r>
    </w:p>
    <w:p>
      <w:pPr>
        <w:pStyle w:val="Normal"/>
        <w:autoSpaceDE w:val="false"/>
        <w:spacing w:lineRule="auto" w:line="360"/>
        <w:rPr/>
      </w:pPr>
      <w:r>
        <w:rPr>
          <w:b/>
        </w:rPr>
        <w:t>De Masi</w:t>
      </w:r>
      <w:r>
        <w:rPr/>
        <w:t>: Assente.</w:t>
      </w:r>
    </w:p>
    <w:p>
      <w:pPr>
        <w:pStyle w:val="Normal"/>
        <w:autoSpaceDE w:val="false"/>
        <w:spacing w:lineRule="auto" w:line="360"/>
        <w:rPr/>
      </w:pPr>
      <w:r>
        <w:rPr>
          <w:b/>
        </w:rPr>
        <w:t>De Simone</w:t>
      </w:r>
      <w:r>
        <w:rPr/>
        <w:t>: Presente.</w:t>
      </w:r>
    </w:p>
    <w:p>
      <w:pPr>
        <w:pStyle w:val="Normal"/>
        <w:autoSpaceDE w:val="false"/>
        <w:spacing w:lineRule="auto" w:line="360"/>
        <w:rPr/>
      </w:pPr>
      <w:r>
        <w:rPr>
          <w:b/>
        </w:rPr>
        <w:t>D'Esposito</w:t>
      </w:r>
      <w:r>
        <w:rPr/>
        <w:t>: Presente.</w:t>
      </w:r>
    </w:p>
    <w:p>
      <w:pPr>
        <w:pStyle w:val="Normal"/>
        <w:autoSpaceDE w:val="false"/>
        <w:spacing w:lineRule="auto" w:line="360"/>
        <w:rPr/>
      </w:pPr>
      <w:r>
        <w:rPr>
          <w:b/>
        </w:rPr>
        <w:t>Di Marzio</w:t>
      </w:r>
      <w:r>
        <w:rPr/>
        <w:t>: Assente.</w:t>
      </w:r>
    </w:p>
    <w:p>
      <w:pPr>
        <w:pStyle w:val="Normal"/>
        <w:autoSpaceDE w:val="false"/>
        <w:spacing w:lineRule="auto" w:line="360"/>
        <w:rPr/>
      </w:pPr>
      <w:r>
        <w:rPr>
          <w:b/>
        </w:rPr>
        <w:t>Fellico</w:t>
      </w:r>
      <w:r>
        <w:rPr/>
        <w:t>: Presente.</w:t>
      </w:r>
    </w:p>
    <w:p>
      <w:pPr>
        <w:pStyle w:val="Normal"/>
        <w:autoSpaceDE w:val="false"/>
        <w:spacing w:lineRule="auto" w:line="360"/>
        <w:rPr/>
      </w:pPr>
      <w:r>
        <w:rPr>
          <w:b/>
        </w:rPr>
        <w:t>Fiola</w:t>
      </w:r>
      <w:r>
        <w:rPr/>
        <w:t>: Presente.</w:t>
      </w:r>
    </w:p>
    <w:p>
      <w:pPr>
        <w:pStyle w:val="Normal"/>
        <w:autoSpaceDE w:val="false"/>
        <w:spacing w:lineRule="auto" w:line="360"/>
        <w:rPr/>
      </w:pPr>
      <w:r>
        <w:rPr>
          <w:b/>
        </w:rPr>
        <w:t>Fucito</w:t>
      </w:r>
      <w:r>
        <w:rPr/>
        <w:t>: Presente.</w:t>
      </w:r>
    </w:p>
    <w:p>
      <w:pPr>
        <w:pStyle w:val="Normal"/>
        <w:autoSpaceDE w:val="false"/>
        <w:spacing w:lineRule="auto" w:line="360"/>
        <w:rPr/>
      </w:pPr>
      <w:r>
        <w:rPr>
          <w:b/>
        </w:rPr>
        <w:t>Funaro</w:t>
      </w:r>
      <w:r>
        <w:rPr/>
        <w:t>: Presente.</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Presente.</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Presente.</w:t>
      </w:r>
    </w:p>
    <w:p>
      <w:pPr>
        <w:pStyle w:val="Normal"/>
        <w:autoSpaceDE w:val="false"/>
        <w:spacing w:lineRule="auto" w:line="360"/>
        <w:rPr/>
      </w:pPr>
      <w:r>
        <w:rPr>
          <w:b/>
        </w:rPr>
        <w:t>Impegno</w:t>
      </w:r>
      <w:r>
        <w:rPr/>
        <w:t>: Assente.</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Presente.</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Assente.</w:t>
      </w:r>
    </w:p>
    <w:p>
      <w:pPr>
        <w:pStyle w:val="Normal"/>
        <w:autoSpaceDE w:val="false"/>
        <w:spacing w:lineRule="auto" w:line="360"/>
        <w:rPr/>
      </w:pPr>
      <w:r>
        <w:rPr>
          <w:b/>
        </w:rPr>
        <w:t>Minisci</w:t>
      </w:r>
      <w:r>
        <w:rPr/>
        <w:t>: Presente.</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Presente.</w:t>
      </w:r>
    </w:p>
    <w:p>
      <w:pPr>
        <w:pStyle w:val="Normal"/>
        <w:autoSpaceDE w:val="false"/>
        <w:spacing w:lineRule="auto" w:line="360"/>
        <w:rPr/>
      </w:pPr>
      <w:r>
        <w:rPr>
          <w:b/>
        </w:rPr>
        <w:t>Moretto</w:t>
      </w:r>
      <w:r>
        <w:rPr/>
        <w:t>: Presente.</w:t>
      </w:r>
    </w:p>
    <w:p>
      <w:pPr>
        <w:pStyle w:val="Normal"/>
        <w:autoSpaceDE w:val="false"/>
        <w:spacing w:lineRule="auto" w:line="360"/>
        <w:rPr/>
      </w:pPr>
      <w:r>
        <w:rPr>
          <w:b/>
        </w:rPr>
        <w:t>Moxedano</w:t>
      </w:r>
      <w:r>
        <w:rPr/>
        <w:t>: Assente.</w:t>
      </w:r>
    </w:p>
    <w:p>
      <w:pPr>
        <w:pStyle w:val="Normal"/>
        <w:autoSpaceDE w:val="false"/>
        <w:spacing w:lineRule="auto" w:line="360"/>
        <w:rPr/>
      </w:pPr>
      <w:r>
        <w:rPr>
          <w:b/>
        </w:rPr>
        <w:t>Nicodemo</w:t>
      </w:r>
      <w:r>
        <w:rPr/>
        <w:t>: Presente.</w:t>
      </w:r>
    </w:p>
    <w:p>
      <w:pPr>
        <w:pStyle w:val="Normal"/>
        <w:autoSpaceDE w:val="false"/>
        <w:spacing w:lineRule="auto" w:line="360"/>
        <w:rPr/>
      </w:pPr>
      <w:r>
        <w:rPr>
          <w:b/>
        </w:rPr>
        <w:t>Palladino</w:t>
      </w:r>
      <w:r>
        <w:rPr/>
        <w:t>: Presente.</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sente.</w:t>
      </w:r>
    </w:p>
    <w:p>
      <w:pPr>
        <w:pStyle w:val="Normal"/>
        <w:autoSpaceDE w:val="false"/>
        <w:spacing w:lineRule="auto" w:line="360"/>
        <w:rPr/>
      </w:pPr>
      <w:r>
        <w:rPr>
          <w:b/>
        </w:rPr>
        <w:t>Parisi</w:t>
      </w:r>
      <w:r>
        <w:rPr/>
        <w:t>: Presente.</w:t>
      </w:r>
    </w:p>
    <w:p>
      <w:pPr>
        <w:pStyle w:val="Normal"/>
        <w:autoSpaceDE w:val="false"/>
        <w:spacing w:lineRule="auto" w:line="360"/>
        <w:rPr/>
      </w:pPr>
      <w:r>
        <w:rPr>
          <w:b/>
        </w:rPr>
        <w:t>Renzullo</w:t>
      </w:r>
      <w:r>
        <w:rPr/>
        <w:t>: Assente.</w:t>
      </w:r>
    </w:p>
    <w:p>
      <w:pPr>
        <w:pStyle w:val="Normal"/>
        <w:autoSpaceDE w:val="false"/>
        <w:spacing w:lineRule="auto" w:line="360"/>
        <w:rPr/>
      </w:pPr>
      <w:r>
        <w:rPr>
          <w:b/>
        </w:rPr>
        <w:t>Russo</w:t>
      </w:r>
      <w:r>
        <w:rPr/>
        <w:t>: Presente.</w:t>
      </w:r>
    </w:p>
    <w:p>
      <w:pPr>
        <w:pStyle w:val="Normal"/>
        <w:autoSpaceDE w:val="false"/>
        <w:spacing w:lineRule="auto" w:line="360"/>
        <w:rPr/>
      </w:pPr>
      <w:r>
        <w:rPr>
          <w:b/>
        </w:rPr>
        <w:t>Sannino Gaetano</w:t>
      </w:r>
      <w:r>
        <w:rPr/>
        <w:t>: Presente.</w:t>
      </w:r>
    </w:p>
    <w:p>
      <w:pPr>
        <w:pStyle w:val="Normal"/>
        <w:autoSpaceDE w:val="false"/>
        <w:spacing w:lineRule="auto" w:line="360"/>
        <w:rPr/>
      </w:pPr>
      <w:r>
        <w:rPr>
          <w:b/>
        </w:rPr>
        <w:t>Sannino Pasquale</w:t>
      </w:r>
      <w:r>
        <w:rPr/>
        <w:t>: Presente.</w:t>
      </w:r>
    </w:p>
    <w:p>
      <w:pPr>
        <w:pStyle w:val="Normal"/>
        <w:autoSpaceDE w:val="false"/>
        <w:spacing w:lineRule="auto" w:line="360"/>
        <w:rPr/>
      </w:pPr>
      <w:r>
        <w:rPr>
          <w:b/>
        </w:rPr>
        <w:t>Santoro</w:t>
      </w:r>
      <w:r>
        <w:rPr/>
        <w:t>: Assente.</w:t>
      </w:r>
    </w:p>
    <w:p>
      <w:pPr>
        <w:pStyle w:val="Normal"/>
        <w:autoSpaceDE w:val="false"/>
        <w:spacing w:lineRule="auto" w:line="360"/>
        <w:rPr/>
      </w:pPr>
      <w:r>
        <w:rPr>
          <w:b/>
        </w:rPr>
        <w:t>Scala</w:t>
      </w:r>
      <w:r>
        <w:rPr/>
        <w:t>: Presente.</w:t>
      </w:r>
    </w:p>
    <w:p>
      <w:pPr>
        <w:pStyle w:val="Normal"/>
        <w:autoSpaceDE w:val="false"/>
        <w:spacing w:lineRule="auto" w:line="360"/>
        <w:rPr/>
      </w:pPr>
      <w:r>
        <w:rPr>
          <w:b/>
        </w:rPr>
        <w:t>Schifone</w:t>
      </w:r>
      <w:r>
        <w:rPr/>
        <w:t>: Assente.</w:t>
      </w:r>
    </w:p>
    <w:p>
      <w:pPr>
        <w:pStyle w:val="Normal"/>
        <w:autoSpaceDE w:val="false"/>
        <w:spacing w:lineRule="auto" w:line="360"/>
        <w:rPr/>
      </w:pPr>
      <w:r>
        <w:rPr>
          <w:b/>
        </w:rPr>
        <w:t>Signoriello</w:t>
      </w:r>
      <w:r>
        <w:rPr/>
        <w:t>: Assente.</w:t>
      </w:r>
    </w:p>
    <w:p>
      <w:pPr>
        <w:pStyle w:val="Normal"/>
        <w:autoSpaceDE w:val="false"/>
        <w:spacing w:lineRule="auto" w:line="360"/>
        <w:rPr/>
      </w:pPr>
      <w:r>
        <w:rPr>
          <w:b/>
        </w:rPr>
        <w:t>Simeone</w:t>
      </w:r>
      <w:r>
        <w:rPr/>
        <w:t>: Presente.</w:t>
      </w:r>
    </w:p>
    <w:p>
      <w:pPr>
        <w:pStyle w:val="Normal"/>
        <w:autoSpaceDE w:val="false"/>
        <w:spacing w:lineRule="auto" w:line="360"/>
        <w:rPr/>
      </w:pPr>
      <w:r>
        <w:rPr>
          <w:b/>
        </w:rPr>
        <w:t>Variale Ciro</w:t>
      </w:r>
      <w:r>
        <w:rPr/>
        <w:t>: Assente.</w:t>
      </w:r>
    </w:p>
    <w:p>
      <w:pPr>
        <w:pStyle w:val="Normal"/>
        <w:autoSpaceDE w:val="false"/>
        <w:spacing w:lineRule="auto" w:line="360"/>
        <w:rPr/>
      </w:pPr>
      <w:r>
        <w:rPr>
          <w:b/>
        </w:rPr>
        <w:t>Variale Salvatore</w:t>
      </w:r>
      <w:r>
        <w:rPr/>
        <w:t>: Assente.</w:t>
      </w:r>
    </w:p>
    <w:p>
      <w:pPr>
        <w:pStyle w:val="Normal"/>
        <w:autoSpaceDE w:val="false"/>
        <w:spacing w:lineRule="auto" w:line="360"/>
        <w:rPr/>
      </w:pPr>
      <w:r>
        <w:rPr>
          <w:b/>
        </w:rPr>
        <w:t>Venanzoni</w:t>
      </w:r>
      <w:r>
        <w:rPr/>
        <w:t>: Presente.</w:t>
      </w:r>
    </w:p>
    <w:p>
      <w:pPr>
        <w:pStyle w:val="Normal"/>
        <w:autoSpaceDE w:val="false"/>
        <w:spacing w:lineRule="auto" w:line="360"/>
        <w:rPr/>
      </w:pPr>
      <w:r>
        <w:rPr>
          <w:b/>
        </w:rPr>
        <w:t>Verde</w:t>
      </w:r>
      <w:r>
        <w:rPr/>
        <w:t>: Presente.</w:t>
      </w:r>
    </w:p>
    <w:p>
      <w:pPr>
        <w:pStyle w:val="Normal"/>
        <w:autoSpaceDE w:val="false"/>
        <w:spacing w:lineRule="auto" w:line="360"/>
        <w:rPr/>
      </w:pPr>
      <w:r>
        <w:rPr>
          <w:b/>
        </w:rPr>
        <w:t>Vitobello</w:t>
      </w:r>
      <w:r>
        <w:rPr/>
        <w:t>: Assente.</w:t>
      </w:r>
    </w:p>
    <w:p>
      <w:pPr>
        <w:pStyle w:val="Normal"/>
        <w:autoSpaceDE w:val="false"/>
        <w:spacing w:lineRule="auto" w:line="360"/>
        <w:rPr/>
      </w:pPr>
      <w:r>
        <w:rPr>
          <w:b/>
        </w:rPr>
        <w:t>Zimbaldi</w:t>
      </w:r>
      <w:r>
        <w:rPr/>
        <w:t>: Presente.</w:t>
      </w:r>
    </w:p>
    <w:p>
      <w:pPr>
        <w:pStyle w:val="Normal"/>
        <w:spacing w:lineRule="auto" w:line="360"/>
        <w:jc w:val="both"/>
        <w:rPr>
          <w:b/>
          <w:b/>
        </w:rPr>
      </w:pPr>
      <w:r>
        <w:rPr>
          <w:b/>
        </w:rPr>
      </w:r>
    </w:p>
    <w:p>
      <w:pPr>
        <w:pStyle w:val="Normal"/>
        <w:spacing w:lineRule="auto" w:line="360"/>
        <w:jc w:val="both"/>
        <w:rPr/>
      </w:pPr>
      <w:r>
        <w:rPr>
          <w:b/>
        </w:rPr>
        <w:t xml:space="preserve">PRESIDENTE – </w:t>
      </w:r>
      <w:r>
        <w:rPr/>
        <w:t>Chiamiamo gli assenti.</w:t>
      </w:r>
    </w:p>
    <w:p>
      <w:pPr>
        <w:pStyle w:val="Normal"/>
        <w:spacing w:lineRule="auto" w:line="360"/>
        <w:jc w:val="both"/>
        <w:rPr/>
      </w:pPr>
      <w:r>
        <w:rPr/>
      </w:r>
    </w:p>
    <w:p>
      <w:pPr>
        <w:pStyle w:val="Normal"/>
        <w:spacing w:lineRule="auto" w:line="360"/>
        <w:jc w:val="both"/>
        <w:rPr>
          <w:b/>
          <w:b/>
        </w:rPr>
      </w:pPr>
      <w:r>
        <w:rPr>
          <w:b/>
        </w:rPr>
        <w:t>La dottoressa Giovine procede all’appello degli assenti</w:t>
      </w:r>
    </w:p>
    <w:p>
      <w:pPr>
        <w:pStyle w:val="Normal"/>
        <w:spacing w:lineRule="auto" w:line="360"/>
        <w:jc w:val="both"/>
        <w:rPr>
          <w:b/>
          <w:b/>
        </w:rPr>
      </w:pPr>
      <w:r>
        <w:rPr>
          <w:b/>
        </w:rPr>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Assente.</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entanni</w:t>
      </w:r>
      <w:r>
        <w:rPr/>
        <w:t>: Presente.</w:t>
      </w:r>
    </w:p>
    <w:p>
      <w:pPr>
        <w:pStyle w:val="Normal"/>
        <w:autoSpaceDE w:val="false"/>
        <w:spacing w:lineRule="auto" w:line="360"/>
        <w:rPr/>
      </w:pPr>
      <w:r>
        <w:rPr>
          <w:b/>
        </w:rPr>
        <w:t>Cigliano</w:t>
      </w:r>
      <w:r>
        <w:rPr/>
        <w:t>: Assente.</w:t>
      </w:r>
    </w:p>
    <w:p>
      <w:pPr>
        <w:pStyle w:val="Normal"/>
        <w:autoSpaceDE w:val="false"/>
        <w:spacing w:lineRule="auto" w:line="360"/>
        <w:rPr/>
      </w:pPr>
      <w:r>
        <w:rPr>
          <w:b/>
        </w:rPr>
        <w:t>De Masi</w:t>
      </w:r>
      <w:r>
        <w:rPr/>
        <w:t>: Assente.</w:t>
      </w:r>
    </w:p>
    <w:p>
      <w:pPr>
        <w:pStyle w:val="Normal"/>
        <w:autoSpaceDE w:val="false"/>
        <w:spacing w:lineRule="auto" w:line="360"/>
        <w:rPr/>
      </w:pPr>
      <w:r>
        <w:rPr>
          <w:b/>
        </w:rPr>
        <w:t>Di Marzio</w:t>
      </w:r>
      <w:r>
        <w:rPr/>
        <w:t>: Assente.</w:t>
      </w:r>
    </w:p>
    <w:p>
      <w:pPr>
        <w:pStyle w:val="Normal"/>
        <w:autoSpaceDE w:val="false"/>
        <w:spacing w:lineRule="auto" w:line="360"/>
        <w:rPr/>
      </w:pPr>
      <w:r>
        <w:rPr>
          <w:b/>
        </w:rPr>
        <w:t>Galiero</w:t>
      </w:r>
      <w:r>
        <w:rPr/>
        <w:t>: Assente.</w:t>
      </w:r>
    </w:p>
    <w:p>
      <w:pPr>
        <w:pStyle w:val="Normal"/>
        <w:autoSpaceDE w:val="false"/>
        <w:spacing w:lineRule="auto" w:line="360"/>
        <w:rPr/>
      </w:pPr>
      <w:r>
        <w:rPr>
          <w:b/>
        </w:rPr>
        <w:t>Giudice</w:t>
      </w:r>
      <w:r>
        <w:rPr/>
        <w:t>: Assente.</w:t>
      </w:r>
    </w:p>
    <w:p>
      <w:pPr>
        <w:pStyle w:val="Normal"/>
        <w:autoSpaceDE w:val="false"/>
        <w:spacing w:lineRule="auto" w:line="360"/>
        <w:rPr/>
      </w:pPr>
      <w:r>
        <w:rPr>
          <w:b/>
        </w:rPr>
        <w:t>Impegno</w:t>
      </w:r>
      <w:r>
        <w:rPr/>
        <w:t>: Presente.</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Presente.</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xedano</w:t>
      </w:r>
      <w:r>
        <w:rPr/>
        <w:t>: Assente.</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sente.</w:t>
      </w:r>
    </w:p>
    <w:p>
      <w:pPr>
        <w:pStyle w:val="Normal"/>
        <w:autoSpaceDE w:val="false"/>
        <w:spacing w:lineRule="auto" w:line="360"/>
        <w:rPr/>
      </w:pPr>
      <w:r>
        <w:rPr>
          <w:b/>
        </w:rPr>
        <w:t>Renzullo</w:t>
      </w:r>
      <w:r>
        <w:rPr/>
        <w:t>: Assente.</w:t>
      </w:r>
    </w:p>
    <w:p>
      <w:pPr>
        <w:pStyle w:val="Normal"/>
        <w:autoSpaceDE w:val="false"/>
        <w:spacing w:lineRule="auto" w:line="360"/>
        <w:rPr/>
      </w:pPr>
      <w:r>
        <w:rPr>
          <w:b/>
        </w:rPr>
        <w:t>Santoro</w:t>
      </w:r>
      <w:r>
        <w:rPr/>
        <w:t>: Assente.</w:t>
      </w:r>
    </w:p>
    <w:p>
      <w:pPr>
        <w:pStyle w:val="Normal"/>
        <w:autoSpaceDE w:val="false"/>
        <w:spacing w:lineRule="auto" w:line="360"/>
        <w:rPr/>
      </w:pPr>
      <w:r>
        <w:rPr>
          <w:b/>
        </w:rPr>
        <w:t>Schifone</w:t>
      </w:r>
      <w:r>
        <w:rPr/>
        <w:t>: Assente.</w:t>
      </w:r>
    </w:p>
    <w:p>
      <w:pPr>
        <w:pStyle w:val="Normal"/>
        <w:autoSpaceDE w:val="false"/>
        <w:spacing w:lineRule="auto" w:line="360"/>
        <w:rPr/>
      </w:pPr>
      <w:r>
        <w:rPr>
          <w:b/>
        </w:rPr>
        <w:t>Signoriello</w:t>
      </w:r>
      <w:r>
        <w:rPr/>
        <w:t>: Assente.</w:t>
      </w:r>
    </w:p>
    <w:p>
      <w:pPr>
        <w:pStyle w:val="Normal"/>
        <w:autoSpaceDE w:val="false"/>
        <w:spacing w:lineRule="auto" w:line="360"/>
        <w:rPr/>
      </w:pPr>
      <w:r>
        <w:rPr>
          <w:b/>
        </w:rPr>
        <w:t>Variale Ciro</w:t>
      </w:r>
      <w:r>
        <w:rPr/>
        <w:t>: Assente.</w:t>
      </w:r>
    </w:p>
    <w:p>
      <w:pPr>
        <w:pStyle w:val="Normal"/>
        <w:autoSpaceDE w:val="false"/>
        <w:spacing w:lineRule="auto" w:line="360"/>
        <w:rPr/>
      </w:pPr>
      <w:r>
        <w:rPr>
          <w:b/>
        </w:rPr>
        <w:t>Variale Salvatore</w:t>
      </w:r>
      <w:r>
        <w:rPr/>
        <w:t>: Assente.</w:t>
      </w:r>
    </w:p>
    <w:p>
      <w:pPr>
        <w:pStyle w:val="Normal"/>
        <w:autoSpaceDE w:val="false"/>
        <w:spacing w:lineRule="auto" w:line="360"/>
        <w:rPr/>
      </w:pPr>
      <w:r>
        <w:rPr>
          <w:b/>
        </w:rPr>
        <w:t>Vitobello</w:t>
      </w:r>
      <w:r>
        <w:rPr/>
        <w:t>: Assente.</w:t>
      </w:r>
    </w:p>
    <w:p>
      <w:pPr>
        <w:pStyle w:val="Normal"/>
        <w:spacing w:lineRule="auto" w:line="360"/>
        <w:jc w:val="both"/>
        <w:rPr/>
      </w:pPr>
      <w:r>
        <w:rPr/>
      </w:r>
    </w:p>
    <w:p>
      <w:pPr>
        <w:pStyle w:val="Normal"/>
        <w:spacing w:lineRule="auto" w:line="360"/>
        <w:jc w:val="both"/>
        <w:rPr/>
      </w:pPr>
      <w:r>
        <w:rPr>
          <w:b/>
          <w:szCs w:val="28"/>
        </w:rPr>
        <w:t>PRESIDENTE</w:t>
      </w:r>
      <w:r>
        <w:rPr>
          <w:szCs w:val="28"/>
        </w:rPr>
        <w:t xml:space="preserve"> – Presenti 33 Consiglieri su 61. La seduta è valida. Nomino scrutatori i Consiglieri Funaro, Santoro e Anniciello. Hanno giustificato la loro assenza il dottor Palmieri e il Consigliere Ciro Variale. Comunico all’aula che, con Decreto Presidenziale numero 15 del 6/10/2009, è stato ricostituito, ai sensi dell’articolo 37 dello Statuto Comunale, il gruppo di Forza Italia al quale ha dichiarato di aderire il Consigliere Erasmo Caccavale. Ha richiesto d’intervenire per commemorazione, il Presidente Sannino Pasquale. Prego.</w:t>
      </w:r>
    </w:p>
    <w:p>
      <w:pPr>
        <w:pStyle w:val="Normal"/>
        <w:spacing w:lineRule="auto" w:line="360"/>
        <w:jc w:val="both"/>
        <w:rPr>
          <w:szCs w:val="28"/>
        </w:rPr>
      </w:pPr>
      <w:r>
        <w:rPr>
          <w:szCs w:val="28"/>
        </w:rPr>
      </w:r>
    </w:p>
    <w:p>
      <w:pPr>
        <w:pStyle w:val="Normal"/>
        <w:spacing w:lineRule="auto" w:line="360"/>
        <w:jc w:val="both"/>
        <w:rPr/>
      </w:pPr>
      <w:r>
        <w:rPr>
          <w:b/>
          <w:szCs w:val="28"/>
        </w:rPr>
        <w:t>CONSIGLIERE</w:t>
      </w:r>
      <w:r>
        <w:rPr>
          <w:szCs w:val="28"/>
        </w:rPr>
        <w:t xml:space="preserve"> </w:t>
      </w:r>
      <w:r>
        <w:rPr>
          <w:b/>
          <w:szCs w:val="28"/>
        </w:rPr>
        <w:t>SANNINO PASQUALE</w:t>
      </w:r>
      <w:r>
        <w:fldChar w:fldCharType="begin"/>
      </w:r>
      <w:r>
        <w:rPr/>
        <w:instrText xml:space="preserve"> TC "CONSIGLIERE SANNINO" \l 1 </w:instrText>
      </w:r>
      <w:r>
        <w:rPr/>
        <w:fldChar w:fldCharType="separate"/>
      </w:r>
      <w:r>
        <w:rPr/>
      </w:r>
      <w:r>
        <w:rPr/>
        <w:fldChar w:fldCharType="end"/>
      </w:r>
      <w:r>
        <w:rPr>
          <w:b/>
          <w:szCs w:val="28"/>
        </w:rPr>
        <w:t xml:space="preserve"> </w:t>
      </w:r>
      <w:r>
        <w:rPr>
          <w:szCs w:val="28"/>
        </w:rPr>
        <w:t xml:space="preserve">– Grazie Presidente. Il primo ottobre scorso, si è spento il professore Franco Salerno ordinario d’Istituzioni di Diritto Romano. Fu ricercatore e professore associato alla Federico II. Rivestì l’incarico di preside, rivestiva l’incarico di delegato dei settori nell’Università di Cassino. Nacque a Calvera, un paesino della Basilicata, e visse a Napoli la sua gioventù, i suoi studi, dove avvenne la sua formazione personale e professionale. Nella personalità di Franco Salerno erano insite le peculiarità dell’uomo che nasce nel piccolo paese di provincia e dell’uomo che vive la grande città. Un mite, un umile a cui non piaceva ostentare ed apparire, un irriducibile studioso e lavoratore, con un grande senso di rispetto e delle istituzioni. Amava la natura, i prodotti della terra, ma era anche un uomo concreto che era pronto a mettersi in gioco per il progredire della società civile. In sé tante passioni, tanti interessi, tanti amori, che finivano spesso per riguardare e giovare alla nostra città e si riflettevano su tanti uomini di Napoli. Per questo ho ritenuto giusto che oggi fosse commemorata la sua figura nella massima assise cittadina, in analogia anche ad altre iniziative che promuoveranno l’Università di Cassino, che gli intitolerà l’Aula Magna della Federico II. Il suo interesse per la storia e il patrimonio artistico e culturale di questa città che amava era grande e lo voleva fissare indelebilmente negli occhi e nella mente di altri, e soprattutto delle importanti personalità che spesso venivano in questa città perché richiamati dalle sue iniziative. Così fu con l’onorevole Simone Veil, la donna che fu primo presidente del Parlamento Europeo che aveva la matricola sul braccio, impressagli nel campo di </w:t>
      </w:r>
      <w:r>
        <w:rPr>
          <w:iCs/>
        </w:rPr>
        <w:t xml:space="preserve">Auschwitz, dove fu detenuta essendo ebrea. Quando Simone Veil venne in Italia per ricevere la laurea honoris causa dall’Università di Cassino, il professore Salerno volle a tutti i costi che Simone Veil si trattenesse a Napoli, che la visitasse. Presentava Napoli con orgoglio, come si presenta un proprio bene prezioso ad un ospite gradito, emozionandosi di fronte allo stupore che mostrava Simone Veil nel guardare i pastori di San Gregorio Armeno, e di fronte al fatto che rimanesse affascinata dalla bellezza del Teatro San Carlo. Fu in quest’occasione e per questa occasione, nel dicembre del 2006, che ebbi la fortuna di conoscere Franco Salerno. Con lo stesso entusiasmo si cimentò in occasione del Convegno sulle acque. Il professore Salerno avrebbe potuto avere una qualsiasi aula dell’Università, ma volle fare quel convegno in una struttura del Comune. Affermava che era necessaria una sinergia tra istituzioni, per favorire il progresso. Anche in quell’occasione mostrava con orgoglio la magnifica Cappella Palatina del Maschio Angioino agli ospiti accorsi, fra i quali importanti docenti del Canada, di Parigi, di altre università nazionali ed internazionali. Sindaco, Franco Salerno ti era particolarmente grato, perché tu fosti il mezzo attraverso il quale lui poté mostrare una parte importante della città. Apprezzò tanto la tua disponibilità quando concedesti Cappella Palatina, allorché saltò la disponibilità della sala multimediale e ti era grato ancor di più per la grande accoglienza che consentisti di riservare a Simone Veil al Teatro San Carlo, durante la prima di Falstaff. Aveva tante passioni, tanti attaccamenti di cui ebbi conoscenza durante le passeggiate che facevamo lungo via Toledo, quando stava bene, ma ancor di più durante i lunghi viaggi fatti per recarci nei diversi ospedali d’Italia dove io lo accompagnavo. Ha formato numerosi studenti napoletani, molti dei quali hanno rivestito cariche in questa Istituzione e in altre e alcuni dei quali siedono oggi fra questi banchi del Presidente del Consiglio. Ha trasmesso ai suoi allievi tanto del suo sapere, con determinazione, passione, amore e mai con severità. Era molto amato e stimato dai suoi studenti che affollavano numerosi e commossi la chiesa del Gesù Nuovo e che hanno offerto la loro assistenza nei giorni di malattia. Era amato e stimato dai colleghi che a sua volta amava e stimava. Si definiva con orgoglio un allievo del professor Gino </w:t>
      </w:r>
      <w:r>
        <w:rPr>
          <w:i/>
          <w:iCs/>
        </w:rPr>
        <w:t>(Incomprensibile)</w:t>
      </w:r>
      <w:r>
        <w:rPr>
          <w:iCs/>
        </w:rPr>
        <w:t xml:space="preserve"> che spesso citava nel corso dei suoi ragionamenti e che chiamava “il mio maestro”. Era profondamente interessato alle sorti degli uomini del bisogno e della necessità, lo dimostrano convegni che lui ha promosso, come quelli del marzo del 2007 dal titolo “Diritti e sussidiarietà” e lo dimostra il fatto che egli ci tenesse tanto ad intervenire alle iniziative che venivano promosse nella periferia di Napoli - a San Pietro, a Secondigliano - dove voleva rapportarsi con quei territori per stimolare interessi, per incoraggiare all’impegno sociale, allo studio, ai comportamenti sani, alla crescita, al rispetto degli altri e della vita, alla ricerca delle condizioni necessarie per una famiglia serena e unita come lo era la sua. Ed era profondamente legato alla sua famiglia, alla sua anziana madre, alla sua Manuela al suo caro Fabrizio. A Manuela inoltrava la prima telefonata per tranquillizzarla al termine di ogni visita medica, chiedendole però, prima di ogni altra cosa, di Fabrizio per il quale avrebbe voluto vivere – spesso mi diceva – almeno fino a quando avesse iniziato l’università. Subito dopo seguiva la telefonata al suo maestro e poi a tanti altri numerosi amici che hanno apprezzato il suo vivere pubblico e privato. Franco Salerno, un uomo che ha qualificato la mia vita,perché mi ha considerato – ne sono certo – suo amico fraterno, verso il quale ho nutrito un identico affetto e per il quale mi rammarico di averlo conosciuto tardi e per troppo poco tempo.</w:t>
      </w:r>
    </w:p>
    <w:p>
      <w:pPr>
        <w:pStyle w:val="Normal"/>
        <w:spacing w:lineRule="auto" w:line="360"/>
        <w:jc w:val="both"/>
        <w:rPr>
          <w:iCs/>
        </w:rPr>
      </w:pPr>
      <w:r>
        <w:rPr>
          <w:iCs/>
        </w:rPr>
      </w:r>
    </w:p>
    <w:p>
      <w:pPr>
        <w:pStyle w:val="Normal"/>
        <w:spacing w:lineRule="auto" w:line="360"/>
        <w:jc w:val="both"/>
        <w:rPr/>
      </w:pPr>
      <w:r>
        <w:rPr>
          <w:b/>
          <w:szCs w:val="28"/>
        </w:rPr>
        <w:t>PRESIDENTE</w:t>
      </w:r>
      <w:r>
        <w:rPr>
          <w:szCs w:val="28"/>
        </w:rPr>
        <w:t xml:space="preserve"> – Grazie Presidente. Ha chiesto d’intervenire l’Onorevole Sindaco. Prego.</w:t>
      </w:r>
    </w:p>
    <w:p>
      <w:pPr>
        <w:pStyle w:val="Normal"/>
        <w:spacing w:lineRule="auto" w:line="360"/>
        <w:jc w:val="both"/>
        <w:rPr>
          <w:szCs w:val="28"/>
        </w:rPr>
      </w:pPr>
      <w:r>
        <w:rPr>
          <w:szCs w:val="28"/>
        </w:rPr>
      </w:r>
    </w:p>
    <w:p>
      <w:pPr>
        <w:pStyle w:val="Normal"/>
        <w:spacing w:lineRule="auto" w:line="360"/>
        <w:jc w:val="both"/>
        <w:rPr/>
      </w:pPr>
      <w:r>
        <w:rPr>
          <w:b/>
          <w:szCs w:val="28"/>
        </w:rPr>
        <w:t>SINDACO JERVOLINO</w:t>
      </w:r>
      <w:r>
        <w:fldChar w:fldCharType="begin"/>
      </w:r>
      <w:r>
        <w:rPr/>
        <w:instrText xml:space="preserve"> TC "SINDACO JERVOLINO" \l 1 </w:instrText>
      </w:r>
      <w:r>
        <w:rPr/>
        <w:fldChar w:fldCharType="separate"/>
      </w:r>
      <w:r>
        <w:rPr/>
      </w:r>
      <w:r>
        <w:rPr/>
        <w:fldChar w:fldCharType="end"/>
      </w:r>
      <w:r>
        <w:rPr>
          <w:szCs w:val="28"/>
        </w:rPr>
        <w:t xml:space="preserve"> – Io voglio davvero ringraziare il Presidente Sannino per la commemorazione così sentita e così profonda del </w:t>
      </w:r>
      <w:r>
        <w:rPr>
          <w:iCs/>
        </w:rPr>
        <w:t xml:space="preserve">professore Franco Salerno. Vorrei dire alla signora Manuela e a Fabrizio che questo Consiglio è sempre profondamente partecipe della perdita della città e del dolore della famiglia, quando scompare una personalità che ha dato lustro, che ha arricchito la cultura di questa città, ma è particolarmente commossa quando si tratta di un educatore. Perché noi crediamo, siamo convinti tutti, senza distinzione di parti politiche o di altro tipo, che nei nostri giovani stia il futuro della città e crediamo che l’opera più bella che si possa fare, è quella di dedicarsi con intelletto d’amore e con costanza, con pazienza – perché so quanta fatica occorre – all’insegnamento, a far crescere, a far arricchire i nostri giovani. Vorrei dire un’altra parola alla signora Manuela e a Fabrizio: ci sono passata anch’io. Vedendo Fabrizio, vedevo la mia Francesca che aveva la stessa età: so cosa vi passa nel cuore e voglio che voi sentiate proprio veramente calda e sincera la vicinanza del Consiglio Comunale e quindi della città. Un’altra considerazione: ricordo benissimo, Presidente Sannino, quando venne la Presidente Simone Veil e fu un momento estremamente bello, perché è donna di grandissima dignità, perché è donna di dolore, perché – come lei ha detto – è passata per Auschwitz, però è donna di pace, è donna che si è data da fare per costruire l’Europa. E il fatto di averla portata a Napoli, di averle fatto conoscere Napoli, fa veramente onore al professor Franco Salerno. Poi permettetemi un’ultima annotazione, visto che abbiamo la gioia di avere qui anche il preside della facoltà di Giurisprudenza, un’annotazione di vecchia studentessa della facoltà di Giurisprudenza tanti e tanti anni fa: tutte le materie sono importanti,però io ricordo quando al primo anno, su un testo meraviglioso – quello del professor Arancio Ruiz – abbiamo affrontato i primi rudimenti del diritto, studiando col professor Volterra le Istituzioni di Diritto Romano, abbiamo posto le basi sulle quali ancora adesso la cultura giuridica di ognuno di noi sa come muoversi. Quindi tutti i docenti sono importanti, ma per chi si laurea in Giurisprudenza, un professore di Istituzioni e di Diritto Romano è uno snodo fondamentale per la propria formazione professionale. </w:t>
      </w:r>
      <w:r>
        <w:rPr/>
        <w:t>E allora, Emanuela e Fabrizio, il nostro abbraccio non farà cessare il vostro dolore, però la speranza e la volontà di tutti noi è che lo lenisca almeno un po’.</w:t>
      </w:r>
    </w:p>
    <w:p>
      <w:pPr>
        <w:pStyle w:val="Normal"/>
        <w:spacing w:lineRule="auto" w:line="360"/>
        <w:jc w:val="both"/>
        <w:rPr/>
      </w:pPr>
      <w:r>
        <w:rPr/>
      </w:r>
    </w:p>
    <w:p>
      <w:pPr>
        <w:pStyle w:val="Normal"/>
        <w:spacing w:lineRule="auto" w:line="360"/>
        <w:jc w:val="both"/>
        <w:rPr/>
      </w:pPr>
      <w:r>
        <w:rPr>
          <w:b/>
        </w:rPr>
        <w:t xml:space="preserve">PRESIDENTE IMPEGNO  –  </w:t>
      </w:r>
      <w:r>
        <w:rPr/>
        <w:t>Grazie, signor Sindaco. Naturalmente, alle parole di cordoglio del Presidente Sannino e dell’Onorevole Sindaco si associa l’intero Consiglio Comunale. L’ha ricordato prima il Presidente Sannino. Io non aggiungo altre parole, perché credo siano sentite e vere e piene di passione sia quelle del Presidente Sannino sia quelle del Sindaco di Napoli. Voglio semplicemente dire, come ha ricordato il Presidente Sannino che anche io sono stato uno degli allievi del professore Salerno e siccome, come diceva il Sindaco, l’esame di Istituzioni in Diritto, bene o male, è uno dei primi esami che si affrontano ed è tra il tecnico e anche tra gli esami fondamentali della formazione di un ragazzo ed essendo tra i primi esami e l’approccio al nuovo linguaggio, quello giuridico, è sempre difficile per i ragazzi. Se si avverte la distanza tra i professori  e gli alunni, i ragazzi riescono a dare molto meno. Il professor Salerno, invece, era un esempio di come bisognava insegnare e di come bisognava coinvolgere i ragazzi e avvicinarli per fargli esprimere il meglio di sé. Quindi, credo che posso riassumere il mio sentimento di dolore nei confronti di tutti, della moglie, del ragazzo, nel dire che la moglie del professor Salerno era un buon esempio per tutti noi. Grazie.</w:t>
      </w:r>
    </w:p>
    <w:p>
      <w:pPr>
        <w:pStyle w:val="Normal"/>
        <w:rPr/>
      </w:pPr>
      <w:r>
        <w:rPr/>
      </w:r>
    </w:p>
    <w:p>
      <w:pPr>
        <w:pStyle w:val="Normal"/>
        <w:spacing w:lineRule="auto" w:line="360"/>
        <w:jc w:val="both"/>
        <w:rPr/>
      </w:pPr>
      <w:r>
        <w:rPr>
          <w:b/>
        </w:rPr>
        <w:t xml:space="preserve">PRESIDENTE IMPEGNO  –  </w:t>
      </w:r>
      <w:r>
        <w:rPr/>
        <w:t>Ha chiesto di intervenire ai sensi dell’ articolo 37 del regolamento il Consigliere Signoriello. Prego.</w:t>
      </w:r>
    </w:p>
    <w:p>
      <w:pPr>
        <w:pStyle w:val="Normal"/>
        <w:spacing w:lineRule="auto" w:line="360"/>
        <w:jc w:val="both"/>
        <w:rPr/>
      </w:pPr>
      <w:r>
        <w:rPr/>
      </w:r>
    </w:p>
    <w:p>
      <w:pPr>
        <w:pStyle w:val="Normal"/>
        <w:spacing w:lineRule="auto" w:line="360"/>
        <w:jc w:val="both"/>
        <w:rPr/>
      </w:pPr>
      <w:r>
        <w:rPr>
          <w:b/>
        </w:rPr>
        <w:t>CONSIGLIERE SIGNORIELLO</w:t>
      </w:r>
      <w:r>
        <w:fldChar w:fldCharType="begin"/>
      </w:r>
      <w:r>
        <w:rPr/>
        <w:instrText xml:space="preserve"> TC "CONSIGLIERE SIGNORIELLO" \l 1 </w:instrText>
      </w:r>
      <w:r>
        <w:rPr/>
        <w:fldChar w:fldCharType="separate"/>
      </w:r>
      <w:r>
        <w:rPr/>
      </w:r>
      <w:r>
        <w:rPr/>
        <w:fldChar w:fldCharType="end"/>
      </w:r>
      <w:r>
        <w:rPr>
          <w:b/>
        </w:rPr>
        <w:t xml:space="preserve"> –</w:t>
      </w:r>
      <w:bookmarkStart w:id="0" w:name="OLE_LINK2"/>
      <w:r>
        <w:rPr>
          <w:b/>
        </w:rPr>
        <w:t xml:space="preserve"> </w:t>
      </w:r>
      <w:bookmarkEnd w:id="0"/>
      <w:r>
        <w:rPr/>
        <w:t>Grazie. Grazie, Presidente, Onorevole Sindaco, signori assessori, colleghi tutti. Io, Onorevole Sindaco, volevo rivolgermi alla professoressa Ammaturo, ma noto che non è in aula e, quindi, vorrei che lei mi prestasse, ma anche l’Assessore Raffa, vorrei che lei mi prestasse un poco di attenzione, perché l’oggetto del mio intervento sono le progressioni verticali e, nella fattispecie, lo scorrimento delle graduatorie, perché tra me e la professoressa, ultimamente, c’è stata una corrispondenza abbastanza nutrita. A mio avviso, l’Assessore interpreta male qualche norma, innanzitutto perché bisogna precisare che c’è l’accordo sindacale del 18 maggio del 2009 in attesa della discussione sul fabbisogno occupazionale che si era concordato, che bisognava attingere dalla graduatoria, Onorevole Sindaco, la cosa che sfugge, probabilmente, all’Assessore. Ma all’Assessore sfugge pure che l’Ispettorato per la Funzione Pubblica del Dipartimento della Funzione Pubblica, presso la Presidenza del Consiglio dei Ministri, ha espresso il parere n. 30912 del 10 luglio 2009, che non dice proprio quello che asserisce l’Assessore Ammaturo. Tra l’altro, le leggo una delle tante sentenze giuridiche della Cassazione: “Deve ritenersi illegittimo, per contrasto con l’articolo 3 della legge 1990, n. 241, che sancisce l’obbligo della motivazione, il provvedimento con cui l’Amministrazione bandisce il nuovo concorso senza tener conto del risultato di una precedente e omologa selezione e senza la motivazione in ordine al mancato premio scorrimento della precedente graduatoria, ancora valida ed efficace”. Questa è una delle sentenze della Cassazione a cui, probabilmente, la professoressa Ammaturo non tiene conto. Ma le cito ancora altre leggi: la 448 del 2001, Finanziaria 2002, articolo 19, comma 1, la legge 289 del 2002, Finanziaria 2003, articolo 34, comma 12, la legge 350 del 2003, Finanziaria 2004, articolo 3, comma 61, la legge 296 del 2006, Finanziaria 2007, articolo 1, comma 536, legge 14 del 2009, Mille proroghe, articolo 5, comma 1, legge 78 del 2009, articolo 17, comma 19. Onorevole Sindaco, lei dovrebbe dire all’Assessore che fa parte del suo esecutivo che le interpretazioni personali contano, ma contano relativamente. Quando si gestisce il bene pubblico e si va a stabilire il futuro di alcuni lavoratori dovrebbe quantomeno attenersi a quello che la legge dice, perché poi non possiamo attaccare il Presidente del Consiglio che di fronte a una sentenza politica  del Consiglio Superiore della Magistratura, che qualche hanno fa aveva detto in un modo e oggi ritorna sui suoi passi, in quel caso non tiene conto delle legge e, poi, invece, abbiamo nel nostro esecutivo, nel suo esecutivo, un Assessore che ignora completamente quello che la norma stabilisce. Allora, Onorevole Sindaco… giacché non è presente, perché mi ero riservato anche di leggerle alcune citazioni che la professoressa era stata gentile e cortese nello spedirmi, attraverso una sua nota, ma ovviamente questo lo risparmio, perché non è presente, e in politica bisogna essere rispettosi degli avversari e non infierire, soprattutto quando non ci sono, perché non ha l’opportunità di replicare e quindi mi sono limitato solo a dirle che, per quanto riguarda l’interpretazione dello scorrimento delle graduatorie, mi creda onorevole Sindaco, faccia lei anche un approfondimento, ma il suo Assessore sta sbagliando di grosso. Grazie.</w:t>
      </w:r>
    </w:p>
    <w:p>
      <w:pPr>
        <w:pStyle w:val="Normal"/>
        <w:spacing w:lineRule="auto" w:line="360"/>
        <w:jc w:val="both"/>
        <w:rPr/>
      </w:pPr>
      <w:r>
        <w:rPr/>
      </w:r>
    </w:p>
    <w:p>
      <w:pPr>
        <w:pStyle w:val="Normal"/>
        <w:spacing w:lineRule="auto" w:line="360"/>
        <w:jc w:val="both"/>
        <w:rPr/>
      </w:pPr>
      <w:r>
        <w:rPr>
          <w:b/>
        </w:rPr>
        <w:t>PRESIDENTE IMPEGNO</w:t>
      </w:r>
      <w:r>
        <w:rPr/>
        <w:t xml:space="preserve"> – Ha chiesto d’intervenire Presidente Moretto, prego.</w:t>
      </w:r>
    </w:p>
    <w:p>
      <w:pPr>
        <w:pStyle w:val="Normal"/>
        <w:spacing w:lineRule="auto" w:line="360"/>
        <w:jc w:val="both"/>
        <w:rPr/>
      </w:pPr>
      <w:r>
        <w:rPr/>
      </w:r>
    </w:p>
    <w:p>
      <w:pPr>
        <w:pStyle w:val="Normal"/>
        <w:spacing w:lineRule="auto" w:line="360"/>
        <w:jc w:val="both"/>
        <w:rPr/>
      </w:pPr>
      <w:r>
        <w:rPr>
          <w:b/>
        </w:rPr>
        <w:t>CONSIGLIERE MORETTO</w:t>
      </w:r>
      <w:r>
        <w:fldChar w:fldCharType="begin"/>
      </w:r>
      <w:r>
        <w:rPr/>
        <w:instrText xml:space="preserve"> TC "CONSIGLIERE MORETTO" \l 1 </w:instrText>
      </w:r>
      <w:r>
        <w:rPr/>
        <w:fldChar w:fldCharType="separate"/>
      </w:r>
      <w:r>
        <w:rPr/>
      </w:r>
      <w:r>
        <w:rPr/>
        <w:fldChar w:fldCharType="end"/>
      </w:r>
      <w:r>
        <w:rPr>
          <w:b/>
        </w:rPr>
        <w:t xml:space="preserve"> – </w:t>
      </w:r>
      <w:r>
        <w:rPr/>
        <w:t xml:space="preserve">Signor Sindaco io non ho ritenuto ricordare in apertura come commemorazione le vittime del Comune di Messina. Ritengo di farlo ricordando comunque quello che è successo a Messina, ricordando solo, tra tutto le vittime, in modo che facciamo una riflessione sulle cose che poi successivamente, voglio ricordare al Sindaco, a me stesso e al tutto il Consiglio Comunale. La piccola vittima Ilaria, ricordata dal fratellino, l’unico rimasto insieme al papa perché Ilaria è finita sotto le macerie insieme alla nonna e alla mamma. E alla domanda che ha posto Christian, un suo amichetto di banco alla sua insegnante, quando si sono ritrovati in aula e, su quel banco, hanno posto un piccolo fiore bianco. Ha domandato alla maestra: Ma non si muore soltanto quando si è anziani? Questa è una domanda che ci deve fare riflettere perché, spetta, al di là della volontà di Dio, vi è la mano dell’uomo che provoca questi disastri. Lo dico perché voglio ricordare a lei signor Sindaco, a me stesso, ed è stato ricordato purtroppo dopo quando succedono sempre questi gravissimi incidenti, anche in televisione alla rete principale dello Stato, la rete 1; di quello che sta succedendo al centro direzionale e che, dal 1993, da quando fuoi eletto Consigliere della circoscrizione di Poggioreale e, successivamente, Presidente di quella circoscrizione, vado dicendo e denunciando. Nel 2002, riportando anche nell’ordine del giorno, i 18 punti che sono della relazione del Presidente della Commissione difesa del sottosuolo dell’allora governo in carica, nel 2002, e sono passati ormai 7 anni, mettevo in luce tutti i pericoli che, costantemente, vive il centro direzionale ma, ancor di più, le zone limitrofe al centro direzionale. Le cose che sono state dette a RAI 1 sono le cose che vado dicendo ormai dal 1993 e che, giorno dopo giorno, si stanno aggravando. Il 23 di settembre, qualche settimana prima, perché i fatti di Messina si sono verificati il 1 ottobre, ho riproposto e presentato al Presidente del Consiglio la richiesta di un consiglio monotematico che affronti la situazione. Voglio ricordare, come diceva e come è stato più volte citato anche in televisione che cosa è successo al centro direzionale. Nonostante i grandi costruttori giapponesi che hanno realizzato il centro direzionale, lo hanno costruito sulle paludi. Tant’è vero che la zona di Poggioreale, Ponticelli, il centro antico Vicaria, paga ancora la tassa della bonifica delle paludi, nonostante che le paludi sono state poi sotterrate ma, che comunque, il terreno fragilloso è ancora sotto i grattacieli del centro direzionale. Signor Sindaco io, alla cosa molto più grave, lei ricorderà, che quando è stato costruito il centro direzionale di Napoli, che probabilmente corre meno rischi rispetto alla zona limitrofe di Rione Lusapia, Scarelli, Vicaria, perché in una mia interrogazione mi fu risposto, all’epoca: Beh il centro direzionale di Napoli, lei ha ragione sta sull’acqua, però sono state create delle zattere che, comunque, sono antisismiche e che dovrebbero mettere in sicurezza questi enormi grattacieli. Io ho i miei dubbi su questo anche perché le zattere non dovrebbero mai essere superate dalla falda acquifera, mentre purtroppo, la falda acquifera supera le zattere del centro direzionale e, quando vi sono piogge copiose, alluvioni, sommerge tutto.  E poi vi sono, costantemente, 5 pompe di drenaggio che continuamente, anche quando non piove, devono prelevare l’acqua del fiume e la devono immettere nelle fogne, questo in continuazione. Tant’è vero che su Roma di ieri è stata fotografata una botola che sta nel quartiere di Poggioreale, precisamente al rione Luzzatti, il vecchio rione, che l’altro si chiama Ascarelli, quello che fu costruito da Achille Lauro, vi sono delle pompe di drenaggio; questi poveretti devono tenere queste botole d’acqua del fiume con queste pompe di drenaggio che continuamente devono togliere quest’acqua, anche in tempi normali, anche quando non piove e, quindi, se questa pompa si ferma per un guasto o per manca l’energia elettrica, si sommergono tutti gli scantinati. Quando è stato costruito il cento direzionale, lei ricorderà che c’era il progetto dell’allargamento del centro direzionale che doveva prendere tutti i rioni Luzzatti ed Ascarelli. Dovevano essere costruite 7 torri per ospitare tutte le palazzine del rione Luzzatti ed Ascarelli. Il che si capiva che cosa era successo costruendo il centro direzionale, che i pilastri che grattacieli avevano tranciato la falda acquifera per cui il letto del fiume Sebeto, l’affluente lo Sbausone, non avendo più  il suo letto naturale, andava sotto tutti gli scantinati; per cui si progettò l’abbattimento di tutto il quartiere Luzzatti ed Ascarelli, con la costruzione di queste 7 torri capaci di ospitare tutte le piccole palazzine che sono disseminate sul territorio. Io penso signor Sindaco che, ormai a distanza di 23-24 anni, le costruzioni ante guerra di pietra di tufo, sommerse nell’acqua, stiano diventando, giorno per giorno, sempre più pericolose. Tant’è che noi abbiamo un gravissimo esempio: quello che è successo a Via Stadera, nel 1980 per il terremoto, dove il terremoto è stato una concausa di far cadere la torre, ma la vera causa è che là l’acqua aveva sommerso i pilastri, maggiormente di quella palazzina, ma anche le 2 altre palazzine si abbatterono perché erano sommerse nell’acqua. Io credo che, anziché sempre di piangere poi le vittime, sia arrivato il tempo di guardare attentamente anche le indagini </w:t>
      </w:r>
      <w:r>
        <w:rPr>
          <w:bCs/>
          <w:szCs w:val="28"/>
        </w:rPr>
        <w:t xml:space="preserve">della Commissione, questi diciotto punti che io proponevo nel 2002 di rivisitarli che sono attuali ancora oggi e intanto andare a riprendere quel progetto di abbattimento del rione, con la costruzione delle sette torri per mettere tutto il quartiere in sicurezza e non stare lì costantemente in un serio pericolo che da qui potrebbe, io vi auguro, ma non possiamo sempre signor Sindaco affidarci a San Gennaro, perché poi quando succedono le disgrazie si dicono è stata annunciato, la cosa si sapeva e perché poi non è stato fatto tutto. Lì a prescindere da tutta la gravità e non è solo quella del rione Luzzatti - Ascarelli, però io credo che a distanza ormai di oltre trenta anni dalla costruzione del centro direzionale bisogna fare un monitoraggio di tutta la zona per vedere dopo trenta anni in che condizione sono quelle palazzine costruite con le pietre di tufo ed intervenire nell’immediato nel più presto possibile, grazie. </w:t>
      </w:r>
    </w:p>
    <w:p>
      <w:pPr>
        <w:pStyle w:val="Normal"/>
        <w:spacing w:lineRule="auto" w:line="360"/>
        <w:jc w:val="both"/>
        <w:rPr>
          <w:bCs/>
          <w:szCs w:val="28"/>
        </w:rPr>
      </w:pPr>
      <w:r>
        <w:rPr>
          <w:bCs/>
          <w:szCs w:val="28"/>
        </w:rPr>
      </w:r>
    </w:p>
    <w:p>
      <w:pPr>
        <w:pStyle w:val="Normal"/>
        <w:widowControl w:val="false"/>
        <w:autoSpaceDE w:val="false"/>
        <w:spacing w:lineRule="auto" w:line="360"/>
        <w:jc w:val="both"/>
        <w:rPr/>
      </w:pPr>
      <w:r>
        <w:rPr>
          <w:b/>
          <w:bCs/>
          <w:szCs w:val="28"/>
        </w:rPr>
        <w:t xml:space="preserve">PRESIDENTE IMPEGNO – </w:t>
      </w:r>
      <w:r>
        <w:rPr>
          <w:bCs/>
          <w:szCs w:val="28"/>
        </w:rPr>
        <w:t>Grazie, ha chiesto di intervenire ai sensi dell’Art. 37 il Presidente Ambrosino, prego.</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bCs/>
          <w:szCs w:val="28"/>
        </w:rPr>
        <w:t>CONSIGLIERE AMBROSINO</w:t>
      </w:r>
      <w:r>
        <w:fldChar w:fldCharType="begin"/>
      </w:r>
      <w:r>
        <w:rPr/>
        <w:instrText xml:space="preserve"> TC "CONSIGLIERE AMBROSINO" \l 1 </w:instrText>
      </w:r>
      <w:r>
        <w:rPr/>
        <w:fldChar w:fldCharType="separate"/>
      </w:r>
      <w:r>
        <w:rPr/>
      </w:r>
      <w:r>
        <w:rPr/>
        <w:fldChar w:fldCharType="end"/>
      </w:r>
      <w:r>
        <w:rPr>
          <w:b/>
          <w:bCs/>
          <w:szCs w:val="28"/>
        </w:rPr>
        <w:t xml:space="preserve"> – </w:t>
      </w:r>
      <w:r>
        <w:rPr>
          <w:bCs/>
          <w:szCs w:val="28"/>
        </w:rPr>
        <w:t>Grazie Presidente, Sindaco io intervengo per porre alla sua attenzione perché so che lei almeno a parole per l’area nord  di Napoli ci tiene in qualche modo, dicevo per porre la sua attenzione sul ritardo clamoroso e scandaloso dei lavori di rifacimento del Corso Secondigliano. Lei ricorderà che fu un cospicuo stanziamento di fondi europei che diede il via al rifacimento del Corso Secondigliano, ebbene siano a tre anni dall’inizio dei lavori e i due chilometri e sei, due chilometri e sette del Corso Secondigliano sono stati completati neanche al 50%. Fossero fondi comunali e i problemi che abbiamo con il cronologico sono sotto gli occhi di tutti e riguardano tutte le categorie dei nostri fornitori, ma in questo caso parliamo di finanziamento europeo e per quale motivo mi chiedo i lavori della metropolitana, pur finanziati in gran parte con fondi europei non si fermano mai e i fornitori non hanno mai nulla da ridire, non protestano mai e invece ciò che riguarda la riqualificazione di un pezzo importante di un’arteria importante nell’area nord  di Napoli questo non succede? Io lo chiedo a lei, lo chiedo all’Assessore Realfonzo perché siamo all’assurdo nel senso che i lavori già fatti, quelli da tre anni, una parte di essi andrebbero già rifatti e quindi siamo in un ritardo assolutamente clamoroso. Signor Sindaco ritenga gentilmente per cortesia, questa è una mia effettiva anche interrogazione a lei stessa su questo argomento, sui cui preferirei le chiedo anzi ufficialmente di ricevere una risposta scritta sui motivi di questi clamorosi ritardi, grazie.</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bCs/>
          <w:szCs w:val="28"/>
        </w:rPr>
        <w:t xml:space="preserve">PRESIDENTE IMPEGNO – </w:t>
      </w:r>
      <w:r>
        <w:rPr>
          <w:bCs/>
          <w:szCs w:val="28"/>
        </w:rPr>
        <w:t>Ha chiesto di parlare il Consigliere Santoro, prego.</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bCs/>
          <w:szCs w:val="28"/>
        </w:rPr>
        <w:t>CONSIGLIERE SANTORO</w:t>
      </w:r>
      <w:r>
        <w:fldChar w:fldCharType="begin"/>
      </w:r>
      <w:r>
        <w:rPr/>
        <w:instrText xml:space="preserve"> TC "CONSIGLIERE SANTORO" \l 1 </w:instrText>
      </w:r>
      <w:r>
        <w:rPr/>
        <w:fldChar w:fldCharType="separate"/>
      </w:r>
      <w:r>
        <w:rPr/>
      </w:r>
      <w:r>
        <w:rPr/>
        <w:fldChar w:fldCharType="end"/>
      </w:r>
      <w:r>
        <w:rPr>
          <w:b/>
          <w:bCs/>
          <w:szCs w:val="28"/>
        </w:rPr>
        <w:t xml:space="preserve"> – </w:t>
      </w:r>
      <w:r>
        <w:rPr>
          <w:bCs/>
          <w:szCs w:val="28"/>
        </w:rPr>
        <w:t>Sindaco mi riallaccio a quanto ha appena detto il collega Ambrosino. Nei giorni scorsi insieme ad alcuni Consiglieri Municipali ho effettuato una serie di sopralluoghi in cantieri che risultano abbandonati ormai da anni su Pianura, in particolare i cantieri per la realizzazione del poliambulatorio e il cantiere per la realizzazione del parcheggio della cumana di Pianura. Anche lì, come diceva Ambrosino per Secondigliano sono stati utilizzati dei fondi europei, lavori iniziati ormai quasi dieci anni fa e lasciati fermi con cantieri che veramente sono anni ormai che sono chiusi. Il poliambulatorio è una struttura di cemento, è solo lo scheletro di cemento che sta lì a marcire sotto le intemperie costata già due milioni e ottocento mila euro, dei quasi otto milioni di euro che erano previsti. Cosa diversa la storia del parcheggio multi piano realizzato praticamente completato di fronte alla stazione della cumana di Pianura e Sindaco le posso assicurare ho constatato personalmente innanzitutto che i lavori erano praticamente ultimati e oltre un anno e mezzo fa l’architetto Gulli che è il responsabile del procedimento di questi interventi mi scriveva rispondendo ad una mia interrogazione che il lto era praticamente completato mancava soltanto l’allacciamento alla rete fognaria, infatti erano stati installati gli ascensori, erano stati installati i quadri elettrici, erano stati installati gli impianti di illuminazione. È inutile dirle caro Sindaco che quando sono entrato alcuni giorni fa nella struttura che è accessibile a chiunque perché sono state praticamente …anche le recinzioni, ho trovato tutto devastato, hanno asportato tutto dai cavi in rame dell’illuminazione ai quadri elettrici, sono stati devastati anche gli ascensori e ho riscontrato tutto è provato con delle fotografie che le farò avere, che c’è qualcuno che ci dorme anche all’interno della struttura, probabilmente dei senza tetto che hanno trovato riparo in quella struttura. Allora Sindaco come è possibile che vengono spesi milioni di euro dei fondi europei per lasciare o per incomplete come il poliambulatorio o opere completate che manca solo l’allacciamento alla rete fognaria, lasciarle vandalizzare e vorrei ricordare che sono anche dei mancati introiti per il Comune, perché un parcheggio che è già completato e che manca solo all’allacciamento alla rete fognaria, il giorno dopo potrebbe essere consegnato a Napoli Park per la gestione e per mettere quindi degli introiti per il Comune, come è possibile che invece sono anni che non si riesce a fare quell’allacciamento alla rete fognaria, quell’opera sta a marcire, è stata devastata più volte, probabilmente bisognerà spendere nuove risorse perché nel frattempo si è aperto anche un contenzioso dalla ditta che praticamente ha lasciato il cantiere, bisognerà che l’Amministrazione Comunale spenda nuove e ingenti risorse per ripristinare la struttura considerando poi il mancato introito che abbiamo perché da anni quella struttura poteva essere aperta e poteva portare delle entrate per il Comune di Napoli. Allora, consegno a lei questa denuncia che si accompagna alle altre denunce fatte e noi ci stiamo ritrovando nelle stesse condizioni anche con il contratto di quartiere, sa bene come era atteso quell’intervento e quanta dedizione, qualcuno che purtroppo non c’è più, aveva riposto in quell’intervento per la riqualificazione nel centro storico di Pianura, il cantiere abbandonato, la ditta ha rinunciato all’appalto e gli uffici del Comune da quello che mi risulta ancora navigano a vista non sapendo che cosa fare e come permettere il prosieguo di quell’intervento. Ci sono tanti altri esempi che si potrebbero fare, dalla messa in sicurezza di via Sartania che doveva diventare la via di fuga di quel quartiere e che invece i lavori sono ancora fermi e sembra solo dietro grossi interventi, grosse denunce, sembra che forse quei lavori verranno ripresi su via Sartania, ci sono una serie di interventi che veramente potevano cambiare il volto delle nostre periferie e che invece stanno lì abbandonati con opere che stanno a marcire sotto le intemperie. Allora, le ripeto, affido a lei questo che ovviamente può sembrare uno sfogo ma che è veramente il rammarico di migliaia e migliaia di nostri concittadini che vedono sperperare soldi pubblici in attesa di questi interventi quando iniziano i cantieri restano fermi e anche quando riescono ad arrivare a buon punto, quasi al completamento, poi tutto rimane abbandonato. Questo è grave e mi auguro che almeno rispetto a queste opere che erano praticamente compiute lei riesca a fare qualcosa per poterle consegnare alla cittadinanza, grazie.</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bCs/>
          <w:szCs w:val="28"/>
        </w:rPr>
        <w:t xml:space="preserve">PRESIDENTE IMPEGNO – </w:t>
      </w:r>
      <w:r>
        <w:rPr>
          <w:bCs/>
          <w:szCs w:val="28"/>
        </w:rPr>
        <w:t>Ha chiesto di parlare il Presidente Alvino, grazie.</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ALVINO</w:t>
      </w:r>
      <w:r>
        <w:fldChar w:fldCharType="begin"/>
      </w:r>
      <w:r>
        <w:rPr/>
        <w:instrText xml:space="preserve"> TC "CONSIGLIERE  ALVINO" \l 1 </w:instrText>
      </w:r>
      <w:r>
        <w:rPr/>
        <w:fldChar w:fldCharType="separate"/>
      </w:r>
      <w:r>
        <w:rPr/>
      </w:r>
      <w:r>
        <w:rPr/>
        <w:fldChar w:fldCharType="end"/>
      </w:r>
      <w:r>
        <w:rPr>
          <w:b/>
          <w:szCs w:val="28"/>
        </w:rPr>
        <w:t xml:space="preserve"> </w:t>
      </w:r>
      <w:r>
        <w:rPr>
          <w:szCs w:val="28"/>
        </w:rPr>
        <w:t>– Grazie Presidente. Io interverrò su due questioni signor Sindaco e colleghi. La prima delle quali ha avuto anche spazio sui giornali e si trascina da un po’ di tempo, io voglio ringraziare il Sindaco per l’atteggiamento proposito aperto alla discussione, mi riferisco all’occupazione a Mader Dei da parte dell’associazione “Casa Pound”. Io ho sempre ritenuto fin dalla volta scorsa che fosse stato avventato e forse anche vergognoso porre in questa aula la questione sul piano ideologico, favorendo la contrapposizione ideologica e scontri tra giovani che forse, al posto di essere esaltati in  un confronto che porta anche a cattive conseguenze… vabbè allora faccio nome e cognome così forse il Consigliere Nicodemo mi consente di intervenire.. E quindi diceva, no fastidio no per carità, forse sei un agitatore di giovani e li spingi allo scontro, agitatore di giovani e li spingi allo scontro con altri Consiglieri e altre persone che cercano di uscire sui giornali, strumentalizzando i giovani. Io non sto attento a niente, se stai minacciando dillo esplicitamente, altrimenti intervieni nell’Art. 37, vai ad agitare le questioni della strada, favorisci gli scontri. Allora io ho ringraziato il Sindaco e devo ringraziarlo, non di meno signor Sindaco, per scendere dal piano ideologico al piano concreto le devo segnalare che diversi abitanti della zona pongono la questione tutt’altro che sul piano ideologico, ma sul piano concreto. Io credo che le occupazioni siano sbagliate se sono di destra o di sinistra credo, ho visto prima l’Assessore alle politiche sociali, adesso è andato in aula, tranne se da qualche altra parte, ma non lo vedo, credo che bisogna dare risposte, credo che ci sono tante strutture a Mater Dei ma come in tutta Napoli che potrebbero essere recuperate e destinate alle attività sociali e culturali di associazioni nel rispetto di… costituzionali di libertà di espressione, di uguaglianza e tutela di diritti di ognuno; però credo anche che ci sono questioni molto concrete che riguardano la vita dei cittadini e in quel quartiere, in questo contesto che si sta determinando, credo che sono tante le famiglie di cittadini per bene che stanno patendo e soffrendo per gli scontri attuali e quelli che potrebbero venire. Quindi io credo che una via di uscita si debba trovare, rispettando le posizioni di tutti, mi certo dando soluzioni diverse a quelle dell’occupazione. Un’altra questione su cui, se possibile, forse in modo un po’ irritale signor Presidente, le chiedo di poter interrogare il Vice Sindaco; purtroppo c’è stato un episodio un po’ increscioso e io voglio ringraziare la dottoressa Barbati che in questi giorni è stata determinante anche per garantire un po’ di tranquillità e qualità dell’attività lavorativa ai dipendenti dei gruppi del DPL e dell’UDC, mi riferisco alla vicenda dello sfratto che è avvenuto in via Cervantes 55. Diciamo certo non è proprio edificante essere sfrattati nell’esercizio delle proprie funzioni, certo non lo è nel momento in cui stiamo per affrontare una discussione di bilancio e per questa cosa io non ho avuto neanche più accesso alle delibere, per cui andremo un po’ a occhio probabilmente tra oggi e domani, ma al di là di questo so che ci sono stati intensi contatti dell’Amministrazione per la risoluzione della questione io vorrei che la tranquillità dei Consiglieri e la tranquillità dei dipendenti che si trovano in una situazione molto disagiata, avere rassicurazioni su quale è l’iter che si sta seguendo e su quali sono i tempi presumibili per la risoluzione della question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 xml:space="preserve">Grazie, ha chiesto di intervenire sempre ai sensi dell’Art. 37 il Consigliere Nicodemo, era in aul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NICODEMO</w:t>
      </w:r>
      <w:r>
        <w:fldChar w:fldCharType="begin"/>
      </w:r>
      <w:r>
        <w:rPr/>
        <w:instrText xml:space="preserve"> TC "CONSIGLIERE NICODEMO" \l 1 </w:instrText>
      </w:r>
      <w:r>
        <w:rPr/>
        <w:fldChar w:fldCharType="separate"/>
      </w:r>
      <w:r>
        <w:rPr/>
      </w:r>
      <w:r>
        <w:rPr/>
        <w:fldChar w:fldCharType="end"/>
      </w:r>
      <w:r>
        <w:rPr>
          <w:b/>
          <w:szCs w:val="28"/>
        </w:rPr>
        <w:t xml:space="preserve"> – </w:t>
      </w:r>
      <w:r>
        <w:rPr>
          <w:szCs w:val="28"/>
        </w:rPr>
        <w:t>Come dire, per fortuna è un caso che intervengo dopo il Preside Alvino, il quale evidentemente non si rende conto che dire alcune cose in un’assemblea pubblica, e sono atti pubblici, possono essere argomento di grande delicatezza soprattutto quando si ha il coraggio di indicare in un Consigliere che sta cercando di mediare tra quello che succede fra la piazza e quello che sta succedendo nella politica, di dire certe cose sono molto delicate e io comprenderò il suo Art. 37 caro Preside Alvino perché se ci stanno gli estremi, visto che lei non si rende conto di quello che dice e non si rende conto di cosa sta succedendo, purtroppo lei ignora cosa sta succedendo, ignora, certo è ignorante nella materia, lei ignora cosa sta succedendo in città, lei non comprende il livello di tensione socia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 xml:space="preserve">Consigliere Alvino, come io ho interrotto il Consigliere Nicodemo che la interrompeva la prego di farlo termina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 xml:space="preserve">CONSIGLIERE NICODEMO - </w:t>
      </w:r>
      <w:r>
        <w:rPr>
          <w:bCs/>
          <w:szCs w:val="28"/>
        </w:rPr>
        <w:t xml:space="preserve">Parli delle cose che sa, parli di giurisprudenza e per favore su argomenti di cui non sa niente, mi faccia il favore di stare zitto perché lei non sa di che cosa parla, prima di accusare… </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bCs/>
          <w:szCs w:val="28"/>
        </w:rPr>
        <w:t xml:space="preserve">PRESIDENTE IMPEGNO - </w:t>
      </w:r>
      <w:r>
        <w:rPr>
          <w:bCs/>
          <w:szCs w:val="28"/>
        </w:rPr>
        <w:t>Consiglieri abbassiamo i toni e non interrompiamo, prego Consigliere Nicodemo continui.</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bCs/>
          <w:szCs w:val="28"/>
        </w:rPr>
        <w:t xml:space="preserve">CONSIGLIERE NICODEMO - </w:t>
      </w:r>
      <w:r>
        <w:rPr>
          <w:bCs/>
          <w:szCs w:val="28"/>
        </w:rPr>
        <w:t xml:space="preserve">Allora, io questo Art. 37 lo Volevo dedicare a un ragazzo: questo ragazzo si chiama Francesco Traetta, Francesco Traetta ha diciotto anni, è un’attivista politico del collettivo di Margherita di Savoia ma per specificare perché è importante, la cultura antagonista è la cultura del collettivo è quanto più distante della mia cultura politica, però un ragazzo di diciotto Francesco Traetta è stato massacrato e di questo che voglio parlare, è stato massacrato da cinque vigliacchi uno contro cinque, con un’aggressione la cui matrice è evidente a tutti, ed è evidente a tutti perché è stato aggredito e picchiato, poiché è un’attivista del collettivo del Margherita di Savoia ed è un’attivista che sta lavorando perché è contrario all’occupazione di Casa Pound. Francesco Traetta è un ragazzo di diciotto e di 50 chili, io sono andato a trovarlo a casa, 50 chili, non fa paura a nessuno eppure cinque vigliacchi hanno avuto il coraggio di aggredirlo e sono stati comandati per aggredire questo ragazzo. Perché prendo spunto da questo episodio Sindaco? Perché la mia cultura è innanzitutto classica, e io voglio partire dalla definizione di dialogo, va bene? Il dialogo è fondamentale, perché il dialogo appartiene a tutte le società civili strutturate, quelle in cui le risoluzioni si fanno attraverso il confronto tra le idee, il confronto e la soluzione fra le idee. E io sarò d’accordo se ci fosse tra noi invece che qualche provocatore, un socratico, un Socrate che fosse in grado non io perché non lo so fare, che fosse in grado di andare a confrontarsi con questi vigliacchi che hanno picchiato Francesco Traetta, cinque contro uno, diciotto anni, cinquanta chili, e che loro andasse a spiegarli la follia delle loro gesta e probabilmente la ridicolaggine delle loro idee. Perché questo si che è un dialogo fruttuoso, parlare con i ragazzi e convincerli che ci stanno idee idiote, seppellite dalla storia e che anche semplicemente riproporle in chiave romantica è una cosa vergognosa e ridicola ed è di questo che voglio parlare. Però io non faccio il filosofo e né tantomeno fra di noi c’è qualcuno che è un Socrate e io comprendo, comprendo le cose che dice il Sindaco, il Sindaco non può essere di parte, e il Sindaco non può essere partigiano in una vicenda in cui le tensioni sociali sono terribili e perciò bisognerebbe sempre stare attenti alle cose che si dicono soprattutto …  Marco Rossi Doria da intellettuale diceva una cosa che in linea di massima Sindaco va non solo compresa ma anche condivisa, cosa diceva? Diceva che la città è satura di aggressività e c’è un bisogno immane di parole scambiate anche se sono … Sindaco io sono oltre che d’accordo con le parole di Marco Rossi Doria, quello che contesto è che in un dialogo fra due persone o due gruppi bisogna essere nelle stesse condizioni perché se c’è un movimento politico che dice noi vogliamo stare là e un altro che dice no da là ve ne dovete andare, è giusto, è giusto che la politica si frapponga per evitare le tensioni di piazza e le violenze di piazza. Però Sindaco io vorrei rispondere come ha scritto Giuseppe Ragno sempre su Repubblica, qualche giorno fa perché il dialogo avviene fra due parti che stanno nelle stesse condizioni o almeno due parti, come dire, che fra di loro diciamo usano gli stessi strumenti. Ma se come dice giustamente Ragno, diciamo, </w:t>
      </w:r>
      <w:r>
        <w:rPr/>
        <w:t>bisogna parlare, bisogna incontrarsi e Rossidori ha ragione; però dice anche una cosa che è giusta, che non si può parlare con un’arma puntata alla tempia, e l’arma puntata alla tempia, è la violenza. È quello che è successo: è che un ragazzo di 18 anni, Francesco Traetta, 50 Kg, è stato massacrato da 5 persone. Non voglio parlare di Casa Pound non mi interessa, quello che doveva essere detto, è già stato detto, non sono i Consiglieri Comunali che decidono, è l’Amministrazione e sono le Forze di Pubblica Sicurezza che devono comprendere le questioni e devono risolverle. Però io voglio dire una cosa Francesco Traedda, 18 anni, 50 Kg di peso, ha avuto il coraggio di denunciare e di riconoscere gli aggressori e non si è fatto intimidire e non è stato omertoso, e Francesco Traedda è un esempio e non solo per tutti i compagni della sua scuola, per tutti i ragazzi della sua età, ma per ciascun ragazzo che viene aggredito per motivi politici o ideologici e non si mette paura, e non è omertoso. Grazie.</w:t>
      </w:r>
    </w:p>
    <w:p>
      <w:pPr>
        <w:pStyle w:val="Normal"/>
        <w:widowControl w:val="false"/>
        <w:autoSpaceDE w:val="false"/>
        <w:spacing w:lineRule="auto" w:line="360"/>
        <w:jc w:val="both"/>
        <w:rPr/>
      </w:pPr>
      <w:r>
        <w:rPr/>
      </w:r>
    </w:p>
    <w:p>
      <w:pPr>
        <w:pStyle w:val="Normal"/>
        <w:spacing w:lineRule="auto" w:line="360"/>
        <w:jc w:val="both"/>
        <w:rPr/>
      </w:pPr>
      <w:r>
        <w:rPr>
          <w:b/>
        </w:rPr>
        <w:t>PRESIDENTE IMPEGNO</w:t>
      </w:r>
      <w:r>
        <w:rPr/>
        <w:t xml:space="preserve"> – Ha chiesto intervenire il Presidente Schifone, prego.</w:t>
      </w:r>
    </w:p>
    <w:p>
      <w:pPr>
        <w:pStyle w:val="Normal"/>
        <w:spacing w:lineRule="auto" w:line="360"/>
        <w:jc w:val="both"/>
        <w:rPr/>
      </w:pPr>
      <w:r>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r>
        <w:rPr/>
        <w:t xml:space="preserve"> – Signor Sindaco io intervengo per esprimere la mia adesione all’intervento del collega Nicodemo. Sono anche io preoccupato per episodi di violenza, esprimo anche io la solidarietà al giovane Francesco Traetta che è stato aggredito vigliaccamente, perché è un gesto certamente di vigliaccheria quello di aggredire in 5 contro 1, per qualsiasi motivo questa aggressione è stata fatta. Immaginavo che il collega Nicodemo estendesse la sua riprovazione anche ad altri episodi che sono avvenuti in questi giorni in città. Per questo sono costretto a intervenire, non soltanto per esprimere la mia comunanza nella condanna di quel gesto, ma, naturalmente, per estendere anche la solidarietà agli Agenti di Polizia dello Stato che sono stati aggrediti e feriti da una massa di scalmanati che hanno aggredito le Forze dell’Ordine perché pretendevano di cacciare via dei giovani che stavano in un altro p osto. Loro, che hanno occupato abbondantemente, altri edifici pubblici del Comune di Napoli, pretendevano di fare loro giustizia e hanno picchiato dei giovani di vita, dei giovani meridionali probabilmente, che, purtroppo, erano lì a dover difendere la legalità contro la ingiusta violenza di chi pensa di poter stabilire, in questa città, chi può fare politica e chi no, come l’Assessore Gabriele, per esempio che si permette di dare consigli al Sindaco. Perché lui che fa l’Assessore al Lavoro, dovrebbe svolgere un ruolo istituzionale, invece va a fare i cortei per eccitare e per istigare alla violenza. Mi astengo di alcune cose che stavo pensando. L’Assessore Gabriele, tra l’altro, è Assessore al Lavoro, cura molto le attività dei disoccupati, ci sono organizzazioni di disoccupati che hanno rapporti continui con l’Assessore al Lavoro e, guarda caso, in testa a quel corteo di Santa Teresa, che aggrediva gli Agenti di Polizia, non c’erano studenti universitari, c’erano disoccupati di questa organizzazione che fanno i disoccupati a vita, che fanno per mestiere i disoccupati in questa città, che hanno rapporti stretti con l’Assessorato al Lavoro della Regione Campania e che, guarda caso in Piazza Garibaldi, il giorno dopo dell’abominevole episodio, a cui faceva riferimento il collega Nicodemo di Francesco Traedda, 2 ragazzi sono stati aggrediti a Piazza Garibaldi da chi? Dai disoccupati organizzati. Chissà se la Polizia dovesse trovare qualche nesso tra un Assessore regionale al Lavoro che cura le questioni dei disoccupati e questi disoccupati che, invece di pensare al lavoro, pensato ad aggredire i giovani di opposta frazione. Allora io penso che dobbiamo riprendere, come con grande equilibrio sta facendo il Sindaco, le fila del dialogo e cercare di capire e di dare spazio a tutti, purché non si commettano reati, purché non si faccia apologia di violenza, come per esempio, qualcuno dei centri sociali che qualche giorno fa, qualche settimana fa, ha esposto lo striscione: Talebani 6, Folgore 0. Queste sono le cose che preoccupano: quando c’è la cultura della violenza in nome di una ideologia. E noi su questo dobbiamo intervenire ognuno rispetto ai filoni culturali che persegue e sui quali può avere qualche influenza per fare in modo che si ripristini un clima di convivenza nella nostra città, e dare la possibilità ai giovani, purché abbiamo fantasia, purché abbiano volontà di fare attività sociali, davvero sociali e non mascherate per poter poi fare altre cose, diamo una mano, evitiamo di accentuare, di istigare  e diamo una mano al sindaco per poter continuare nell’azione di grande equilibrio che sta portando avanti.</w:t>
      </w:r>
    </w:p>
    <w:p>
      <w:pPr>
        <w:pStyle w:val="Normal"/>
        <w:spacing w:lineRule="auto" w:line="360"/>
        <w:jc w:val="both"/>
        <w:rPr/>
      </w:pPr>
      <w:r>
        <w:rPr/>
      </w:r>
    </w:p>
    <w:p>
      <w:pPr>
        <w:pStyle w:val="Normal"/>
        <w:spacing w:lineRule="auto" w:line="360"/>
        <w:jc w:val="both"/>
        <w:rPr/>
      </w:pPr>
      <w:r>
        <w:rPr>
          <w:b/>
        </w:rPr>
        <w:t xml:space="preserve">PRESIDENTE IMPEGNO – </w:t>
      </w:r>
      <w:r>
        <w:rPr/>
        <w:t>Grazie. Chiesto d’intervenire il Consigliere Minisci, prego.</w:t>
      </w:r>
    </w:p>
    <w:p>
      <w:pPr>
        <w:pStyle w:val="Normal"/>
        <w:spacing w:lineRule="auto" w:line="360"/>
        <w:jc w:val="both"/>
        <w:rPr/>
      </w:pPr>
      <w:r>
        <w:rPr/>
      </w:r>
    </w:p>
    <w:p>
      <w:pPr>
        <w:pStyle w:val="Normal"/>
        <w:spacing w:lineRule="auto" w:line="360"/>
        <w:jc w:val="both"/>
        <w:rPr/>
      </w:pPr>
      <w:r>
        <w:rPr>
          <w:b/>
        </w:rPr>
        <w:t>CONSIGLIERE  MINISCI</w:t>
      </w:r>
      <w:r>
        <w:fldChar w:fldCharType="begin"/>
      </w:r>
      <w:r>
        <w:rPr/>
        <w:instrText xml:space="preserve"> TC "CONSIGLIERE  MINISCI" \l 1 </w:instrText>
      </w:r>
      <w:r>
        <w:rPr/>
        <w:fldChar w:fldCharType="separate"/>
      </w:r>
      <w:r>
        <w:rPr/>
      </w:r>
      <w:r>
        <w:rPr/>
        <w:fldChar w:fldCharType="end"/>
      </w:r>
      <w:r>
        <w:rPr/>
        <w:t xml:space="preserve"> – signor Presidente, signor Sindaco, signori colleghi, qualcuno, nel corso di questi giorni non soltanto in quest’aula, ma anche tra le persone, tra i cittadini a Napoli, che una discussione, come quella che noi stiamo facendo che dura ormai da una quindicina di giorni e sulla quale io verrò poi per descriverne quelli che sono stati i vari passaggi, qualcuno mi dice che è incredibile che oggi, improvvisamente, con i tanti  problemi che noi abbiamo, ci occupiamo in una discussione simile agli anni 70. Dove nella città di Napoli rivediamo degli scontri che appartenevano al passato, come se la questione dell’antifascismo fosse una questione di altri tempi. Io non lo credo affatto. E la ragione per la quale sono qui, come Consigliere prima di tutto e poi come Consigliere della maggioranza, sono i valori fondamentali sui quali io mi sono formato. Vorrei fare un discorso pacato perché vorrei ragionare con voi e vorrei iniziare con la lettura di repubblica di oggi: Un’altra coppia gay aggredita a Roma da un gruppo di neofascisti il giorno dopo il corteo anti omofobia. Non è la prima volta che noi assistiamo a questi episodi e, purtroppo, a Roma, dove le organizzazioni che si autodefiniscono neofascista sono numerose, non è la prima volta che noi assistiamo a questo genere di aggressioni. Vorrei però perché credo che noi dobbiamo sfuggire a un’idea della politica tutta attenta agli opportunismi e ai pochi voti che ciascuno può portare a sé stesso, per esaminare quanto è accaduto nel corso di questi giorni signor Sindaco. Quando è stata posta questa questione  in quest’aula, i giovani colleghi  che hanno posto la questione, abbiamo più volte sottolineato, sia pubblicamente che nei colloqui privati con il Sindaco, sia con gli uffici della Digos; perché noi stiamo operando sul solco dell’onestà e della serietà onde evitare che ci possano essere problemi. Abbiamo la questione, qualora occupanti di questo seggio fossero stati di un’organizzazione giovanile appartenente all’istituzione PDL non avremmo detto assolutamente nulla, non l’avremmo mai contestata, perché qua, i colleghi possono essere d’accordo o meno, ma ciascuno sarebbe... come Ambrosino sa, io sono d’accordo alle occupazioni lì dove hanno una funzione sociale. Questo significa, è opinione mia, che qualora i soggetti avessero occupato questo centro sociale... (fuori microfono) non fossero stati... io non avrei posto alcuna questione. Sono stato rassicurato, signor Sindaco...</w:t>
      </w:r>
    </w:p>
    <w:p>
      <w:pPr>
        <w:pStyle w:val="Normal"/>
        <w:spacing w:lineRule="auto" w:line="360"/>
        <w:jc w:val="both"/>
        <w:rPr/>
      </w:pPr>
      <w:r>
        <w:rPr/>
        <w:t xml:space="preserve"> </w:t>
      </w:r>
    </w:p>
    <w:p>
      <w:pPr>
        <w:pStyle w:val="Normal"/>
        <w:spacing w:lineRule="auto" w:line="360"/>
        <w:jc w:val="both"/>
        <w:rPr/>
      </w:pPr>
      <w:r>
        <w:rPr>
          <w:b/>
        </w:rPr>
        <w:t xml:space="preserve">PRESIDENTE IMPEGNO – </w:t>
      </w:r>
      <w:r>
        <w:rPr/>
        <w:t xml:space="preserve">Consigliere, per favore, se si avvicina il microfono. </w:t>
      </w:r>
    </w:p>
    <w:p>
      <w:pPr>
        <w:pStyle w:val="Normal"/>
        <w:spacing w:lineRule="auto" w:line="360"/>
        <w:jc w:val="both"/>
        <w:rPr/>
      </w:pPr>
      <w:r>
        <w:rPr/>
      </w:r>
    </w:p>
    <w:p>
      <w:pPr>
        <w:pStyle w:val="Normal"/>
        <w:spacing w:lineRule="auto" w:line="360"/>
        <w:jc w:val="both"/>
        <w:rPr/>
      </w:pPr>
      <w:r>
        <w:rPr>
          <w:b/>
        </w:rPr>
        <w:t>CONSIGLIERE MINISCI</w:t>
      </w:r>
      <w:r>
        <w:rPr/>
        <w:t xml:space="preserve"> </w:t>
      </w:r>
      <w:r>
        <w:rPr>
          <w:b/>
        </w:rPr>
        <w:t xml:space="preserve">– </w:t>
      </w:r>
      <w:r>
        <w:rPr/>
        <w:t>...</w:t>
      </w:r>
      <w:r>
        <w:rPr>
          <w:b/>
        </w:rPr>
        <w:t xml:space="preserve"> </w:t>
      </w:r>
      <w:r>
        <w:rPr/>
        <w:t>da una persona per bene, come ovviamente io reputo per bene tutte le persone dell’Opposizione, dal Capo Gruppo del PDL il quale ha sostenuto che questi ragazzi non avevano alcuna connessione con associazioni neofasciste, si chiamano Casa Pound, è anche vero che Dell’Utri la settimana ha letto Le Memorie di Mussolini, è vero anche che Dell’Utri è una figura autorevole del PDL e tutto questo è vero, però sono stato rassicurato dal collega che non vi era nessuna velleità neofasciste da parte di questi giovani, che si sarebbero trasformati in un’associazione e io trovo giusto che il Sindaco all’epoca avesse come prima necessità la giusta e necessaria volontà di dialogo. Io per primo ho avuto ovviamente, legittimo che sia quando ciascuno si prende delle responsabilità, dei problemi con alcuni miei amici, alcuni cittadini, nel momento in cui io ho sostenuto che per me era possibile avere un dialogo nel momento in cui questi soggetti avessero preso le distanze da quello che è Casa Pound e io non torno su questo, Sindaco, perché lei a me mi ha detto, che ha letto su internet chi sono questi signori, e lo sappiamo tutti quanti. Allora vedi, collega Schifone, quando poi accade che vi è un’aggressione di questo tipo e non conta cinque, sei... io sono personalmente non violento, non faccio parte della tradizione... ma quando un ragazzo viene picchiato in questo modo, perché responsabile del fatto di aver denunciato all’interno di un assemblea scolastica questa vicenda dell’occupazione, quando questo ragazzo, signor Sindaco, al termine di diciotto aggressioni che si sono susseguite dal mese di giugno ad oggi, di cui l’Ispettore Sbordoni è a conoscenza, ha il coraggio di denunciare esplicitamente le persone che l’hanno aggredita e quando queste persone sono le stesse che occupano quel centro sociale, allora un problema esiste e non è soltanto un mio problema, è un problema del collega Schifone, e io credo che sia un problema di tutti i componenti del Centro Destra. Allora noi dobbiamo fare una riflessione seriamente tra di noi: io non credo che nessuno di noi abbia voglia, e credo più nelle parole di Schifone che in quelle mie, perché ha vissuto quel periodo, nessuno ha voglia di alimentare tensioni, però esistono non solo una cronistoria minima che ho qui raccontato, ma esiste anche una verità diciamo che, come dire, è storia, è politica, è  una verità che non consente elementi di equiparazione, perché quando vedo che il Sindaco di Roma condanna esplicitamente quanto accade e lo fa nei confronti di gruppi che si autodefiniscono neofascisti, ebbe signor Sindaco, io cose di questo genere... non é che ho visto che sui giornali i portavoce di questo movimento si sono detti partecipanti a un’associazione giovanile della curva, o ad un’associazione diciamo di... si sono definiti fascisti... Questo costituisce un problema o no? Lei giustamente fa il Sindaco, io faccio il Consigliere e nessuno dà lezioni all’altro e io capisco quello che lei pensa, ovviamente non dobbiamo assolutamente sollevare altre tensioni, però vede signor Sindaco, io la difficoltà ce l’ho, ce l’ho soprattutto nel momento in cui questo ragazzo è stato aggredito. Qualora questo ragazzo non fosse stato aggredito, io avrei tutta un’altra difficoltà, mi perdonate l’espressione, politica, per i miei amici, perché avrei difeso questi soggetti.  Perché qua non si dà... (fuori microfono) che sono categorie che abbiamo imparato... che sono sbagliate, ma quando questo si tratta, e io non penso assolutamente di fare un’equiparazione, perché qui non abbiamo avuto il Comunismo Sovietico, abbiamo avuto una grande storia di Comunismo, ma io non sono d’accordo sull’equiparazione, però dico anche che quanto è accaduto non è che è su un piano astratto, quanto è accaduto ha avuto il coraggio della denuncia, cosa dobbiamo aspettare affinché e non credo soltanto l’Amministrazione, perché l’Amministrazione deve esprimere anche, ovviamente deve farlo... per i centri sociali, ci mancherebbe altro, ci mancherebbe altro, posso impedirglielo, se io domani facessi il Sindaco... (fuori microfono), però è ovvio che una cosa è la natura di una critica, di una constatazione, di un giudizio politico su quanto sta avvenendo e io sono allarmato di quanto sta avvenendo e un conto poi sono anche le altre autorità che devono intervenire e parlo della Questura, parlo degli uffici DIGOS e vorrei per ultimo dire una cosa, io lo voglio dire perché lo penso, credo che in questo bisogna probabilmente, mi sia concesso dire..., non ce l’ho con lei Sindaco, ma ce l’ho però con un Assessore che un giorno dice che è probabile che gli venga riconosciuto a questi soggetti una titolarità, un altro giorno dice un’altra cosa. Io ricordo a tutti quanti che esistono liste di soggetti che vietano all’Amministrazione di avere la possibilità di avere degli immobili, immobili confiscati alla camorra, ci sono le associazioni alle quali ancora non si siamo riusciti a trovare una sede, ad esempio non lo dico per... lo dico perché ci sono tanti soggetti. Stiamo parlando di quando voi mi dite Officine eccetera, eccetera, benissimo, avete ragione, ma c’è un processo di riconoscimento di una vicenda che è storica, cioè non è Officine è stata occupata ieri, dura credo da più di trent’anni questa storia, si inserisce in una vicenda di natura diversa. E allora signor Sindaco, io non credo che la questione qui è legata a semplicemente dei gruppi di ragazzini che si scontrano tra di loro. Io credo che soprattutto dopo la denuncia, esiste un problema oggettivo che dev’essere indagato con rigore da parte della politica nei confronti di questi soggetti. Credo che noi con rigore dobbiamo affrontare questa questione, perché a mio giudizio è più importante di tante altre questioni che noi affrontiamo. Credo che il Consigliere Alvino ci debba fare delle scuse, perché, Consigliere Alvino, glielo dico anche qua con calma, se io non riceverò delle scuse da Alvino, ricorrerò immediatamente ai legali, perché vedi, Sindaco, prima si è detto che questi ragazzi non avevano niente a che fare con l’antifascismo, poi abbiamo avuto un’aggressione di tipo fascista fatta da questi ragazzi, oggi si sta sostenendo che due Consiglieri Comunali  guidano gli scontri in questa città. Io questo non lo posso tollerare, se qualcuno pensa che la mia funzione in piazza sia legata ad agitare i giovani, si sbaglia di grosso e se qualcuno pensa qua di accusare me o Nicodemo, pensando che probabilmente siano questioni di lana caprina. Se qualcuno pensa di fare la campagna elettorale per le regionali su questa vicenda, per quanto mi riguarda si sbaglia. Io andrò dagli avvocati, vedrò di denunciarli, sono a disposizione di Schifone per trovare una soluzione, ma rimane il problema che questi soggetti si autodefiniscono fascisti, sono un pericolo per l’ordine pubblico della zona in cui stanno, soprattutto in prossimità di una scuola e che chiunque può testimoniare insieme a me rispetto agli scontri che ci sono stati, che abbiamo lavorato tutto il tempo per evitarli e abbiamo ringraziato, e il Sindaco lo sa, l’ottimo lavoro che ha fatto la DIGOS perché assieme a noi ha evitato che le condizioni di piazza potessero peggiorare, perché purtroppo il problema rimane, io credo che una riflessione più profonda vada fatta, credo che è un buon gesto andare anche a trovare questo ragazzo per dargli tutta la nostra diciamo solidarietà in virtù del fatto che...</w:t>
      </w:r>
    </w:p>
    <w:p>
      <w:pPr>
        <w:pStyle w:val="Normal"/>
        <w:spacing w:lineRule="auto" w:line="360"/>
        <w:jc w:val="both"/>
        <w:rPr/>
      </w:pPr>
      <w:r>
        <w:rPr/>
      </w:r>
    </w:p>
    <w:p>
      <w:pPr>
        <w:pStyle w:val="Normal"/>
        <w:spacing w:lineRule="auto" w:line="360"/>
        <w:jc w:val="both"/>
        <w:rPr/>
      </w:pPr>
      <w:r>
        <w:rPr>
          <w:b/>
        </w:rPr>
        <w:t>PRESIDENTE IMPEGNO</w:t>
      </w:r>
      <w:r>
        <w:rPr/>
        <w:t xml:space="preserve"> – Consigliere, deve concludere. </w:t>
      </w:r>
    </w:p>
    <w:p>
      <w:pPr>
        <w:pStyle w:val="Normal"/>
        <w:spacing w:lineRule="auto" w:line="360"/>
        <w:jc w:val="both"/>
        <w:rPr/>
      </w:pPr>
      <w:r>
        <w:rPr/>
      </w:r>
    </w:p>
    <w:p>
      <w:pPr>
        <w:pStyle w:val="Normal"/>
        <w:spacing w:lineRule="auto" w:line="360"/>
        <w:jc w:val="both"/>
        <w:rPr/>
      </w:pPr>
      <w:r>
        <w:rPr>
          <w:b/>
        </w:rPr>
        <w:t>CONSIGLIERE MINISCI</w:t>
      </w:r>
      <w:r>
        <w:rPr/>
        <w:t xml:space="preserve"> </w:t>
      </w:r>
      <w:r>
        <w:rPr>
          <w:b/>
        </w:rPr>
        <w:t xml:space="preserve">– </w:t>
      </w:r>
      <w:r>
        <w:rPr/>
        <w:t xml:space="preserve">... e credo onestamente che queste questioni non siano assolutamente irrituali, preistoriche, soprattutto laddove nel contesto del dibattito nazionale tutte le figure istituzionali che rappresentano i valori di questa... sono messi in discussione fino in fondo dai massimi livelli. Io su questa vicenda non credo, non farò un passo indietro, e non penso affatto che sia da valutare. Grazie. </w:t>
      </w:r>
    </w:p>
    <w:p>
      <w:pPr>
        <w:pStyle w:val="Normal"/>
        <w:spacing w:lineRule="auto" w:line="360"/>
        <w:jc w:val="both"/>
        <w:rPr/>
      </w:pPr>
      <w:r>
        <w:rPr/>
      </w:r>
    </w:p>
    <w:p>
      <w:pPr>
        <w:pStyle w:val="Normal"/>
        <w:spacing w:lineRule="auto" w:line="360"/>
        <w:jc w:val="both"/>
        <w:rPr/>
      </w:pPr>
      <w:r>
        <w:rPr>
          <w:b/>
        </w:rPr>
        <w:t>PRESIDENTE IMPEGNO</w:t>
      </w:r>
      <w:r>
        <w:rPr/>
        <w:t xml:space="preserve"> – Ha chiesto di intervenire il Consigliere Monaco, prego. </w:t>
      </w:r>
    </w:p>
    <w:p>
      <w:pPr>
        <w:pStyle w:val="Normal"/>
        <w:spacing w:lineRule="auto" w:line="360"/>
        <w:jc w:val="both"/>
        <w:rPr/>
      </w:pPr>
      <w:r>
        <w:rPr/>
      </w:r>
    </w:p>
    <w:p>
      <w:pPr>
        <w:pStyle w:val="Normal"/>
        <w:spacing w:lineRule="auto" w:line="360"/>
        <w:jc w:val="both"/>
        <w:rPr/>
      </w:pPr>
      <w:r>
        <w:rPr>
          <w:b/>
        </w:rPr>
        <w:t>CONSIGLIERE  MONACO</w:t>
      </w:r>
      <w:r>
        <w:fldChar w:fldCharType="begin"/>
      </w:r>
      <w:r>
        <w:rPr/>
        <w:instrText xml:space="preserve"> TC "CONSIGLIERE  MONACO" \l 1 </w:instrText>
      </w:r>
      <w:r>
        <w:rPr/>
        <w:fldChar w:fldCharType="separate"/>
      </w:r>
      <w:r>
        <w:rPr/>
      </w:r>
      <w:r>
        <w:rPr/>
        <w:fldChar w:fldCharType="end"/>
      </w:r>
      <w:r>
        <w:rPr>
          <w:b/>
        </w:rPr>
        <w:t xml:space="preserve"> – </w:t>
      </w:r>
      <w:r>
        <w:rPr/>
        <w:t xml:space="preserve">Grazie Presidente, voglio esprimere la mia solidarietà al ragazzo aggredito, però non volevo intervenire su questa cosa, perché so che il Sindaco la stava seguendo e con la sua saggezza sicuramente la portava in porto questa cosa. Con i problemi che abbiamo in questa città, penso che non era nemmeno il momento adatto per far nascere un caso politico in Consiglio Comunale di queste due cose, perché noi abbiamo un dovere, è quello di salvaguardare il popolo, guardiamo un po’ intorno a noi, dove ci sono dei sociali che vanno, non sanno del sociale, sgombriamoli e diamo quegli appartamenti, gli stabili li ristrutturiamo, ai cittadini che non hanno casa. Litigare tra noi, quelli di Sinistra, quelli di Destra, è finita signor Sindaco, viene prima il popolo e poi con la sua saggezza lei sa come fare. Grazie. </w:t>
      </w:r>
    </w:p>
    <w:p>
      <w:pPr>
        <w:pStyle w:val="Normal"/>
        <w:spacing w:lineRule="auto" w:line="360"/>
        <w:jc w:val="both"/>
        <w:rPr/>
      </w:pPr>
      <w:r>
        <w:rPr/>
      </w:r>
    </w:p>
    <w:p>
      <w:pPr>
        <w:pStyle w:val="Normal"/>
        <w:spacing w:lineRule="auto" w:line="360"/>
        <w:jc w:val="both"/>
        <w:rPr/>
      </w:pPr>
      <w:r>
        <w:rPr>
          <w:b/>
        </w:rPr>
        <w:t>PRESIDENTE IMPEGNO</w:t>
      </w:r>
      <w:r>
        <w:rPr/>
        <w:t xml:space="preserve"> –</w:t>
      </w:r>
      <w:r>
        <w:rPr>
          <w:b/>
        </w:rPr>
        <w:t xml:space="preserve"> </w:t>
      </w:r>
      <w:r>
        <w:rPr/>
        <w:t xml:space="preserve">Ha chiesto di intervenire, sempre ai sensi dell’articolo 37, il Consigliere Benincasa. Prego. </w:t>
      </w:r>
    </w:p>
    <w:p>
      <w:pPr>
        <w:pStyle w:val="Normal"/>
        <w:spacing w:lineRule="auto" w:line="360"/>
        <w:jc w:val="both"/>
        <w:rPr>
          <w:b/>
          <w:b/>
        </w:rPr>
      </w:pPr>
      <w:r>
        <w:rPr>
          <w:b/>
        </w:rPr>
      </w:r>
    </w:p>
    <w:p>
      <w:pPr>
        <w:pStyle w:val="Normal"/>
        <w:spacing w:lineRule="auto" w:line="360"/>
        <w:jc w:val="both"/>
        <w:rPr/>
      </w:pPr>
      <w:r>
        <w:rPr>
          <w:b/>
        </w:rPr>
        <w:t>CONSIGLIERE BENINCASA</w:t>
      </w:r>
      <w:r>
        <w:fldChar w:fldCharType="begin"/>
      </w:r>
      <w:r>
        <w:rPr/>
        <w:instrText xml:space="preserve"> TC "CONSIGLIERE BENINCASA" \l 1 </w:instrText>
      </w:r>
      <w:r>
        <w:rPr/>
        <w:fldChar w:fldCharType="separate"/>
      </w:r>
      <w:r>
        <w:rPr/>
      </w:r>
      <w:r>
        <w:rPr/>
        <w:fldChar w:fldCharType="end"/>
      </w:r>
      <w:r>
        <w:rPr>
          <w:b/>
        </w:rPr>
        <w:t xml:space="preserve"> – </w:t>
      </w:r>
      <w:r>
        <w:rPr/>
        <w:t xml:space="preserve">Io vorrei... non parlerò più di un minuto, per dire che, però su questa vicenda di Casa Pound c’è bisogno di dire qualcosa e dirò attuando perfettamente un comunicato ANSA che ho detto da qualche Consigliere dell’Opposizione, precisamente dal Consigliere Salvatore Variale, l’ho letto ieri o l’altro ieri sul giornale, Salvatore Variale diceva una cosa che poi  è quella che è la mia precisa opinione, e cioè che qualsiasi tipo di illegalità va combattuta, sanzionata in ogni modo e penso che è quello che il Sindaco ha manifestato diverse volte in questi giorni, indipendentemente da chi lo fa, indipendentemente dalle ideologie, ritengo però, dopo aver fatto questo tipo di considerazione, importante da un lato, che tutti noi diamo un contributo affinché questo, consentitemi di dirlo, surreale clima di scontro ideologico che non ha motivo di esistere, visto che le ideologie di questo tipo sono abbastanza decadute, quindi questo surreale ed anacronistico scontro ideologico che sta nascendo solo nella nostra città, quando non avessimo abbastanza problemi di altro tipo, venisse smorzato da tutti abbassando i toni, dando solidarietà a chiunque subisca aggressioni, che sia lo studente o che siano altri aggrediti a Piazza Garibaldi, esprimendo da parte mia apprezzamento e dando solidarietà ai colleghi che si sono occupati, ed io lo so, perché l’unica parola che mi sono appuntato è quella del dialogo che ha detto Francesco Nicodemo quando ha cominciato il suo intervento. Francesco Nicodemo ha cercato, insieme a Minisci, di contribuire al dialogo, non ha fomentato, anzi, e io vi dico, ma con riflessione serena di tutti, stiamo attenti, lo dico a Federico Alvino, ma anche nell’altro Consiglio Comunale ci fu qualcuno che aggredì Nicodemo e gli disse: “Tu così aizzi le folle”, stiamo attenti a questo linguaggio, perché questo linguaggio può essere pericoloso, questo è il linguaggio che noi dobbiamo responsabilmente evitare di utilizzare dando un contributo tutti quanti alla risoluzione e alla pacificazione. Grazie. </w:t>
      </w:r>
    </w:p>
    <w:p>
      <w:pPr>
        <w:pStyle w:val="Normal"/>
        <w:spacing w:lineRule="auto" w:line="360"/>
        <w:jc w:val="both"/>
        <w:rPr/>
      </w:pPr>
      <w:r>
        <w:rPr/>
      </w:r>
    </w:p>
    <w:p>
      <w:pPr>
        <w:pStyle w:val="Normal"/>
        <w:spacing w:lineRule="auto" w:line="360"/>
        <w:jc w:val="both"/>
        <w:rPr/>
      </w:pPr>
      <w:r>
        <w:rPr>
          <w:b/>
        </w:rPr>
        <w:t>PRESIDENTE IMPEGNO</w:t>
      </w:r>
      <w:r>
        <w:rPr/>
        <w:t xml:space="preserve"> – Grazie. Ha chiesto di intervenire sempre ai sensi dall’articolo 37, il Consigliere Lamura. Prego. </w:t>
      </w:r>
    </w:p>
    <w:p>
      <w:pPr>
        <w:pStyle w:val="Normal"/>
        <w:spacing w:lineRule="auto" w:line="360"/>
        <w:jc w:val="both"/>
        <w:rPr/>
      </w:pPr>
      <w:r>
        <w:rPr/>
      </w:r>
    </w:p>
    <w:p>
      <w:pPr>
        <w:pStyle w:val="Normal"/>
        <w:spacing w:lineRule="auto" w:line="360"/>
        <w:jc w:val="both"/>
        <w:rPr/>
      </w:pPr>
      <w:r>
        <w:rPr>
          <w:b/>
        </w:rPr>
        <w:t>CONSIGLIERE LAMURA</w:t>
      </w:r>
      <w:r>
        <w:fldChar w:fldCharType="begin"/>
      </w:r>
      <w:r>
        <w:rPr/>
        <w:instrText xml:space="preserve"> TC "CONSIGLIERE LAMURA" \l 1 </w:instrText>
      </w:r>
      <w:r>
        <w:rPr/>
        <w:fldChar w:fldCharType="separate"/>
      </w:r>
      <w:r>
        <w:rPr/>
      </w:r>
      <w:r>
        <w:rPr/>
        <w:fldChar w:fldCharType="end"/>
      </w:r>
      <w:r>
        <w:rPr>
          <w:b/>
        </w:rPr>
        <w:t xml:space="preserve"> – </w:t>
      </w:r>
      <w:r>
        <w:rPr/>
        <w:t>Signor Sindaco e colleghi Consiglieri, cercherò di essere il più pacato possibile perché la vicenda lo impone. Io potrei non intervenire e leggere a ciascuno di voi l’intervento reso ai sensi dell’articolo 37 nella precedente occasione, seduta del Consiglio Comunale, quando con Nicodemo, Minisci, lo stesso Schifone, abbiamo portato all’attenzione del Consiglio questa problematica, per dire che nulla è cambiato oggi rispetto a quella seduta, se non temi e toni piuttosto accesi che per la verità non ho riscontrato nel collega Minisci, ma ancora nel collega Nicodemo. Vedete, il problema è di difficile risoluzione, è un problema che personalmente mi sarei augurato non si fosse proprio determinato. Ho parlato l’altra volta di aver vissuto sulla mia pelle queste vicende e che quindi non me lo augurerei neanche per il peggior nemico, ammesso che ne avessi. Insistere su queste vicende, continuare a incidere con la lama nel burro di una polemica, Consigliere Nicodemo, che dovrebbe essere nostro impegno, nostro interesse stemperare, non è responsabile, non è responsabile perché il collega Nicodemo sa che al termine di quella seduta del Consiglio io l’ho pregato di venire con me e col collega Schifone che conosciamo uno ad uno quei ragazzi, tutti studenti universitari che mai avrebbero pensato di aprire quel portone ed uscire per aggredire qualcuno, non fosse altro, collega Nicodemo, per il fatto che da quel portone non possono uscire e non possono uscire soprattutto negli ultimi tempi. Io sono stato per cinque giorni insieme a colleghi del Consiglio, sei giorni a Torino per i Congresso Nazionale dell’ANCI e il Mattino e altri giornali napoletani non arrivano, non arrivano e questo, anche alla stazione centrale, puoi chiedere conferma a Carotenuto, a Parisi e quindi la sera, sul tardi, dopo le sei, le sette, andavamo sui computer dell’ufficio stampa per cercare di capire dai siti dei giornali napoletani cosa stessa accadendo, in generale, non su questa vicenda. La vicenda più forte, quella più discussa in questa settimana che è appena passata, è proprio questa qua. Allora io ti voglio leggere una cosa, hai parlato di aggressione vile, certo, l’ha detto anche Schifone, è una vile aggressione,  alla quale io personalmente ero abituato come vittima e non come attore. Quindi capisco purtroppo la spirale, cosa può determinare ed è per questo motivo che in aula ho pregato ciascuno di voi e te in particolare che ti sapevo molto attivo, non so fino a che punto, sul campo della distensione. Bene, sul giornale che poi mi sono andato a recuperare a Napoli, il giorno sabato 10 ottobre scontri, un dossier all’antiterrorismo, tafferugli tra Casa Pound e movimenti di Sinistra... rapporto della DIGOS. Poi parla “la rete contro il Fascismo”, studenti della scuole superiori, studenti delle università, coordinamento precario della scuola, collettivi GILBT, coordinamento immigrati, associazione ATTAC, comitati ambientalisti, comitati di quartiere Mater Dei, giovani del PD, giovani della Sinistra Radicale e benedetto Iddio, nella parte inferiore della pagina, si parla di sessanta ragazzi che stanno chiusi come topi, quaranta, in quella struttura dove a loro spese stanno cercando di dare dei servizi in un quartiere popolare e degradato ai cittadini di quel quartiere. Io ti ho pregato di venire insieme a noi per conoscerli, per parlare con loro, per vedere che non si tratta di mostri, per vedere che avranno tantissimi punti in comune con te, perché tu sei giovane e non io più giovane, ti ho pregato di venire con noi, per verificare questi giovani se sono persone capaci di fare quello che tu hai detto, o che anche Munisci ha sostenuto essere accaduto. Purtroppo le aggressioni, quelle del giorno prima e quelle del giorno dopo, sono il frutto di una spirale di violenze che noi dovremmo augurarci tutti, soprattutto quelli che hanno vissuto sulla loro pelle queste disavventure, noi dovremmo adoperarci seriamente e concretamente per evitare tutto questo, lo diceva Schifone, ed è veramente grave quello che, sempre dai computer, sempre dal PC abbiamo letto, che non arriva a Torino, come nessun altro giornale napoletano, ed è grave per una presenza così alta e massiccia di nostri conterranei napoletani, perché io La Stampa, se la voglio comprare, qua sotto la trovo. Il Mattino neanche alla Stazione Centrale. Sarà anche questo un indice, una spia di un determinato malessere. E allora voglio dire, Consigliere Minisci, e concludo su questa vicenda, né io né Schifone né nessun altro di noi del PDL ha problemi. Non li abbiamo e non li vogliamo avere. Siamo semplicemente d’accordo con voi quando dite che ci sono delle indagini della Digos. Bene, se accerterà  la Digos, se accerterà la Magistratura, che da quei quaranta giovani si sono distaccati tre, quattro, cinque, quelli che hanno aggredito il ragazzo dove è stato aggredito, bene, chi dirà nulla? Chi potrà dire qualcosa di più? Noi stiamo ragionando su una questione che è di libertà. Questi ragazzi, così come hanno fatto in città, per anni, altre organizzazioni giovanili di sinistra, hanno occupato una struttura disabitata e inutilizzata del Comune di Napoli. Intendono, a loro spese, metterla a punto, per quel che possono e dedicarlo al quartiere per le attività sociali. Adoperiamoci perché non siano mortificati in questa attività, perché non siano minacciati in questa attività, perché è il clima che si è prodotto in città che ha determinato quello che è successo. E non è detto che non stemperiamo i termini, questa spirale non si allunghi ancora di più. Perciò, anche quando parliamo in Consiglio Comunale, con la stampa presente, abbassiamo i toni, cerchiamo quella conciliazione che lo stesso Sindaco ha accolto da subito quando, Consigliere Minisci, quando, Consigliere Nicodemo, col collega Schifone siamo immediatamente andati dal Sindaco per chiedere attenzione e per chiedere di verificare con calma che fossero dei giovani che avevano finalità sociali e culturali solamente e null’altro che questo. E su questo io mi impegno, non ho problemi di nessun tipo, mi impegno, come mi sono impegnato, con Nicodemo e con Minisci, a verificare insieme se questi ragazzi hanno queste finalità, esclusivamente queste finalità. Tutto ciò che accade dopo è frutto delle dichiarazioni gravi, come diceva Luciano Schifone, e irresponsabili per un uomo delle istituzioni come Corrado Gabriele, che fomenta l’odio politico fra i giovani. Questo dovremmo impedire insieme. Questo dovremmo, in un’aula come questa, chiedere a gran voce al Sindaco e a tutta l’Amministrazione, destra e sinistra, perché sono giovani che vogliono semplicemente dedicarsi a queste attività, politiche, sociali, culturali, in una città che ne ha assoluto bisogno. E che ne abbia assoluto bisogno, collega Minisci e collega Nicodemo, lo riporta, e concludo, ancora Il Mattino, questo l’ho comprato, perché ero qua, dove un signore, che non voglio citare, perché tanto è Enzo Del Sole, parlando di questioni, di problematiche della SIA, dei disastri della SIA, dei ritardi della SIA, della strafottenza della SIA che non determina più lo spazzamento in città chissà da quanti anni… e ve lo dice una persona che, abitando di fronte allo Stadio, di settimana in settimana, con il dirigente e l’Amministratore Delegato della SIA, da me chiamato e convocato, il dottor Fortini, venuto sotto casa mia, abbiamo analizzato la spazzatura, sotto i marciapiedi. E lui distingueva tra un evento sportivo e l’altro. Questo è della partita col Genova, questo è della partita con non so che. Si distingue anche la spazzatura per lo stadio in cui si sono deformati, si sono deteriorati i rifiuti, abbandonati sotto i marciapiedi. E l’avevo chiamato, Consigliere Nicodemo, a Fortini, per evitare che tutte le sere passasse la macchina dello spazzamento che spazza solo al centro della strada, quindi, un’opera inutile, un dispendio di energie e di risorse per il Comune. Spazzare al  centro della strada, dove provvede già il traffico, le macchine, i tubi di scappamento, la velocità delle vetture, e non venire sotto il marciapiede a ripulire le strade, ma sono tutti così i quartieri e le strade di questa città, bene, questo è gravissimo, Consigliere Nicodemo, e dovrebbe farci pensare tutti, anziché solo quest’uomo che dopo aver chiamato per anni, essersi affidato per anni ai call-center, alle richieste e a tutto quello che poteva fare come singolo cittadino, per ottenere più pulizia sotto la sua casa, certo provocatoriamente ha chiesto di far intervenire il boss del quartiere per risolvere il problema. Il Mattino lo ha riportato. Ritenete o non ritenete questa una priorità di questa città? Queste discussioni priorità del Consiglio Comunale di Napoli? Soprattutto nel momento in cui siamo a discutere di bilancio e, quindi, di risorse per questa tipologia di problema che viviamo tutti, maggioranza e opposizioni. Allora, collega Nicodemo, vediamo di risolverlo questo problema. Affrontiamo la questione con il massimo del buon senso. Vieni con noi. Ti accompagniamo noi da quei mostri e verificherai se è gente che con te, giovane laureato in lettere e filosofia, possono o non possono sostenere un intervento, un incontro, uno scontro dialettico, con te, con Minisci, con chiunque di noi. Vieni con noi. Verifica la qualità dell’impegno e del lavoro politico che fanno e del lavoro sociale che fanno e poi parliamo. Se tu verificherai queste cose sarai il primo a contestare a Corrado Gabriele le cattiverie, le volgarità e le pericolose dichiarazioni che ha reso sulla stampa.</w:t>
      </w:r>
    </w:p>
    <w:p>
      <w:pPr>
        <w:pStyle w:val="Normal"/>
        <w:spacing w:lineRule="auto" w:line="360"/>
        <w:jc w:val="both"/>
        <w:rPr/>
      </w:pPr>
      <w:r>
        <w:rPr/>
      </w:r>
    </w:p>
    <w:p>
      <w:pPr>
        <w:pStyle w:val="Normal"/>
        <w:spacing w:lineRule="auto" w:line="360"/>
        <w:jc w:val="both"/>
        <w:rPr/>
      </w:pPr>
      <w:r>
        <w:rPr>
          <w:b/>
        </w:rPr>
        <w:t xml:space="preserve">PRESIDENTE IMPEGNO – </w:t>
      </w:r>
      <w:r>
        <w:rPr/>
        <w:t xml:space="preserve"> Grazie. Ha chiesto di intervenire il Consigliere Migliaccio. Prego, Presidente. </w:t>
      </w:r>
    </w:p>
    <w:p>
      <w:pPr>
        <w:pStyle w:val="Normal"/>
        <w:spacing w:lineRule="auto" w:line="360"/>
        <w:jc w:val="both"/>
        <w:rPr/>
      </w:pPr>
      <w:r>
        <w:rPr/>
      </w:r>
    </w:p>
    <w:p>
      <w:pPr>
        <w:pStyle w:val="Normal"/>
        <w:spacing w:lineRule="auto" w:line="360"/>
        <w:jc w:val="both"/>
        <w:rPr/>
      </w:pPr>
      <w:r>
        <w:rPr>
          <w:b/>
        </w:rPr>
        <w:t>CONSIGLIERE MIGLIACCIO</w:t>
      </w:r>
      <w:r>
        <w:fldChar w:fldCharType="begin"/>
      </w:r>
      <w:r>
        <w:rPr/>
        <w:instrText xml:space="preserve"> TC "CONSIGLIERE MIGLIACCIO" \l 1 </w:instrText>
      </w:r>
      <w:r>
        <w:rPr/>
        <w:fldChar w:fldCharType="separate"/>
      </w:r>
      <w:r>
        <w:rPr/>
      </w:r>
      <w:r>
        <w:rPr/>
        <w:fldChar w:fldCharType="end"/>
      </w:r>
      <w:r>
        <w:rPr>
          <w:b/>
        </w:rPr>
        <w:t xml:space="preserve"> – </w:t>
      </w:r>
      <w:r>
        <w:rPr/>
        <w:t xml:space="preserve"> Signor Presidente, signori Consiglieri, signor Sindaco, ieri, in una visita fatta al belvedere dell’Eremo dei Camaldoli… signor Sindaco, ieri, nell’effettuare una visita all’Eremo dei Camaldoli, perché la domenica vado a messa lì, all’Eremo dei Camaldoli, ho verificato che nel versante di Soccavo, dove si sono succeduti gli incendi di quest’ anno, tutto il versante che si affaccia su Soccavo è stato interessato da un incendio che ha messo a nudo tutto il versante di Soccavo, con la possibile questione idro-geologica che ne scaturirà con le piogge di questo inverno. Pertanto, Sindaco, al fine di evitare che, come le tragedie si devono sempre consumare dopo, le chiedo di poter interessare la Commissione Grandi Rischi del Ministero dell’Ambiente alla verifica di quel costone, perché una parte è stata risanata, un’altra parte, che affaccia su Soccavo, siccome la Giunta, nella fase di assestamento e bilancio ha finanziato la realizzazione della rete fognaria a valle, a monte, se è possibile, fare una verifica con il Ministero dell’Ambiente, di tutto il versante su Soccavo, perché, caro Sindaco, ci sono tante abitazioni che, sotto l’Eremo dei Camaldoli, potrebbero essere interessate da un effetto di salvamento, pertanto le chiedo, nel più breve tempo possibile, siccome nel Ministero esiste questa Commissione Grandi rischi, di verificare ai contenuti anche di questa mia richiesta. Grazie.</w:t>
      </w:r>
    </w:p>
    <w:p>
      <w:pPr>
        <w:pStyle w:val="Normal"/>
        <w:spacing w:lineRule="auto" w:line="360"/>
        <w:jc w:val="both"/>
        <w:rPr/>
      </w:pPr>
      <w:r>
        <w:rPr/>
      </w:r>
    </w:p>
    <w:p>
      <w:pPr>
        <w:pStyle w:val="Normal"/>
        <w:spacing w:lineRule="auto" w:line="360"/>
        <w:jc w:val="both"/>
        <w:rPr/>
      </w:pPr>
      <w:r>
        <w:rPr>
          <w:b/>
        </w:rPr>
        <w:t xml:space="preserve">PRESIDENTE IMPEGNO – </w:t>
      </w:r>
      <w:r>
        <w:rPr/>
        <w:t xml:space="preserve"> Grazie a lei. Ha chiesto di intervenire il Consigliere Fucito. Prego.</w:t>
      </w:r>
    </w:p>
    <w:p>
      <w:pPr>
        <w:pStyle w:val="Normal"/>
        <w:spacing w:lineRule="auto" w:line="360"/>
        <w:jc w:val="both"/>
        <w:rPr/>
      </w:pPr>
      <w:r>
        <w:rPr/>
      </w:r>
    </w:p>
    <w:p>
      <w:pPr>
        <w:pStyle w:val="Normal"/>
        <w:spacing w:lineRule="auto" w:line="360"/>
        <w:jc w:val="both"/>
        <w:rPr/>
      </w:pPr>
      <w:r>
        <w:rPr>
          <w:b/>
        </w:rPr>
        <w:t>CONSIGLIERE FUCITO</w:t>
      </w:r>
      <w:r>
        <w:fldChar w:fldCharType="begin"/>
      </w:r>
      <w:r>
        <w:rPr/>
        <w:instrText xml:space="preserve"> TC "CONSIGLIERE FUCITO" \l 1 </w:instrText>
      </w:r>
      <w:r>
        <w:rPr/>
        <w:fldChar w:fldCharType="separate"/>
      </w:r>
      <w:r>
        <w:rPr/>
      </w:r>
      <w:r>
        <w:rPr/>
        <w:fldChar w:fldCharType="end"/>
      </w:r>
      <w:r>
        <w:rPr>
          <w:b/>
        </w:rPr>
        <w:t xml:space="preserve"> –  </w:t>
      </w:r>
      <w:r>
        <w:rPr/>
        <w:t xml:space="preserve">Presidente, io dal 12 settembre ho evitato di porre in quest’aula questa questione e di Casa Pound,  in verità, ed ho evitato anche di fare comunicati stampa, perché penso che queste cose, insomma, fanno parte poi, forse, di una cultura politica molto diversa da quella che anche qui ho sentito, dove si pensa addirittura che i Consiglieri possano manovrare un movimento grande. Evidentemente non si proviene da quella realtà che si dice di rappresentare e questa realtà è evidentemente è più complessa. Però, a questo punto, desidero fare delle precisazioni. Allora, il 30 settembre, data dell’anniversario delle Quattro Giornate, c’era l’Assessore Gabriele, c’erano i </w:t>
      </w:r>
      <w:r>
        <w:rPr>
          <w:szCs w:val="28"/>
        </w:rPr>
        <w:t xml:space="preserve">Consiglieri che hanno fatto un comunicato, c’ero anch’io, che quando partecipo non penso di doverlo divulgare a mezzo stampa perché non credo che questo movimento attenda la mie risultanze. Ciononostante, rispetto tutti, anche quelli che hanno dichiarato delle cose. Credo che si stia andando oltre un problema che non solo in sé esiste e che non voglio semplificare come si è fatto. Rispetto anche quei ragazzi che stanno dentro il convento di via Mario da Montecassino: sono l’esatto contrario di come immagino l’impegno politico ciononostante li rispetto. Ma voglio qui chiarire due cose: uno, io stavo al fianco dell’Assessore Gabriele quando un personaggio truce con un cappellino nero ha ritenuto venire a minacciare ed egli ha poi cambiato idea perché qualcuno lo ha allontanato, primo episodio. Secondo episodio: se qualcuno pensa che questo gruppo di tremila persone, entro il quale vi erano i giovani dell’università, i giovani della scuola, alcuni rappresentanti dell’ANPI, dell’ARCI, di Rifondazione, ritengo del PD, dei Movimenti di Lotta per il Lavoro, di alcune sigle extraconfederali, dei disoccupati e chicchessia, sia riconducibile a Tizio, Caio e Sempronio, svolge un lavoro di inattitudine civile, perché non conosce la società dentro la quale opera. E questo credo sia sbagliato e grave se ci proponiamo di affrontare dei temi e delle questioni che come sempre, Sindaco, in questa città sono sfuggenti, scivolose, articolate e dalla verità quasi mai precostituita. Ciononostante, il mio silenzio nel ribadire che questi ragazzi di Casa Pound che conosco e che in verità non mi fanno paura - ed io ho parlato più volte con i ragazzi ed i compagni del movimento, dicendo che sono 5-6 ragazzi di buone speranze, ma che rappresentano nulla nella società napoletana - si sono affibbiati un nome pericoloso, perché – e qui porterò il mio dossier – questo nome è un nome pericoloso nella democrazia italiana in questo momento. Le interconnessioni tra i leader di Casa Pound ed alcuni pezzi della violenza nazionale, non di </w:t>
      </w:r>
      <w:r>
        <w:rPr>
          <w:iCs/>
        </w:rPr>
        <w:t xml:space="preserve">Napoli, sono connessioni pericolose. Quello che sta avvenendo fortunatamente a Roma e non a Napoli, è qualcosa di molto grave. Dopodiché ci sono 5 ragazzi, desiderano fare delle attività, si chiamano </w:t>
      </w:r>
      <w:r>
        <w:rPr>
          <w:szCs w:val="28"/>
        </w:rPr>
        <w:t xml:space="preserve">Tizio, Caio e Sempronio: questo per me è relativo. Naturalmente non lo è se gli stessi hanno contribuito ad un’aggressione: e questo sarebbe molto grave. E non si può rispondere che i manifestanti portano la colpa di una risposta perché, precisavo, gli uni sono tremila con articolazioni, differenze, eterogeneità, comportamenti da condannare, gli altri – vi piaccia o no – sono gli otto entro i quali dover eventualmente ricercare le colpe di alcuni comportamenti: perché sono otto e gli altri sono tremila. Questo è lo stato dell’arte, se vi pare. Detto ciò, però, io penso che tutti debbano agire nel vivere civile, ma rispetto a Casa Pound, Sindaco, quando io le porterò le carte di chi è questo signor Iannone, il leader nazionale di Casa Pound; quando porteremo le carte dei finanziamenti ricevuti dall’Amministrazione Comunale di Roma; quando porteremo le carte delle connessioni che vi sono con gruppi estremi della realtà, ripeto, romana; quando metteremo insieme le aggressioni che si sono avute nella città di </w:t>
      </w:r>
      <w:r>
        <w:rPr>
          <w:iCs/>
        </w:rPr>
        <w:t xml:space="preserve">Napoli dalla matrice strana – perché non è stato richiamato che nel mese di giugno fu aggredito nella stazione della metropolitana 2, un giovane di 25 anni, già padre, da nove persone – tutto questo si tiene sottotraccia. Io confido nell’intelligenza politica anche dei miei interlocutori, che ammettano che hanno scelto un franchising sbagliato: perché </w:t>
      </w:r>
      <w:r>
        <w:rPr>
          <w:szCs w:val="28"/>
        </w:rPr>
        <w:t>Casa Pound è un franchising sbagliato. E allora, caro Luciano, io prima di sostenere che eventualmente professasse la lotta armata e la rivoluzione proletaria, devo stare attento. Così come io sto attento e so che dietro a chi a tutt’oggi professa la rivoluzione proletaria e la lotta armata – perché esiste nella nazione italiana – devo scindere, evitare, non offrire sostegno, ma ricercare quei contenuti in ben altre forme espressive. Credo che sia il caso di stare attenti se questi ragazzi, in buona fede, in un senso cameratesco diciamo della militanza politica, abbiamo scelto un marchio terribile ed infame in questo momento nella storia del nostro paese; dentro il quale, Sindaco, purtroppo non vi è un tempo nel quale i valori costituzionali che sono, come dire, dirompenti, forti e solidi, nulla temono della necessità di tutelare sempre e comunque le minoranze. Ma mi sembra che questo sia un tempo storico entro il quale esiste il pacchetto sicurezza, dentro il quale c’è la possibilità di vedere annegati gli immigrati, dentro il quale un signore con la tessera della P2 è alla Presidenza del Consiglio, dentro i quali un tizio che si chiama Licio Gelli qualche tempo fa si rallegrava che il suo programma di rinascita democratica sia in quota parte avverato da questo Governo. Noi stiamo in questo tempo storico e quindi, forse è il caso di dare poco per scontato che la democrazia sia forte e consolidata e, come dire, di essere ulteriormente attenti al principio per il quale già si parla in termini equiparati di antifascismo e fascismo, già essere comunisti significa – nella percezione di alcuni – essere uguali ai fascisti: questo è un mistero che non so perché lo dobbiamo anche spiegare, ma noi viviamo in questo tempo storico. Allora attenzione a tutto ciò che avete detto e ai gravi errori che sono stati pronunciati. L’Assessorato Regionale che determina i grandi scenari di guerriglia; i Consiglieri che sono sobillatori; Tizio, Caio e Sempronio che preme il bottone e fa qualcosa: sono delle scemenze. La situazione è molto più complicata. Riconosco la buona fede di questi ragazzi, ma attenzione a non scegliere il marchio sbagliato, perché questo marchio può essere ben altra cosa.</w:t>
      </w:r>
    </w:p>
    <w:p>
      <w:pPr>
        <w:pStyle w:val="Normal"/>
        <w:spacing w:lineRule="auto" w:line="360"/>
        <w:jc w:val="both"/>
        <w:rPr>
          <w:szCs w:val="28"/>
        </w:rPr>
      </w:pPr>
      <w:r>
        <w:rPr>
          <w:szCs w:val="28"/>
        </w:rPr>
      </w:r>
    </w:p>
    <w:p>
      <w:pPr>
        <w:pStyle w:val="Normal"/>
        <w:spacing w:lineRule="auto" w:line="360"/>
        <w:jc w:val="both"/>
        <w:rPr/>
      </w:pPr>
      <w:r>
        <w:rPr>
          <w:b/>
        </w:rPr>
        <w:t xml:space="preserve">PRESIDENTE – </w:t>
      </w:r>
      <w:r>
        <w:rPr/>
        <w:t>Grazie. Non ci sono più iscritti a parlare ai sensi dell’articolo 37, pertanto apriamo la discussione generale sulla manovra di bilancio.</w:t>
      </w:r>
    </w:p>
    <w:p>
      <w:pPr>
        <w:pStyle w:val="Normal"/>
        <w:spacing w:lineRule="auto" w:line="360"/>
        <w:jc w:val="both"/>
        <w:rPr/>
      </w:pPr>
      <w:r>
        <w:rPr/>
      </w:r>
    </w:p>
    <w:p>
      <w:pPr>
        <w:pStyle w:val="Normal"/>
        <w:spacing w:lineRule="auto" w:line="360"/>
        <w:jc w:val="both"/>
        <w:rPr/>
      </w:pPr>
      <w:r>
        <w:rPr>
          <w:b/>
          <w:szCs w:val="28"/>
        </w:rPr>
        <w:t>CONSIGLIERE</w:t>
      </w:r>
      <w:r>
        <w:rPr>
          <w:szCs w:val="28"/>
        </w:rPr>
        <w:t xml:space="preserve"> </w:t>
      </w:r>
      <w:r>
        <w:rPr>
          <w:b/>
          <w:szCs w:val="28"/>
        </w:rPr>
        <w:t>MOXEDANO</w:t>
      </w:r>
      <w:r>
        <w:rPr>
          <w:szCs w:val="28"/>
        </w:rPr>
        <w:t xml:space="preserve"> – L’ordine dei lavori, Presidente.</w:t>
      </w:r>
    </w:p>
    <w:p>
      <w:pPr>
        <w:pStyle w:val="Normal"/>
        <w:spacing w:lineRule="auto" w:line="360"/>
        <w:jc w:val="both"/>
        <w:rPr>
          <w:szCs w:val="28"/>
        </w:rPr>
      </w:pPr>
      <w:r>
        <w:rPr>
          <w:szCs w:val="28"/>
        </w:rPr>
      </w:r>
    </w:p>
    <w:p>
      <w:pPr>
        <w:pStyle w:val="Normal"/>
        <w:spacing w:lineRule="auto" w:line="360"/>
        <w:jc w:val="both"/>
        <w:rPr/>
      </w:pPr>
      <w:r>
        <w:rPr>
          <w:b/>
          <w:szCs w:val="28"/>
        </w:rPr>
        <w:t>PRESIDENTE</w:t>
      </w:r>
      <w:r>
        <w:rPr>
          <w:szCs w:val="28"/>
        </w:rPr>
        <w:t xml:space="preserve"> – Prego Presidente.</w:t>
      </w:r>
    </w:p>
    <w:p>
      <w:pPr>
        <w:pStyle w:val="Normal"/>
        <w:spacing w:lineRule="auto" w:line="360"/>
        <w:jc w:val="both"/>
        <w:rPr>
          <w:szCs w:val="28"/>
        </w:rPr>
      </w:pPr>
      <w:r>
        <w:rPr>
          <w:szCs w:val="28"/>
        </w:rPr>
      </w:r>
    </w:p>
    <w:p>
      <w:pPr>
        <w:pStyle w:val="Normal"/>
        <w:spacing w:lineRule="auto" w:line="360"/>
        <w:jc w:val="both"/>
        <w:rPr/>
      </w:pPr>
      <w:r>
        <w:rPr>
          <w:b/>
          <w:szCs w:val="28"/>
        </w:rPr>
        <w:t>CONSIGLIERE MOXEDANO</w:t>
      </w:r>
      <w:r>
        <w:fldChar w:fldCharType="begin"/>
      </w:r>
      <w:r>
        <w:rPr/>
        <w:instrText xml:space="preserve"> TC "CONSIGLIERE" \l 1 </w:instrText>
      </w:r>
      <w:r>
        <w:rPr/>
        <w:fldChar w:fldCharType="separate"/>
      </w:r>
      <w:r>
        <w:rPr/>
      </w:r>
      <w:r>
        <w:rPr/>
        <w:fldChar w:fldCharType="end"/>
      </w:r>
      <w:r>
        <w:rPr>
          <w:szCs w:val="28"/>
        </w:rPr>
        <w:t xml:space="preserve"> – Grazie. Visto che l’ordine del giorno prevede due sedute, 12 e 13, per discutere e approvare la delibera sul bilancio, io chiedo all’aula la possibilità di definire l’orario di chiusura della seduta di oggi, per poi riprendere domani la discussione e la definizione. Pertanto io sottopongo all’aula di chiudere la seduta di oggi alle ore 17.</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PRESIDENTE</w:t>
      </w:r>
      <w:r>
        <w:rPr>
          <w:szCs w:val="28"/>
        </w:rPr>
        <w:t xml:space="preserve"> </w:t>
      </w:r>
      <w:r>
        <w:rPr>
          <w:b/>
          <w:szCs w:val="28"/>
        </w:rPr>
        <w:t xml:space="preserve">IMPEGNO </w:t>
      </w:r>
      <w:r>
        <w:rPr>
          <w:szCs w:val="28"/>
        </w:rPr>
        <w:t>–  Allora Consiglieri scusate, un attimo di attenzione c’è la proposta avanzata, voglio un attimo, no c’è prima la proposta in modo tale che lei può intervenire a favore o contro, voglio un attimo che l’aula sia tutta a conoscenza della proposta avanzata dal Consigliere Moxedano che è di chiudere alle ore 17, prego Consigliere Fio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FIOLA</w:t>
      </w:r>
      <w:r>
        <w:fldChar w:fldCharType="begin"/>
      </w:r>
      <w:r>
        <w:rPr/>
        <w:instrText xml:space="preserve"> TC "CONSIGLIERE FIOLA" \l 1 </w:instrText>
      </w:r>
      <w:r>
        <w:rPr/>
        <w:fldChar w:fldCharType="separate"/>
      </w:r>
      <w:r>
        <w:rPr/>
      </w:r>
      <w:r>
        <w:rPr/>
        <w:fldChar w:fldCharType="end"/>
      </w:r>
      <w:r>
        <w:rPr>
          <w:b/>
          <w:szCs w:val="28"/>
        </w:rPr>
        <w:t xml:space="preserve"> </w:t>
      </w:r>
      <w:r>
        <w:rPr>
          <w:szCs w:val="28"/>
        </w:rPr>
        <w:t xml:space="preserve">– No, volevo semplicemente dire che è molto presto per stabilire già un orario, andiamo avanti e poi vediamo se è il caso di continuare o men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 xml:space="preserve">Anche lei contr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IGNORIELLO</w:t>
      </w:r>
      <w:r>
        <w:fldChar w:fldCharType="begin"/>
      </w:r>
      <w:r>
        <w:rPr/>
        <w:instrText xml:space="preserve"> TC "CONSIGLIERE SIGNORIELLO" \l 1 </w:instrText>
      </w:r>
      <w:r>
        <w:rPr/>
        <w:fldChar w:fldCharType="separate"/>
      </w:r>
      <w:r>
        <w:rPr/>
      </w:r>
      <w:r>
        <w:rPr/>
        <w:fldChar w:fldCharType="end"/>
      </w:r>
      <w:r>
        <w:rPr>
          <w:b/>
          <w:szCs w:val="28"/>
        </w:rPr>
        <w:t xml:space="preserve"> – </w:t>
      </w:r>
      <w:r>
        <w:rPr>
          <w:szCs w:val="28"/>
        </w:rPr>
        <w:t>Si, credo che sia indubbiamente può essere un’ipotesi da valutare nel corso dei lavori perché tra l’altro ci sono due convocazioni: oggi e domani, ma dire già da adesso che stiamo discutendo da due ore di Casa Pound, di Centri sociali, voglio dire  alle ore 17 significherebbe onestamente non affrontare il problema. È una proposta che sicuramente dovrà essere considerata durante il prosieguo dei lavori ma pare che farla adesso per le ore 17 sia prematur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Va bene, allora Consiglieri, la  riproporremo più avanti. Aveva chiesto invece di intervenire sempre sull’ordine dei lavori il…</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OCE – </w:t>
      </w:r>
      <w:r>
        <w:rPr>
          <w:szCs w:val="28"/>
        </w:rPr>
        <w:t>Si, signor Presidente per chiedere la verifica del numero lega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 xml:space="preserve">Va bene. Procediam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rPr>
          <w:b/>
          <w:b/>
          <w:color w:val="000000"/>
          <w:szCs w:val="28"/>
        </w:rPr>
      </w:pPr>
      <w:r>
        <w:rPr>
          <w:b/>
          <w:color w:val="000000"/>
          <w:szCs w:val="28"/>
        </w:rPr>
        <w:t>La dott.ssa Giovine procede all’appello</w:t>
      </w:r>
    </w:p>
    <w:p>
      <w:pPr>
        <w:pStyle w:val="Normal"/>
        <w:widowControl w:val="false"/>
        <w:autoSpaceDE w:val="false"/>
        <w:spacing w:lineRule="auto" w:line="360"/>
        <w:rPr/>
      </w:pPr>
      <w:r>
        <w:rPr>
          <w:b/>
          <w:color w:val="000000"/>
          <w:szCs w:val="28"/>
        </w:rPr>
        <w:t>Sindaco</w:t>
      </w:r>
      <w:r>
        <w:rPr>
          <w:color w:val="000000"/>
          <w:szCs w:val="28"/>
        </w:rPr>
        <w:t>: presente</w:t>
      </w:r>
    </w:p>
    <w:p>
      <w:pPr>
        <w:pStyle w:val="Normal"/>
        <w:widowControl w:val="false"/>
        <w:autoSpaceDE w:val="false"/>
        <w:spacing w:lineRule="auto" w:line="360"/>
        <w:rPr/>
      </w:pPr>
      <w:r>
        <w:rPr>
          <w:b/>
          <w:color w:val="000000"/>
          <w:szCs w:val="28"/>
        </w:rPr>
        <w:t>Alvino</w:t>
      </w:r>
      <w:r>
        <w:rPr>
          <w:color w:val="000000"/>
          <w:szCs w:val="28"/>
        </w:rPr>
        <w:t>: assente</w:t>
      </w:r>
    </w:p>
    <w:p>
      <w:pPr>
        <w:pStyle w:val="Normal"/>
        <w:widowControl w:val="false"/>
        <w:autoSpaceDE w:val="false"/>
        <w:spacing w:lineRule="auto" w:line="360"/>
        <w:rPr/>
      </w:pPr>
      <w:r>
        <w:rPr>
          <w:b/>
          <w:color w:val="000000"/>
          <w:szCs w:val="28"/>
        </w:rPr>
        <w:t>Ambrosino</w:t>
      </w:r>
      <w:r>
        <w:rPr>
          <w:color w:val="000000"/>
          <w:szCs w:val="28"/>
        </w:rPr>
        <w:t>: assente</w:t>
      </w:r>
    </w:p>
    <w:p>
      <w:pPr>
        <w:pStyle w:val="Normal"/>
        <w:widowControl w:val="false"/>
        <w:autoSpaceDE w:val="false"/>
        <w:spacing w:lineRule="auto" w:line="360"/>
        <w:rPr/>
      </w:pPr>
      <w:r>
        <w:rPr>
          <w:b/>
          <w:color w:val="000000"/>
          <w:szCs w:val="28"/>
        </w:rPr>
        <w:t>Anniciello</w:t>
      </w:r>
      <w:r>
        <w:rPr>
          <w:color w:val="000000"/>
          <w:szCs w:val="28"/>
        </w:rPr>
        <w:t>:  assente</w:t>
      </w:r>
    </w:p>
    <w:p>
      <w:pPr>
        <w:pStyle w:val="Normal"/>
        <w:widowControl w:val="false"/>
        <w:autoSpaceDE w:val="false"/>
        <w:spacing w:lineRule="auto" w:line="360"/>
        <w:rPr/>
      </w:pPr>
      <w:r>
        <w:rPr>
          <w:b/>
          <w:color w:val="000000"/>
          <w:szCs w:val="28"/>
        </w:rPr>
        <w:t>Benincasa</w:t>
      </w:r>
      <w:r>
        <w:rPr>
          <w:color w:val="000000"/>
          <w:szCs w:val="28"/>
        </w:rPr>
        <w:t>:  presente</w:t>
      </w:r>
    </w:p>
    <w:p>
      <w:pPr>
        <w:pStyle w:val="Normal"/>
        <w:widowControl w:val="false"/>
        <w:autoSpaceDE w:val="false"/>
        <w:spacing w:lineRule="auto" w:line="360"/>
        <w:rPr/>
      </w:pPr>
      <w:r>
        <w:rPr>
          <w:b/>
          <w:color w:val="000000"/>
          <w:szCs w:val="28"/>
        </w:rPr>
        <w:t>Borriello Antonio</w:t>
      </w:r>
      <w:r>
        <w:rPr>
          <w:color w:val="000000"/>
          <w:szCs w:val="28"/>
        </w:rPr>
        <w:t>: assente</w:t>
      </w:r>
    </w:p>
    <w:p>
      <w:pPr>
        <w:pStyle w:val="Normal"/>
        <w:widowControl w:val="false"/>
        <w:autoSpaceDE w:val="false"/>
        <w:spacing w:lineRule="auto" w:line="360"/>
        <w:rPr/>
      </w:pPr>
      <w:r>
        <w:rPr>
          <w:b/>
          <w:color w:val="000000"/>
          <w:szCs w:val="28"/>
        </w:rPr>
        <w:t>Borriello Ciro</w:t>
      </w:r>
      <w:r>
        <w:rPr>
          <w:color w:val="000000"/>
          <w:szCs w:val="28"/>
        </w:rPr>
        <w:t>:  presente</w:t>
      </w:r>
    </w:p>
    <w:p>
      <w:pPr>
        <w:pStyle w:val="Normal"/>
        <w:widowControl w:val="false"/>
        <w:autoSpaceDE w:val="false"/>
        <w:spacing w:lineRule="auto" w:line="360"/>
        <w:rPr/>
      </w:pPr>
      <w:r>
        <w:rPr>
          <w:b/>
          <w:color w:val="000000"/>
          <w:szCs w:val="28"/>
        </w:rPr>
        <w:t>Caccavale</w:t>
      </w:r>
      <w:r>
        <w:rPr>
          <w:color w:val="000000"/>
          <w:szCs w:val="28"/>
        </w:rPr>
        <w:t>:  assente</w:t>
      </w:r>
    </w:p>
    <w:p>
      <w:pPr>
        <w:pStyle w:val="Normal"/>
        <w:widowControl w:val="false"/>
        <w:autoSpaceDE w:val="false"/>
        <w:spacing w:lineRule="auto" w:line="360"/>
        <w:rPr/>
      </w:pPr>
      <w:r>
        <w:rPr>
          <w:b/>
          <w:color w:val="000000"/>
          <w:szCs w:val="28"/>
        </w:rPr>
        <w:t>Carbone</w:t>
      </w:r>
      <w:r>
        <w:rPr>
          <w:color w:val="000000"/>
          <w:szCs w:val="28"/>
        </w:rPr>
        <w:t>: assente</w:t>
      </w:r>
    </w:p>
    <w:p>
      <w:pPr>
        <w:pStyle w:val="Normal"/>
        <w:widowControl w:val="false"/>
        <w:autoSpaceDE w:val="false"/>
        <w:spacing w:lineRule="auto" w:line="360"/>
        <w:rPr/>
      </w:pPr>
      <w:r>
        <w:rPr>
          <w:b/>
          <w:color w:val="000000"/>
          <w:szCs w:val="28"/>
        </w:rPr>
        <w:t>Carotenuto</w:t>
      </w:r>
      <w:r>
        <w:rPr>
          <w:color w:val="000000"/>
          <w:szCs w:val="28"/>
        </w:rPr>
        <w:t>:  presente</w:t>
      </w:r>
    </w:p>
    <w:p>
      <w:pPr>
        <w:pStyle w:val="Normal"/>
        <w:widowControl w:val="false"/>
        <w:autoSpaceDE w:val="false"/>
        <w:spacing w:lineRule="auto" w:line="360"/>
        <w:rPr/>
      </w:pPr>
      <w:r>
        <w:rPr>
          <w:b/>
          <w:color w:val="000000"/>
          <w:szCs w:val="28"/>
        </w:rPr>
        <w:t>Centanni</w:t>
      </w:r>
      <w:r>
        <w:rPr>
          <w:color w:val="000000"/>
          <w:szCs w:val="28"/>
        </w:rPr>
        <w:t>:  presente</w:t>
      </w:r>
    </w:p>
    <w:p>
      <w:pPr>
        <w:pStyle w:val="Normal"/>
        <w:widowControl w:val="false"/>
        <w:autoSpaceDE w:val="false"/>
        <w:spacing w:lineRule="auto" w:line="360"/>
        <w:rPr/>
      </w:pPr>
      <w:r>
        <w:rPr>
          <w:b/>
          <w:color w:val="000000"/>
          <w:szCs w:val="28"/>
        </w:rPr>
        <w:t>Cigliano</w:t>
      </w:r>
      <w:r>
        <w:rPr>
          <w:color w:val="000000"/>
          <w:szCs w:val="28"/>
        </w:rPr>
        <w:t>:  assente</w:t>
      </w:r>
    </w:p>
    <w:p>
      <w:pPr>
        <w:pStyle w:val="Normal"/>
        <w:widowControl w:val="false"/>
        <w:autoSpaceDE w:val="false"/>
        <w:spacing w:lineRule="auto" w:line="360"/>
        <w:rPr/>
      </w:pPr>
      <w:r>
        <w:rPr>
          <w:b/>
          <w:color w:val="000000"/>
          <w:szCs w:val="28"/>
        </w:rPr>
        <w:t>Cilenti</w:t>
      </w:r>
      <w:r>
        <w:rPr>
          <w:color w:val="000000"/>
          <w:szCs w:val="28"/>
        </w:rPr>
        <w:t>:  presente</w:t>
      </w:r>
    </w:p>
    <w:p>
      <w:pPr>
        <w:pStyle w:val="Normal"/>
        <w:widowControl w:val="false"/>
        <w:autoSpaceDE w:val="false"/>
        <w:spacing w:lineRule="auto" w:line="360"/>
        <w:rPr/>
      </w:pPr>
      <w:r>
        <w:rPr>
          <w:b/>
          <w:color w:val="000000"/>
          <w:szCs w:val="28"/>
        </w:rPr>
        <w:t>De Masi</w:t>
      </w:r>
      <w:r>
        <w:rPr>
          <w:color w:val="000000"/>
          <w:szCs w:val="28"/>
        </w:rPr>
        <w:t>:  assente</w:t>
      </w:r>
    </w:p>
    <w:p>
      <w:pPr>
        <w:pStyle w:val="Normal"/>
        <w:widowControl w:val="false"/>
        <w:autoSpaceDE w:val="false"/>
        <w:spacing w:lineRule="auto" w:line="360"/>
        <w:rPr/>
      </w:pPr>
      <w:r>
        <w:rPr>
          <w:b/>
          <w:color w:val="000000"/>
          <w:szCs w:val="28"/>
        </w:rPr>
        <w:t>De Simone</w:t>
      </w:r>
      <w:r>
        <w:rPr>
          <w:color w:val="000000"/>
          <w:szCs w:val="28"/>
        </w:rPr>
        <w:t>:  presente</w:t>
      </w:r>
    </w:p>
    <w:p>
      <w:pPr>
        <w:pStyle w:val="Normal"/>
        <w:widowControl w:val="false"/>
        <w:autoSpaceDE w:val="false"/>
        <w:spacing w:lineRule="auto" w:line="360"/>
        <w:rPr/>
      </w:pPr>
      <w:r>
        <w:rPr>
          <w:b/>
          <w:color w:val="000000"/>
          <w:szCs w:val="28"/>
        </w:rPr>
        <w:t>D'Esposito</w:t>
      </w:r>
      <w:r>
        <w:rPr>
          <w:color w:val="000000"/>
          <w:szCs w:val="28"/>
        </w:rPr>
        <w:t>:  presente</w:t>
      </w:r>
    </w:p>
    <w:p>
      <w:pPr>
        <w:pStyle w:val="Normal"/>
        <w:widowControl w:val="false"/>
        <w:autoSpaceDE w:val="false"/>
        <w:spacing w:lineRule="auto" w:line="360"/>
        <w:rPr/>
      </w:pPr>
      <w:r>
        <w:rPr>
          <w:b/>
          <w:color w:val="000000"/>
          <w:szCs w:val="28"/>
        </w:rPr>
        <w:t>Di Marzio</w:t>
      </w:r>
      <w:r>
        <w:rPr>
          <w:color w:val="000000"/>
          <w:szCs w:val="28"/>
        </w:rPr>
        <w:t>: assente</w:t>
      </w:r>
    </w:p>
    <w:p>
      <w:pPr>
        <w:pStyle w:val="Normal"/>
        <w:widowControl w:val="false"/>
        <w:autoSpaceDE w:val="false"/>
        <w:spacing w:lineRule="auto" w:line="360"/>
        <w:rPr/>
      </w:pPr>
      <w:r>
        <w:rPr>
          <w:b/>
          <w:color w:val="000000"/>
          <w:szCs w:val="28"/>
        </w:rPr>
        <w:t>Fellico</w:t>
      </w:r>
      <w:r>
        <w:rPr>
          <w:color w:val="000000"/>
          <w:szCs w:val="28"/>
        </w:rPr>
        <w:t>:  presente</w:t>
      </w:r>
    </w:p>
    <w:p>
      <w:pPr>
        <w:pStyle w:val="Normal"/>
        <w:widowControl w:val="false"/>
        <w:autoSpaceDE w:val="false"/>
        <w:spacing w:lineRule="auto" w:line="360"/>
        <w:rPr/>
      </w:pPr>
      <w:r>
        <w:rPr>
          <w:b/>
          <w:color w:val="000000"/>
          <w:szCs w:val="28"/>
        </w:rPr>
        <w:t>Fiola</w:t>
      </w:r>
      <w:r>
        <w:rPr>
          <w:color w:val="000000"/>
          <w:szCs w:val="28"/>
        </w:rPr>
        <w:t>:  presente</w:t>
      </w:r>
    </w:p>
    <w:p>
      <w:pPr>
        <w:pStyle w:val="Normal"/>
        <w:widowControl w:val="false"/>
        <w:autoSpaceDE w:val="false"/>
        <w:spacing w:lineRule="auto" w:line="360"/>
        <w:rPr/>
      </w:pPr>
      <w:r>
        <w:rPr>
          <w:b/>
          <w:color w:val="000000"/>
          <w:szCs w:val="28"/>
        </w:rPr>
        <w:t>Fucito</w:t>
      </w:r>
      <w:r>
        <w:rPr>
          <w:color w:val="000000"/>
          <w:szCs w:val="28"/>
        </w:rPr>
        <w:t>:  presente</w:t>
      </w:r>
    </w:p>
    <w:p>
      <w:pPr>
        <w:pStyle w:val="Normal"/>
        <w:widowControl w:val="false"/>
        <w:autoSpaceDE w:val="false"/>
        <w:spacing w:lineRule="auto" w:line="360"/>
        <w:rPr/>
      </w:pPr>
      <w:r>
        <w:rPr>
          <w:b/>
          <w:color w:val="000000"/>
          <w:szCs w:val="28"/>
        </w:rPr>
        <w:t>Funaro</w:t>
      </w:r>
      <w:r>
        <w:rPr>
          <w:color w:val="000000"/>
          <w:szCs w:val="28"/>
        </w:rPr>
        <w:t>:  presente</w:t>
      </w:r>
    </w:p>
    <w:p>
      <w:pPr>
        <w:pStyle w:val="Normal"/>
        <w:widowControl w:val="false"/>
        <w:autoSpaceDE w:val="false"/>
        <w:spacing w:lineRule="auto" w:line="360"/>
        <w:rPr/>
      </w:pPr>
      <w:r>
        <w:rPr>
          <w:b/>
          <w:color w:val="000000"/>
          <w:szCs w:val="28"/>
        </w:rPr>
        <w:t>Galiero</w:t>
      </w:r>
      <w:r>
        <w:rPr>
          <w:color w:val="000000"/>
          <w:szCs w:val="28"/>
        </w:rPr>
        <w:t>: assente</w:t>
      </w:r>
    </w:p>
    <w:p>
      <w:pPr>
        <w:pStyle w:val="Normal"/>
        <w:widowControl w:val="false"/>
        <w:autoSpaceDE w:val="false"/>
        <w:spacing w:lineRule="auto" w:line="360"/>
        <w:rPr/>
      </w:pPr>
      <w:r>
        <w:rPr>
          <w:b/>
          <w:color w:val="000000"/>
          <w:szCs w:val="28"/>
        </w:rPr>
        <w:t>Giordano</w:t>
      </w:r>
      <w:r>
        <w:rPr>
          <w:color w:val="000000"/>
          <w:szCs w:val="28"/>
        </w:rPr>
        <w:t>:  presente</w:t>
      </w:r>
    </w:p>
    <w:p>
      <w:pPr>
        <w:pStyle w:val="Normal"/>
        <w:widowControl w:val="false"/>
        <w:autoSpaceDE w:val="false"/>
        <w:spacing w:lineRule="auto" w:line="360"/>
        <w:rPr/>
      </w:pPr>
      <w:r>
        <w:rPr>
          <w:b/>
          <w:color w:val="000000"/>
          <w:szCs w:val="28"/>
        </w:rPr>
        <w:t>Giudice</w:t>
      </w:r>
      <w:r>
        <w:rPr>
          <w:color w:val="000000"/>
          <w:szCs w:val="28"/>
        </w:rPr>
        <w:t>:  assente</w:t>
      </w:r>
    </w:p>
    <w:p>
      <w:pPr>
        <w:pStyle w:val="Normal"/>
        <w:widowControl w:val="false"/>
        <w:autoSpaceDE w:val="false"/>
        <w:spacing w:lineRule="auto" w:line="360"/>
        <w:rPr/>
      </w:pPr>
      <w:r>
        <w:rPr>
          <w:b/>
          <w:color w:val="000000"/>
          <w:szCs w:val="28"/>
        </w:rPr>
        <w:t>Guerriero</w:t>
      </w:r>
      <w:r>
        <w:rPr>
          <w:color w:val="000000"/>
          <w:szCs w:val="28"/>
        </w:rPr>
        <w:t>:  presente</w:t>
      </w:r>
    </w:p>
    <w:p>
      <w:pPr>
        <w:pStyle w:val="Normal"/>
        <w:widowControl w:val="false"/>
        <w:autoSpaceDE w:val="false"/>
        <w:spacing w:lineRule="auto" w:line="360"/>
        <w:rPr/>
      </w:pPr>
      <w:r>
        <w:rPr>
          <w:b/>
          <w:color w:val="000000"/>
          <w:szCs w:val="28"/>
        </w:rPr>
        <w:t>Impegno</w:t>
      </w:r>
      <w:r>
        <w:rPr>
          <w:color w:val="000000"/>
          <w:szCs w:val="28"/>
        </w:rPr>
        <w:t>:   presente</w:t>
      </w:r>
    </w:p>
    <w:p>
      <w:pPr>
        <w:pStyle w:val="Normal"/>
        <w:widowControl w:val="false"/>
        <w:autoSpaceDE w:val="false"/>
        <w:spacing w:lineRule="auto" w:line="360"/>
        <w:rPr/>
      </w:pPr>
      <w:r>
        <w:rPr>
          <w:b/>
          <w:color w:val="000000"/>
          <w:szCs w:val="28"/>
        </w:rPr>
        <w:t>Lamura</w:t>
      </w:r>
      <w:r>
        <w:rPr>
          <w:color w:val="000000"/>
          <w:szCs w:val="28"/>
        </w:rPr>
        <w:t>:  assente</w:t>
      </w:r>
    </w:p>
    <w:p>
      <w:pPr>
        <w:pStyle w:val="Normal"/>
        <w:widowControl w:val="false"/>
        <w:autoSpaceDE w:val="false"/>
        <w:spacing w:lineRule="auto" w:line="360"/>
        <w:rPr/>
      </w:pPr>
      <w:r>
        <w:rPr>
          <w:b/>
          <w:color w:val="000000"/>
          <w:szCs w:val="28"/>
        </w:rPr>
        <w:t>Lanzotti</w:t>
      </w:r>
      <w:r>
        <w:rPr>
          <w:color w:val="000000"/>
          <w:szCs w:val="28"/>
        </w:rPr>
        <w:t>:    assente</w:t>
      </w:r>
    </w:p>
    <w:p>
      <w:pPr>
        <w:pStyle w:val="Normal"/>
        <w:widowControl w:val="false"/>
        <w:autoSpaceDE w:val="false"/>
        <w:spacing w:lineRule="auto" w:line="360"/>
        <w:rPr/>
      </w:pPr>
      <w:r>
        <w:rPr>
          <w:b/>
          <w:color w:val="000000"/>
          <w:szCs w:val="28"/>
        </w:rPr>
        <w:t>Lucci</w:t>
      </w:r>
      <w:r>
        <w:rPr>
          <w:color w:val="000000"/>
          <w:szCs w:val="28"/>
        </w:rPr>
        <w:t>: assente</w:t>
      </w:r>
    </w:p>
    <w:p>
      <w:pPr>
        <w:pStyle w:val="Normal"/>
        <w:widowControl w:val="false"/>
        <w:autoSpaceDE w:val="false"/>
        <w:spacing w:lineRule="auto" w:line="360"/>
        <w:rPr/>
      </w:pPr>
      <w:r>
        <w:rPr>
          <w:b/>
          <w:color w:val="000000"/>
          <w:szCs w:val="28"/>
        </w:rPr>
        <w:t>Lupo</w:t>
      </w:r>
      <w:r>
        <w:rPr>
          <w:color w:val="000000"/>
          <w:szCs w:val="28"/>
        </w:rPr>
        <w:t>:  presente</w:t>
      </w:r>
    </w:p>
    <w:p>
      <w:pPr>
        <w:pStyle w:val="Normal"/>
        <w:widowControl w:val="false"/>
        <w:autoSpaceDE w:val="false"/>
        <w:spacing w:lineRule="auto" w:line="360"/>
        <w:rPr/>
      </w:pPr>
      <w:r>
        <w:rPr>
          <w:b/>
          <w:color w:val="000000"/>
          <w:szCs w:val="28"/>
        </w:rPr>
        <w:t>Malvano</w:t>
      </w:r>
      <w:r>
        <w:rPr>
          <w:color w:val="000000"/>
          <w:szCs w:val="28"/>
        </w:rPr>
        <w:t>:     assente</w:t>
      </w:r>
    </w:p>
    <w:p>
      <w:pPr>
        <w:pStyle w:val="Normal"/>
        <w:widowControl w:val="false"/>
        <w:autoSpaceDE w:val="false"/>
        <w:spacing w:lineRule="auto" w:line="360"/>
        <w:rPr/>
      </w:pPr>
      <w:r>
        <w:rPr>
          <w:b/>
          <w:color w:val="000000"/>
          <w:szCs w:val="28"/>
        </w:rPr>
        <w:t>Mansueto</w:t>
      </w:r>
      <w:r>
        <w:rPr>
          <w:color w:val="000000"/>
          <w:szCs w:val="28"/>
        </w:rPr>
        <w:t>: assente</w:t>
      </w:r>
    </w:p>
    <w:p>
      <w:pPr>
        <w:pStyle w:val="Normal"/>
        <w:widowControl w:val="false"/>
        <w:autoSpaceDE w:val="false"/>
        <w:spacing w:lineRule="auto" w:line="360"/>
        <w:rPr/>
      </w:pPr>
      <w:r>
        <w:rPr>
          <w:b/>
          <w:color w:val="000000"/>
          <w:szCs w:val="28"/>
        </w:rPr>
        <w:t>Mastranzo</w:t>
      </w:r>
      <w:r>
        <w:rPr>
          <w:color w:val="000000"/>
          <w:szCs w:val="28"/>
        </w:rPr>
        <w:t>:  assente</w:t>
      </w:r>
    </w:p>
    <w:p>
      <w:pPr>
        <w:pStyle w:val="Normal"/>
        <w:widowControl w:val="false"/>
        <w:autoSpaceDE w:val="false"/>
        <w:spacing w:lineRule="auto" w:line="360"/>
        <w:rPr/>
      </w:pPr>
      <w:r>
        <w:rPr>
          <w:b/>
          <w:color w:val="000000"/>
          <w:szCs w:val="28"/>
        </w:rPr>
        <w:t>Matacena</w:t>
      </w:r>
      <w:r>
        <w:rPr>
          <w:color w:val="000000"/>
          <w:szCs w:val="28"/>
        </w:rPr>
        <w:t>:  assente</w:t>
      </w:r>
    </w:p>
    <w:p>
      <w:pPr>
        <w:pStyle w:val="Normal"/>
        <w:widowControl w:val="false"/>
        <w:autoSpaceDE w:val="false"/>
        <w:spacing w:lineRule="auto" w:line="360"/>
        <w:rPr/>
      </w:pPr>
      <w:r>
        <w:rPr>
          <w:b/>
          <w:color w:val="000000"/>
          <w:szCs w:val="28"/>
        </w:rPr>
        <w:t>Migliaccio</w:t>
      </w:r>
      <w:r>
        <w:rPr>
          <w:color w:val="000000"/>
          <w:szCs w:val="28"/>
        </w:rPr>
        <w:t>:    presente</w:t>
      </w:r>
    </w:p>
    <w:p>
      <w:pPr>
        <w:pStyle w:val="Normal"/>
        <w:widowControl w:val="false"/>
        <w:autoSpaceDE w:val="false"/>
        <w:spacing w:lineRule="auto" w:line="360"/>
        <w:rPr/>
      </w:pPr>
      <w:r>
        <w:rPr>
          <w:b/>
          <w:color w:val="000000"/>
          <w:szCs w:val="28"/>
        </w:rPr>
        <w:t>Minisci</w:t>
      </w:r>
      <w:r>
        <w:rPr>
          <w:color w:val="000000"/>
          <w:szCs w:val="28"/>
        </w:rPr>
        <w:t>: presente</w:t>
      </w:r>
    </w:p>
    <w:p>
      <w:pPr>
        <w:pStyle w:val="Normal"/>
        <w:widowControl w:val="false"/>
        <w:autoSpaceDE w:val="false"/>
        <w:spacing w:lineRule="auto" w:line="360"/>
        <w:rPr/>
      </w:pPr>
      <w:r>
        <w:rPr>
          <w:b/>
          <w:color w:val="000000"/>
          <w:szCs w:val="28"/>
        </w:rPr>
        <w:t>Minopoli</w:t>
      </w:r>
      <w:r>
        <w:rPr>
          <w:color w:val="000000"/>
          <w:szCs w:val="28"/>
        </w:rPr>
        <w:t>:   assente</w:t>
      </w:r>
    </w:p>
    <w:p>
      <w:pPr>
        <w:pStyle w:val="Normal"/>
        <w:widowControl w:val="false"/>
        <w:autoSpaceDE w:val="false"/>
        <w:spacing w:lineRule="auto" w:line="360"/>
        <w:rPr/>
      </w:pPr>
      <w:r>
        <w:rPr>
          <w:b/>
          <w:color w:val="000000"/>
          <w:szCs w:val="28"/>
        </w:rPr>
        <w:t>Monaco</w:t>
      </w:r>
      <w:r>
        <w:rPr>
          <w:color w:val="000000"/>
          <w:szCs w:val="28"/>
        </w:rPr>
        <w:t>:  assente</w:t>
      </w:r>
    </w:p>
    <w:p>
      <w:pPr>
        <w:pStyle w:val="Normal"/>
        <w:widowControl w:val="false"/>
        <w:autoSpaceDE w:val="false"/>
        <w:spacing w:lineRule="auto" w:line="360"/>
        <w:rPr/>
      </w:pPr>
      <w:r>
        <w:rPr>
          <w:b/>
          <w:color w:val="000000"/>
          <w:szCs w:val="28"/>
        </w:rPr>
        <w:t>Montemarano</w:t>
      </w:r>
      <w:r>
        <w:rPr>
          <w:color w:val="000000"/>
          <w:szCs w:val="28"/>
        </w:rPr>
        <w:t>:  presente</w:t>
      </w:r>
    </w:p>
    <w:p>
      <w:pPr>
        <w:pStyle w:val="Normal"/>
        <w:widowControl w:val="false"/>
        <w:autoSpaceDE w:val="false"/>
        <w:spacing w:lineRule="auto" w:line="360"/>
        <w:rPr/>
      </w:pPr>
      <w:r>
        <w:rPr>
          <w:b/>
          <w:color w:val="000000"/>
          <w:szCs w:val="28"/>
        </w:rPr>
        <w:t>Moretto</w:t>
      </w:r>
      <w:r>
        <w:rPr>
          <w:color w:val="000000"/>
          <w:szCs w:val="28"/>
        </w:rPr>
        <w:t>:  assente</w:t>
      </w:r>
    </w:p>
    <w:p>
      <w:pPr>
        <w:pStyle w:val="Normal"/>
        <w:widowControl w:val="false"/>
        <w:autoSpaceDE w:val="false"/>
        <w:spacing w:lineRule="auto" w:line="360"/>
        <w:rPr/>
      </w:pPr>
      <w:r>
        <w:rPr>
          <w:b/>
          <w:color w:val="000000"/>
          <w:szCs w:val="28"/>
        </w:rPr>
        <w:t>Moxedano</w:t>
      </w:r>
      <w:r>
        <w:rPr>
          <w:color w:val="000000"/>
          <w:szCs w:val="28"/>
        </w:rPr>
        <w:t>:  assente</w:t>
      </w:r>
    </w:p>
    <w:p>
      <w:pPr>
        <w:pStyle w:val="Normal"/>
        <w:widowControl w:val="false"/>
        <w:autoSpaceDE w:val="false"/>
        <w:spacing w:lineRule="auto" w:line="360"/>
        <w:rPr/>
      </w:pPr>
      <w:r>
        <w:rPr>
          <w:b/>
          <w:color w:val="000000"/>
          <w:szCs w:val="28"/>
        </w:rPr>
        <w:t>Nicodemo</w:t>
      </w:r>
      <w:r>
        <w:rPr>
          <w:color w:val="000000"/>
          <w:szCs w:val="28"/>
        </w:rPr>
        <w:t>: presente</w:t>
      </w:r>
    </w:p>
    <w:p>
      <w:pPr>
        <w:pStyle w:val="Normal"/>
        <w:widowControl w:val="false"/>
        <w:autoSpaceDE w:val="false"/>
        <w:spacing w:lineRule="auto" w:line="360"/>
        <w:rPr/>
      </w:pPr>
      <w:r>
        <w:rPr>
          <w:b/>
          <w:color w:val="000000"/>
          <w:szCs w:val="28"/>
        </w:rPr>
        <w:t>Palladino</w:t>
      </w:r>
      <w:r>
        <w:rPr>
          <w:color w:val="000000"/>
          <w:szCs w:val="28"/>
        </w:rPr>
        <w:t>: presente</w:t>
      </w:r>
    </w:p>
    <w:p>
      <w:pPr>
        <w:pStyle w:val="Normal"/>
        <w:widowControl w:val="false"/>
        <w:autoSpaceDE w:val="false"/>
        <w:spacing w:lineRule="auto" w:line="360"/>
        <w:rPr/>
      </w:pPr>
      <w:r>
        <w:rPr>
          <w:b/>
          <w:color w:val="000000"/>
          <w:szCs w:val="28"/>
        </w:rPr>
        <w:t>Palmieri</w:t>
      </w:r>
      <w:r>
        <w:rPr>
          <w:color w:val="000000"/>
          <w:szCs w:val="28"/>
        </w:rPr>
        <w:t>:  assente</w:t>
      </w:r>
    </w:p>
    <w:p>
      <w:pPr>
        <w:pStyle w:val="Normal"/>
        <w:widowControl w:val="false"/>
        <w:autoSpaceDE w:val="false"/>
        <w:spacing w:lineRule="auto" w:line="360"/>
        <w:rPr/>
      </w:pPr>
      <w:r>
        <w:rPr>
          <w:b/>
          <w:color w:val="000000"/>
          <w:szCs w:val="28"/>
        </w:rPr>
        <w:t>Palomba</w:t>
      </w:r>
      <w:r>
        <w:rPr>
          <w:color w:val="000000"/>
          <w:szCs w:val="28"/>
        </w:rPr>
        <w:t>:  assente</w:t>
      </w:r>
    </w:p>
    <w:p>
      <w:pPr>
        <w:pStyle w:val="Normal"/>
        <w:widowControl w:val="false"/>
        <w:autoSpaceDE w:val="false"/>
        <w:spacing w:lineRule="auto" w:line="360"/>
        <w:rPr/>
      </w:pPr>
      <w:r>
        <w:rPr>
          <w:b/>
          <w:color w:val="000000"/>
          <w:szCs w:val="28"/>
        </w:rPr>
        <w:t>Parisi</w:t>
      </w:r>
      <w:r>
        <w:rPr>
          <w:color w:val="000000"/>
          <w:szCs w:val="28"/>
        </w:rPr>
        <w:t>:  presente</w:t>
      </w:r>
    </w:p>
    <w:p>
      <w:pPr>
        <w:pStyle w:val="Normal"/>
        <w:widowControl w:val="false"/>
        <w:autoSpaceDE w:val="false"/>
        <w:spacing w:lineRule="auto" w:line="360"/>
        <w:rPr/>
      </w:pPr>
      <w:r>
        <w:rPr>
          <w:b/>
          <w:color w:val="000000"/>
          <w:szCs w:val="28"/>
        </w:rPr>
        <w:t>Renzullo</w:t>
      </w:r>
      <w:r>
        <w:rPr>
          <w:color w:val="000000"/>
          <w:szCs w:val="28"/>
        </w:rPr>
        <w:t>: assente</w:t>
      </w:r>
    </w:p>
    <w:p>
      <w:pPr>
        <w:pStyle w:val="Normal"/>
        <w:widowControl w:val="false"/>
        <w:autoSpaceDE w:val="false"/>
        <w:spacing w:lineRule="auto" w:line="360"/>
        <w:rPr/>
      </w:pPr>
      <w:r>
        <w:rPr>
          <w:b/>
          <w:color w:val="000000"/>
          <w:szCs w:val="28"/>
        </w:rPr>
        <w:t>Russo</w:t>
      </w:r>
      <w:r>
        <w:rPr>
          <w:color w:val="000000"/>
          <w:szCs w:val="28"/>
        </w:rPr>
        <w:t>:  presente</w:t>
      </w:r>
    </w:p>
    <w:p>
      <w:pPr>
        <w:pStyle w:val="Normal"/>
        <w:widowControl w:val="false"/>
        <w:autoSpaceDE w:val="false"/>
        <w:spacing w:lineRule="auto" w:line="360"/>
        <w:rPr/>
      </w:pPr>
      <w:r>
        <w:rPr>
          <w:b/>
          <w:color w:val="000000"/>
          <w:szCs w:val="28"/>
        </w:rPr>
        <w:t>Sannino Gaetano</w:t>
      </w:r>
      <w:r>
        <w:rPr>
          <w:color w:val="000000"/>
          <w:szCs w:val="28"/>
        </w:rPr>
        <w:t xml:space="preserve">: presente  </w:t>
      </w:r>
    </w:p>
    <w:p>
      <w:pPr>
        <w:pStyle w:val="Normal"/>
        <w:widowControl w:val="false"/>
        <w:autoSpaceDE w:val="false"/>
        <w:spacing w:lineRule="auto" w:line="360"/>
        <w:rPr/>
      </w:pPr>
      <w:r>
        <w:rPr>
          <w:b/>
          <w:color w:val="000000"/>
          <w:szCs w:val="28"/>
        </w:rPr>
        <w:t>Sannino Pasquale</w:t>
      </w:r>
      <w:r>
        <w:rPr>
          <w:color w:val="000000"/>
          <w:szCs w:val="28"/>
        </w:rPr>
        <w:t>: presente</w:t>
      </w:r>
    </w:p>
    <w:p>
      <w:pPr>
        <w:pStyle w:val="Normal"/>
        <w:widowControl w:val="false"/>
        <w:autoSpaceDE w:val="false"/>
        <w:spacing w:lineRule="auto" w:line="360"/>
        <w:rPr/>
      </w:pPr>
      <w:r>
        <w:rPr>
          <w:b/>
          <w:color w:val="000000"/>
          <w:szCs w:val="28"/>
        </w:rPr>
        <w:t>Santoro</w:t>
      </w:r>
      <w:r>
        <w:rPr>
          <w:color w:val="000000"/>
          <w:szCs w:val="28"/>
        </w:rPr>
        <w:t>: assente</w:t>
      </w:r>
    </w:p>
    <w:p>
      <w:pPr>
        <w:pStyle w:val="Normal"/>
        <w:widowControl w:val="false"/>
        <w:autoSpaceDE w:val="false"/>
        <w:spacing w:lineRule="auto" w:line="360"/>
        <w:rPr/>
      </w:pPr>
      <w:r>
        <w:rPr>
          <w:b/>
          <w:color w:val="000000"/>
          <w:szCs w:val="28"/>
        </w:rPr>
        <w:t>Scala</w:t>
      </w:r>
      <w:r>
        <w:rPr>
          <w:color w:val="000000"/>
          <w:szCs w:val="28"/>
        </w:rPr>
        <w:t>:  presente</w:t>
      </w:r>
    </w:p>
    <w:p>
      <w:pPr>
        <w:pStyle w:val="Normal"/>
        <w:widowControl w:val="false"/>
        <w:autoSpaceDE w:val="false"/>
        <w:spacing w:lineRule="auto" w:line="360"/>
        <w:rPr/>
      </w:pPr>
      <w:r>
        <w:rPr>
          <w:b/>
          <w:color w:val="000000"/>
          <w:szCs w:val="28"/>
        </w:rPr>
        <w:t>Schifone</w:t>
      </w:r>
      <w:r>
        <w:rPr>
          <w:color w:val="000000"/>
          <w:szCs w:val="28"/>
        </w:rPr>
        <w:t>:  assente</w:t>
      </w:r>
    </w:p>
    <w:p>
      <w:pPr>
        <w:pStyle w:val="Normal"/>
        <w:widowControl w:val="false"/>
        <w:autoSpaceDE w:val="false"/>
        <w:spacing w:lineRule="auto" w:line="360"/>
        <w:rPr/>
      </w:pPr>
      <w:r>
        <w:rPr>
          <w:b/>
          <w:color w:val="000000"/>
          <w:szCs w:val="28"/>
        </w:rPr>
        <w:t>Signoriello</w:t>
      </w:r>
      <w:r>
        <w:rPr>
          <w:color w:val="000000"/>
          <w:szCs w:val="28"/>
        </w:rPr>
        <w:t>: assente</w:t>
      </w:r>
    </w:p>
    <w:p>
      <w:pPr>
        <w:pStyle w:val="Normal"/>
        <w:widowControl w:val="false"/>
        <w:autoSpaceDE w:val="false"/>
        <w:spacing w:lineRule="auto" w:line="360"/>
        <w:rPr/>
      </w:pPr>
      <w:r>
        <w:rPr>
          <w:b/>
          <w:color w:val="000000"/>
          <w:szCs w:val="28"/>
        </w:rPr>
        <w:t>Simeone</w:t>
      </w:r>
      <w:r>
        <w:rPr>
          <w:color w:val="000000"/>
          <w:szCs w:val="28"/>
        </w:rPr>
        <w:t>: presente</w:t>
      </w:r>
    </w:p>
    <w:p>
      <w:pPr>
        <w:pStyle w:val="Normal"/>
        <w:widowControl w:val="false"/>
        <w:autoSpaceDE w:val="false"/>
        <w:spacing w:lineRule="auto" w:line="360"/>
        <w:rPr/>
      </w:pPr>
      <w:r>
        <w:rPr>
          <w:b/>
          <w:color w:val="000000"/>
          <w:szCs w:val="28"/>
        </w:rPr>
        <w:t>Varriale Ciro</w:t>
      </w:r>
      <w:r>
        <w:rPr>
          <w:color w:val="000000"/>
          <w:szCs w:val="28"/>
        </w:rPr>
        <w:t>:  assente</w:t>
      </w:r>
    </w:p>
    <w:p>
      <w:pPr>
        <w:pStyle w:val="Normal"/>
        <w:widowControl w:val="false"/>
        <w:autoSpaceDE w:val="false"/>
        <w:spacing w:lineRule="auto" w:line="360"/>
        <w:rPr/>
      </w:pPr>
      <w:r>
        <w:rPr>
          <w:b/>
          <w:color w:val="000000"/>
          <w:szCs w:val="28"/>
        </w:rPr>
        <w:t>Varriale Salvatore</w:t>
      </w:r>
      <w:r>
        <w:rPr>
          <w:color w:val="000000"/>
          <w:szCs w:val="28"/>
        </w:rPr>
        <w:t>:  assente</w:t>
      </w:r>
    </w:p>
    <w:p>
      <w:pPr>
        <w:pStyle w:val="Normal"/>
        <w:widowControl w:val="false"/>
        <w:autoSpaceDE w:val="false"/>
        <w:spacing w:lineRule="auto" w:line="360"/>
        <w:rPr/>
      </w:pPr>
      <w:r>
        <w:rPr>
          <w:b/>
          <w:color w:val="000000"/>
          <w:szCs w:val="28"/>
        </w:rPr>
        <w:t>Venanzoni</w:t>
      </w:r>
      <w:r>
        <w:rPr>
          <w:color w:val="000000"/>
          <w:szCs w:val="28"/>
        </w:rPr>
        <w:t>: presente</w:t>
      </w:r>
    </w:p>
    <w:p>
      <w:pPr>
        <w:pStyle w:val="Normal"/>
        <w:widowControl w:val="false"/>
        <w:autoSpaceDE w:val="false"/>
        <w:spacing w:lineRule="auto" w:line="360"/>
        <w:rPr/>
      </w:pPr>
      <w:r>
        <w:rPr>
          <w:b/>
          <w:color w:val="000000"/>
          <w:szCs w:val="28"/>
        </w:rPr>
        <w:t>Verde</w:t>
      </w:r>
      <w:r>
        <w:rPr>
          <w:color w:val="000000"/>
          <w:szCs w:val="28"/>
        </w:rPr>
        <w:t>: presente</w:t>
      </w:r>
    </w:p>
    <w:p>
      <w:pPr>
        <w:pStyle w:val="Normal"/>
        <w:widowControl w:val="false"/>
        <w:autoSpaceDE w:val="false"/>
        <w:spacing w:lineRule="auto" w:line="360"/>
        <w:rPr/>
      </w:pPr>
      <w:r>
        <w:rPr>
          <w:b/>
          <w:color w:val="000000"/>
          <w:szCs w:val="28"/>
        </w:rPr>
        <w:t>Vitobello</w:t>
      </w:r>
      <w:r>
        <w:rPr>
          <w:color w:val="000000"/>
          <w:szCs w:val="28"/>
        </w:rPr>
        <w:t>: assente</w:t>
      </w:r>
    </w:p>
    <w:p>
      <w:pPr>
        <w:pStyle w:val="Normal"/>
        <w:widowControl w:val="false"/>
        <w:autoSpaceDE w:val="false"/>
        <w:spacing w:lineRule="auto" w:line="360"/>
        <w:rPr/>
      </w:pPr>
      <w:r>
        <w:rPr>
          <w:b/>
          <w:color w:val="000000"/>
          <w:szCs w:val="28"/>
        </w:rPr>
        <w:t>Zimbaldi</w:t>
      </w:r>
      <w:r>
        <w:rPr>
          <w:color w:val="000000"/>
          <w:szCs w:val="28"/>
        </w:rPr>
        <w:t>: present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b/>
          <w:b/>
          <w:szCs w:val="28"/>
        </w:rPr>
      </w:pPr>
      <w:r>
        <w:rPr>
          <w:b/>
          <w:szCs w:val="28"/>
        </w:rPr>
        <w:t>La Dott.ssa Giovine procede all’appello degli assenti.</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Alvino</w:t>
      </w:r>
      <w:r>
        <w:rPr>
          <w:szCs w:val="28"/>
        </w:rPr>
        <w:t>: assente.</w:t>
      </w:r>
    </w:p>
    <w:p>
      <w:pPr>
        <w:pStyle w:val="Normal"/>
        <w:widowControl w:val="false"/>
        <w:autoSpaceDE w:val="false"/>
        <w:spacing w:lineRule="auto" w:line="360"/>
        <w:jc w:val="both"/>
        <w:rPr/>
      </w:pPr>
      <w:r>
        <w:rPr>
          <w:b/>
          <w:szCs w:val="28"/>
        </w:rPr>
        <w:t>Ambrosino</w:t>
      </w:r>
      <w:r>
        <w:rPr>
          <w:szCs w:val="28"/>
        </w:rPr>
        <w:t>: assente.</w:t>
      </w:r>
    </w:p>
    <w:p>
      <w:pPr>
        <w:pStyle w:val="Normal"/>
        <w:widowControl w:val="false"/>
        <w:autoSpaceDE w:val="false"/>
        <w:spacing w:lineRule="auto" w:line="360"/>
        <w:jc w:val="both"/>
        <w:rPr/>
      </w:pPr>
      <w:r>
        <w:rPr>
          <w:b/>
          <w:szCs w:val="28"/>
        </w:rPr>
        <w:t>Anniciello</w:t>
      </w:r>
      <w:r>
        <w:rPr>
          <w:szCs w:val="28"/>
        </w:rPr>
        <w:t>: presente.</w:t>
      </w:r>
    </w:p>
    <w:p>
      <w:pPr>
        <w:pStyle w:val="Normal"/>
        <w:widowControl w:val="false"/>
        <w:autoSpaceDE w:val="false"/>
        <w:spacing w:lineRule="auto" w:line="360"/>
        <w:jc w:val="both"/>
        <w:rPr/>
      </w:pPr>
      <w:r>
        <w:rPr>
          <w:b/>
          <w:szCs w:val="28"/>
        </w:rPr>
        <w:t>Borriello Antonio</w:t>
      </w:r>
      <w:r>
        <w:rPr>
          <w:szCs w:val="28"/>
        </w:rPr>
        <w:t xml:space="preserve"> : presente.</w:t>
      </w:r>
    </w:p>
    <w:p>
      <w:pPr>
        <w:pStyle w:val="Normal"/>
        <w:widowControl w:val="false"/>
        <w:autoSpaceDE w:val="false"/>
        <w:spacing w:lineRule="auto" w:line="360"/>
        <w:jc w:val="both"/>
        <w:rPr/>
      </w:pPr>
      <w:r>
        <w:rPr>
          <w:b/>
          <w:szCs w:val="28"/>
        </w:rPr>
        <w:t>Caccavale</w:t>
      </w:r>
      <w:r>
        <w:rPr>
          <w:szCs w:val="28"/>
        </w:rPr>
        <w:t>: assente.</w:t>
      </w:r>
    </w:p>
    <w:p>
      <w:pPr>
        <w:pStyle w:val="Normal"/>
        <w:widowControl w:val="false"/>
        <w:autoSpaceDE w:val="false"/>
        <w:spacing w:lineRule="auto" w:line="360"/>
        <w:jc w:val="both"/>
        <w:rPr/>
      </w:pPr>
      <w:r>
        <w:rPr>
          <w:b/>
          <w:szCs w:val="28"/>
        </w:rPr>
        <w:t>Carbone</w:t>
      </w:r>
      <w:r>
        <w:rPr>
          <w:szCs w:val="28"/>
        </w:rPr>
        <w:t>: assente.</w:t>
      </w:r>
    </w:p>
    <w:p>
      <w:pPr>
        <w:pStyle w:val="Normal"/>
        <w:widowControl w:val="false"/>
        <w:autoSpaceDE w:val="false"/>
        <w:spacing w:lineRule="auto" w:line="360"/>
        <w:jc w:val="both"/>
        <w:rPr/>
      </w:pPr>
      <w:r>
        <w:rPr>
          <w:b/>
          <w:szCs w:val="28"/>
        </w:rPr>
        <w:t>Cigliano</w:t>
      </w:r>
      <w:r>
        <w:rPr>
          <w:szCs w:val="28"/>
        </w:rPr>
        <w:t>: assente.</w:t>
      </w:r>
    </w:p>
    <w:p>
      <w:pPr>
        <w:pStyle w:val="Normal"/>
        <w:widowControl w:val="false"/>
        <w:autoSpaceDE w:val="false"/>
        <w:spacing w:lineRule="auto" w:line="360"/>
        <w:jc w:val="both"/>
        <w:rPr/>
      </w:pPr>
      <w:r>
        <w:rPr>
          <w:b/>
          <w:szCs w:val="28"/>
        </w:rPr>
        <w:t>De Masi</w:t>
      </w:r>
      <w:r>
        <w:rPr>
          <w:szCs w:val="28"/>
        </w:rPr>
        <w:t>: assente.</w:t>
      </w:r>
    </w:p>
    <w:p>
      <w:pPr>
        <w:pStyle w:val="Normal"/>
        <w:widowControl w:val="false"/>
        <w:autoSpaceDE w:val="false"/>
        <w:spacing w:lineRule="auto" w:line="360"/>
        <w:jc w:val="both"/>
        <w:rPr/>
      </w:pPr>
      <w:r>
        <w:rPr>
          <w:b/>
          <w:szCs w:val="28"/>
        </w:rPr>
        <w:t>Di Marzio</w:t>
      </w:r>
      <w:r>
        <w:rPr>
          <w:szCs w:val="28"/>
        </w:rPr>
        <w:t>: presente.</w:t>
      </w:r>
    </w:p>
    <w:p>
      <w:pPr>
        <w:pStyle w:val="Normal"/>
        <w:widowControl w:val="false"/>
        <w:autoSpaceDE w:val="false"/>
        <w:spacing w:lineRule="auto" w:line="360"/>
        <w:jc w:val="both"/>
        <w:rPr/>
      </w:pPr>
      <w:r>
        <w:rPr>
          <w:b/>
          <w:szCs w:val="28"/>
        </w:rPr>
        <w:t>Galiero</w:t>
      </w:r>
      <w:r>
        <w:rPr>
          <w:szCs w:val="28"/>
        </w:rPr>
        <w:t>: assente.</w:t>
      </w:r>
    </w:p>
    <w:p>
      <w:pPr>
        <w:pStyle w:val="Normal"/>
        <w:widowControl w:val="false"/>
        <w:autoSpaceDE w:val="false"/>
        <w:spacing w:lineRule="auto" w:line="360"/>
        <w:jc w:val="both"/>
        <w:rPr/>
      </w:pPr>
      <w:r>
        <w:rPr>
          <w:b/>
          <w:szCs w:val="28"/>
        </w:rPr>
        <w:t>Giudice</w:t>
      </w:r>
      <w:r>
        <w:rPr>
          <w:szCs w:val="28"/>
        </w:rPr>
        <w:t xml:space="preserve"> : assente.</w:t>
      </w:r>
    </w:p>
    <w:p>
      <w:pPr>
        <w:pStyle w:val="Normal"/>
        <w:widowControl w:val="false"/>
        <w:autoSpaceDE w:val="false"/>
        <w:spacing w:lineRule="auto" w:line="360"/>
        <w:jc w:val="both"/>
        <w:rPr/>
      </w:pPr>
      <w:r>
        <w:rPr>
          <w:b/>
          <w:szCs w:val="28"/>
        </w:rPr>
        <w:t>Lamura</w:t>
      </w:r>
      <w:r>
        <w:rPr>
          <w:szCs w:val="28"/>
        </w:rPr>
        <w:t xml:space="preserve">: assente.  </w:t>
      </w:r>
    </w:p>
    <w:p>
      <w:pPr>
        <w:pStyle w:val="Normal"/>
        <w:widowControl w:val="false"/>
        <w:autoSpaceDE w:val="false"/>
        <w:spacing w:lineRule="auto" w:line="360"/>
        <w:jc w:val="both"/>
        <w:rPr/>
      </w:pPr>
      <w:r>
        <w:rPr>
          <w:b/>
          <w:szCs w:val="28"/>
        </w:rPr>
        <w:t>Lanzotti</w:t>
      </w:r>
      <w:r>
        <w:rPr>
          <w:szCs w:val="28"/>
        </w:rPr>
        <w:t>: assente.</w:t>
      </w:r>
    </w:p>
    <w:p>
      <w:pPr>
        <w:pStyle w:val="Normal"/>
        <w:widowControl w:val="false"/>
        <w:autoSpaceDE w:val="false"/>
        <w:spacing w:lineRule="auto" w:line="360"/>
        <w:jc w:val="both"/>
        <w:rPr/>
      </w:pPr>
      <w:r>
        <w:rPr>
          <w:b/>
          <w:szCs w:val="28"/>
        </w:rPr>
        <w:t>Lucci</w:t>
      </w:r>
      <w:r>
        <w:rPr>
          <w:szCs w:val="28"/>
        </w:rPr>
        <w:t>: assente.</w:t>
      </w:r>
    </w:p>
    <w:p>
      <w:pPr>
        <w:pStyle w:val="Normal"/>
        <w:widowControl w:val="false"/>
        <w:autoSpaceDE w:val="false"/>
        <w:spacing w:lineRule="auto" w:line="360"/>
        <w:jc w:val="both"/>
        <w:rPr/>
      </w:pPr>
      <w:r>
        <w:rPr>
          <w:b/>
          <w:szCs w:val="28"/>
        </w:rPr>
        <w:t>Malvano</w:t>
      </w:r>
      <w:r>
        <w:rPr>
          <w:szCs w:val="28"/>
        </w:rPr>
        <w:t>: assente.</w:t>
      </w:r>
    </w:p>
    <w:p>
      <w:pPr>
        <w:pStyle w:val="Normal"/>
        <w:widowControl w:val="false"/>
        <w:autoSpaceDE w:val="false"/>
        <w:spacing w:lineRule="auto" w:line="360"/>
        <w:jc w:val="both"/>
        <w:rPr/>
      </w:pPr>
      <w:r>
        <w:rPr>
          <w:b/>
          <w:szCs w:val="28"/>
        </w:rPr>
        <w:t>Mansueto</w:t>
      </w:r>
      <w:r>
        <w:rPr>
          <w:szCs w:val="28"/>
        </w:rPr>
        <w:t>: assente.</w:t>
      </w:r>
    </w:p>
    <w:p>
      <w:pPr>
        <w:pStyle w:val="Normal"/>
        <w:widowControl w:val="false"/>
        <w:autoSpaceDE w:val="false"/>
        <w:spacing w:lineRule="auto" w:line="360"/>
        <w:jc w:val="both"/>
        <w:rPr/>
      </w:pPr>
      <w:r>
        <w:rPr>
          <w:b/>
          <w:szCs w:val="28"/>
        </w:rPr>
        <w:t>Mastranzo</w:t>
      </w:r>
      <w:r>
        <w:rPr>
          <w:szCs w:val="28"/>
        </w:rPr>
        <w:t>: assente.</w:t>
      </w:r>
    </w:p>
    <w:p>
      <w:pPr>
        <w:pStyle w:val="Normal"/>
        <w:widowControl w:val="false"/>
        <w:autoSpaceDE w:val="false"/>
        <w:spacing w:lineRule="auto" w:line="360"/>
        <w:jc w:val="both"/>
        <w:rPr/>
      </w:pPr>
      <w:r>
        <w:rPr>
          <w:b/>
          <w:szCs w:val="28"/>
        </w:rPr>
        <w:t>Matacena</w:t>
      </w:r>
      <w:r>
        <w:rPr>
          <w:szCs w:val="28"/>
        </w:rPr>
        <w:t>: assente.</w:t>
      </w:r>
    </w:p>
    <w:p>
      <w:pPr>
        <w:pStyle w:val="Normal"/>
        <w:widowControl w:val="false"/>
        <w:autoSpaceDE w:val="false"/>
        <w:spacing w:lineRule="auto" w:line="360"/>
        <w:jc w:val="both"/>
        <w:rPr/>
      </w:pPr>
      <w:r>
        <w:rPr>
          <w:b/>
          <w:szCs w:val="28"/>
        </w:rPr>
        <w:t>Monopoli</w:t>
      </w:r>
      <w:r>
        <w:rPr>
          <w:szCs w:val="28"/>
        </w:rPr>
        <w:t>: assente.</w:t>
      </w:r>
    </w:p>
    <w:p>
      <w:pPr>
        <w:pStyle w:val="Normal"/>
        <w:widowControl w:val="false"/>
        <w:autoSpaceDE w:val="false"/>
        <w:spacing w:lineRule="auto" w:line="360"/>
        <w:jc w:val="both"/>
        <w:rPr/>
      </w:pPr>
      <w:r>
        <w:rPr>
          <w:b/>
          <w:szCs w:val="28"/>
        </w:rPr>
        <w:t>Monaco</w:t>
      </w:r>
      <w:r>
        <w:rPr>
          <w:szCs w:val="28"/>
        </w:rPr>
        <w:t>: assente.</w:t>
      </w:r>
    </w:p>
    <w:p>
      <w:pPr>
        <w:pStyle w:val="Normal"/>
        <w:widowControl w:val="false"/>
        <w:autoSpaceDE w:val="false"/>
        <w:spacing w:lineRule="auto" w:line="360"/>
        <w:jc w:val="both"/>
        <w:rPr/>
      </w:pPr>
      <w:r>
        <w:rPr>
          <w:b/>
          <w:szCs w:val="28"/>
        </w:rPr>
        <w:t>Moretto</w:t>
      </w:r>
      <w:r>
        <w:rPr>
          <w:szCs w:val="28"/>
        </w:rPr>
        <w:t>: assente.</w:t>
      </w:r>
    </w:p>
    <w:p>
      <w:pPr>
        <w:pStyle w:val="Normal"/>
        <w:widowControl w:val="false"/>
        <w:autoSpaceDE w:val="false"/>
        <w:spacing w:lineRule="auto" w:line="360"/>
        <w:jc w:val="both"/>
        <w:rPr/>
      </w:pPr>
      <w:r>
        <w:rPr>
          <w:b/>
          <w:szCs w:val="28"/>
        </w:rPr>
        <w:t>Moxedano</w:t>
      </w:r>
      <w:r>
        <w:rPr>
          <w:szCs w:val="28"/>
        </w:rPr>
        <w:t>: assente.</w:t>
      </w:r>
    </w:p>
    <w:p>
      <w:pPr>
        <w:pStyle w:val="Normal"/>
        <w:widowControl w:val="false"/>
        <w:autoSpaceDE w:val="false"/>
        <w:spacing w:lineRule="auto" w:line="360"/>
        <w:jc w:val="both"/>
        <w:rPr/>
      </w:pPr>
      <w:r>
        <w:rPr>
          <w:b/>
          <w:szCs w:val="28"/>
        </w:rPr>
        <w:t>Palmieri</w:t>
      </w:r>
      <w:r>
        <w:rPr>
          <w:szCs w:val="28"/>
        </w:rPr>
        <w:t xml:space="preserve"> : assente.</w:t>
      </w:r>
    </w:p>
    <w:p>
      <w:pPr>
        <w:pStyle w:val="Normal"/>
        <w:widowControl w:val="false"/>
        <w:autoSpaceDE w:val="false"/>
        <w:spacing w:lineRule="auto" w:line="360"/>
        <w:jc w:val="both"/>
        <w:rPr/>
      </w:pPr>
      <w:r>
        <w:rPr>
          <w:b/>
          <w:szCs w:val="28"/>
        </w:rPr>
        <w:t>Palomba</w:t>
      </w:r>
      <w:r>
        <w:rPr>
          <w:szCs w:val="28"/>
        </w:rPr>
        <w:t xml:space="preserve"> : assente.</w:t>
      </w:r>
    </w:p>
    <w:p>
      <w:pPr>
        <w:pStyle w:val="Normal"/>
        <w:widowControl w:val="false"/>
        <w:autoSpaceDE w:val="false"/>
        <w:spacing w:lineRule="auto" w:line="360"/>
        <w:jc w:val="both"/>
        <w:rPr/>
      </w:pPr>
      <w:r>
        <w:rPr>
          <w:b/>
          <w:szCs w:val="28"/>
        </w:rPr>
        <w:t>Renzullo</w:t>
      </w:r>
      <w:r>
        <w:rPr>
          <w:szCs w:val="28"/>
        </w:rPr>
        <w:t xml:space="preserve"> : assente.</w:t>
      </w:r>
    </w:p>
    <w:p>
      <w:pPr>
        <w:pStyle w:val="Normal"/>
        <w:widowControl w:val="false"/>
        <w:autoSpaceDE w:val="false"/>
        <w:spacing w:lineRule="auto" w:line="360"/>
        <w:jc w:val="both"/>
        <w:rPr/>
      </w:pPr>
      <w:r>
        <w:rPr>
          <w:b/>
          <w:szCs w:val="28"/>
        </w:rPr>
        <w:t>Santoro</w:t>
      </w:r>
      <w:r>
        <w:rPr>
          <w:szCs w:val="28"/>
        </w:rPr>
        <w:t>: assente.</w:t>
      </w:r>
    </w:p>
    <w:p>
      <w:pPr>
        <w:pStyle w:val="Normal"/>
        <w:widowControl w:val="false"/>
        <w:autoSpaceDE w:val="false"/>
        <w:spacing w:lineRule="auto" w:line="360"/>
        <w:jc w:val="both"/>
        <w:rPr/>
      </w:pPr>
      <w:r>
        <w:rPr>
          <w:b/>
          <w:szCs w:val="28"/>
        </w:rPr>
        <w:t>Schifone</w:t>
      </w:r>
      <w:r>
        <w:rPr>
          <w:szCs w:val="28"/>
        </w:rPr>
        <w:t>: assente.</w:t>
      </w:r>
    </w:p>
    <w:p>
      <w:pPr>
        <w:pStyle w:val="Normal"/>
        <w:widowControl w:val="false"/>
        <w:autoSpaceDE w:val="false"/>
        <w:spacing w:lineRule="auto" w:line="360"/>
        <w:jc w:val="both"/>
        <w:rPr/>
      </w:pPr>
      <w:r>
        <w:rPr>
          <w:b/>
          <w:szCs w:val="28"/>
        </w:rPr>
        <w:t>Signoriello</w:t>
      </w:r>
      <w:r>
        <w:rPr>
          <w:szCs w:val="28"/>
        </w:rPr>
        <w:t>: assente.</w:t>
      </w:r>
    </w:p>
    <w:p>
      <w:pPr>
        <w:pStyle w:val="Normal"/>
        <w:widowControl w:val="false"/>
        <w:autoSpaceDE w:val="false"/>
        <w:spacing w:lineRule="auto" w:line="360"/>
        <w:jc w:val="both"/>
        <w:rPr/>
      </w:pPr>
      <w:r>
        <w:rPr>
          <w:b/>
          <w:szCs w:val="28"/>
        </w:rPr>
        <w:t>Varriale Ciro</w:t>
      </w:r>
      <w:r>
        <w:rPr>
          <w:szCs w:val="28"/>
        </w:rPr>
        <w:t>: assente.</w:t>
      </w:r>
    </w:p>
    <w:p>
      <w:pPr>
        <w:pStyle w:val="Normal"/>
        <w:widowControl w:val="false"/>
        <w:autoSpaceDE w:val="false"/>
        <w:spacing w:lineRule="auto" w:line="360"/>
        <w:jc w:val="both"/>
        <w:rPr/>
      </w:pPr>
      <w:r>
        <w:rPr>
          <w:b/>
          <w:szCs w:val="28"/>
        </w:rPr>
        <w:t>Varriale Salvatore</w:t>
      </w:r>
      <w:r>
        <w:rPr>
          <w:szCs w:val="28"/>
        </w:rPr>
        <w:t>: assente.</w:t>
      </w:r>
    </w:p>
    <w:p>
      <w:pPr>
        <w:pStyle w:val="Normal"/>
        <w:widowControl w:val="false"/>
        <w:autoSpaceDE w:val="false"/>
        <w:spacing w:lineRule="auto" w:line="360"/>
        <w:jc w:val="both"/>
        <w:rPr/>
      </w:pPr>
      <w:r>
        <w:rPr>
          <w:b/>
          <w:szCs w:val="28"/>
        </w:rPr>
        <w:t>Vitobello</w:t>
      </w:r>
      <w:r>
        <w:rPr>
          <w:szCs w:val="28"/>
        </w:rPr>
        <w:t>: ass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Presenti 33 Consiglieri su 61, la seduta è valida. Intanto do la parola al Presidente della Commissione Bilancio Cilenti,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CILENTI</w:t>
      </w:r>
      <w:r>
        <w:fldChar w:fldCharType="begin"/>
      </w:r>
      <w:r>
        <w:rPr/>
        <w:instrText xml:space="preserve"> TC "CONSIGLIERE CILENTI" \l 1 </w:instrText>
      </w:r>
      <w:r>
        <w:rPr/>
        <w:fldChar w:fldCharType="separate"/>
      </w:r>
      <w:r>
        <w:rPr/>
      </w:r>
      <w:r>
        <w:rPr/>
        <w:fldChar w:fldCharType="end"/>
      </w:r>
      <w:r>
        <w:rPr>
          <w:b/>
          <w:szCs w:val="28"/>
        </w:rPr>
        <w:t xml:space="preserve"> – </w:t>
      </w:r>
      <w:r>
        <w:rPr>
          <w:szCs w:val="28"/>
        </w:rPr>
        <w:t>Si, grazie Presidente. Signor Sindaco, signori Consiglieri, la Commissione da me presieduta si è dedicata in questi giorni ad un esame puntuale e attento delle proposte di variazione di bilancio di previsione 2009 e pluriennale 2009/2011 e delle conseguenti variazioni alla relazione previsionale e programmatica e delle relative schede dei programmi oltre alle variazioni dell’elenco annuale 2009 della programmazione triennale dei lavori pubblici 2009/2011. L</w:t>
      </w:r>
      <w:r>
        <w:rPr/>
        <w:t>e variazioni proposte necessarie al mantenimento degli equilibri di bilancio, saranno coperte con le entrate costituite, per lo più, da incrementi di trasferimenti di fondi statali e regionali correnti ed in conto capitale, nonché dai proventi legati ad operazioni di finanza derivata e dalla stipula di nuovi mutui. Le spese da coprire sono state generate, in primo luogo, da necessità di coperture finanziarie dei debiti fuori bilancio, manifestatesi tra il primo gennaio e il 30 agosto 2009. Sul problema dei debiti fuori bilancio la Commissione da me presieduta ha già manifestato perplessità circa l’entità e la sistematicità con cui si presentano le maggiori spese fuori dalla sede ordinaria di bilancio. Si auspica l’introduzione di maggiori controlli che consentano la riduzione di tali variazioni. Parte della copertura dei debiti fuori bilancio è stata effettuata con l’avanzo di amministrazione, definito con l’approvazione del rendiconto 2008. Va comunque rilevato che, pur assistendo al protrarsi del problema dei debiti fuori bilancio, tuttavia, quest’anno, gli stessi risultano inferiori rispetto all’anno 2008. Infatti, nel 2009 siamo solo, diciamo, a 18 milioni di euro. Ulteriori spese sono state determinate dalla necessità di assicurare la copertura finanziaria degli oneri derivanti dalla convenzione Napoli servizi. In merito alla partecipata dell’ente, pur riconoscendo la necessità di esternalizzare alcuni servizi attraverso società in - house che, per la loro stessa natura, consentono l’approccio più snello alle problematiche, si auspica l’introduzione di procedure di controllo più stringenti, che possano arginare le maggiori spese a valle. Altra voce di spesa variata è quella relativa al personale, in quanto i rinnovi contrattuali hanno richiesto un incremento degli stanziamenti per il biennio 2008-2009.  In commissione si è discusso anche rispetto all’aumento della TARSU, previsto dall’articolo 7 del Decreto Legislativo n. 61 del 2007.</w:t>
      </w:r>
    </w:p>
    <w:p>
      <w:pPr>
        <w:pStyle w:val="Normal"/>
        <w:widowControl w:val="false"/>
        <w:autoSpaceDE w:val="false"/>
        <w:spacing w:lineRule="auto" w:line="360"/>
        <w:jc w:val="both"/>
        <w:rPr/>
      </w:pPr>
      <w:r>
        <w:rPr/>
      </w:r>
    </w:p>
    <w:p>
      <w:pPr>
        <w:pStyle w:val="Normal"/>
        <w:spacing w:lineRule="auto" w:line="360"/>
        <w:jc w:val="both"/>
        <w:rPr/>
      </w:pPr>
      <w:r>
        <w:rPr>
          <w:b/>
        </w:rPr>
        <w:t xml:space="preserve">PRESIDENTE IMPEGNO – </w:t>
      </w:r>
      <w:r>
        <w:rPr/>
        <w:t xml:space="preserve"> Consiglieri per favore. Non si sente nulla. Consentite al Presidente della Commissione Bilancio di fare il suo intervento. Prego.</w:t>
      </w:r>
    </w:p>
    <w:p>
      <w:pPr>
        <w:pStyle w:val="Normal"/>
        <w:spacing w:lineRule="auto" w:line="360"/>
        <w:jc w:val="both"/>
        <w:rPr/>
      </w:pPr>
      <w:r>
        <w:rPr/>
      </w:r>
    </w:p>
    <w:p>
      <w:pPr>
        <w:pStyle w:val="Normal"/>
        <w:spacing w:lineRule="auto" w:line="360"/>
        <w:jc w:val="both"/>
        <w:rPr/>
      </w:pPr>
      <w:r>
        <w:rPr>
          <w:b/>
        </w:rPr>
        <w:t xml:space="preserve">CONSIGLIERE CILENTI – </w:t>
      </w:r>
      <w:r>
        <w:rPr/>
        <w:t xml:space="preserve"> Dicevo, in commissione si è discusso anche dell’aumento della TARSU, previsto dall’articolo 7 del Decreto Legislativo n. 61, che ha imposto ai comuni della Campania l’applicazione di misure tariffarie idonee a garantire la copertura integrale dei costi di gestione del servizio di smaltimento dei rifiuti, pena il commissariamento. L’ente ha dovuto, quindi, aumentare la pressione fiscale per coprire un servizio pari a circa 170 milioni di euro. Il rifiuto, da parte del Governo Berlusconi, di prorogare ulteriormente l’entrata in vigore della legge, ha consentito un risparmio di circa 50 milioni dei 172 apposti a bilancio. Ritengo sia utile, al fine di non gravare in maniera eccessiva sulle fasce più deboli, impiegare almeno una parte dei fondi risparmiate per uno stanziamento destinato ai rimborsi, auspicando, naturalmente, che il meccanismo del rimborso possa escludere dal pagamento delle tasse le fasce sociali più deboli e quelle dei quartieri che ospitano le discariche. Lodevole, inoltre, è stato l’impegno dell’Assessore Realfonzo, istituendo una task force che consenta di scovare gli evasori in tempo breve. Auspichiamo che l’impegno profuso si protragga nel tempo, consentendo una più equa distribuzione del carico fiscale. Forte dovrà essere l’impegno per la realizzazione di una carta di servizi e di un contratto di servizio con la SIA che renda chiari i modi di espletamento del servizio e dei relativi costi. Ed a proposito dei costi della partecipata dell’ente non si può non ripetere già quanto già detto per la Napoli Servizi. Riconosciamo la necessità per il Comune di dotarsi di strumenti di gestione dei servizi più snelli, ma non possiamo non ribadire la necessità di stabilire regole chiare che consentano un maggiore controllo della società in - house, al fine di evitare sprechi. Mi preme, inoltre, evidenziare, come sia stato previsto, finalmente, un concorso pubblico che consenta l’ingresso nel Comune di nuove professionalità, senza che ciò si traduca in un peso maggiore per il bilancio, in quanto il costo del concorso, pari a 1,9 milioni di euro sarà finanziato, quasi esclusivamente, dall’iscrizione dei partecipanti, azzerando, quindi, il costo per il bilancio. Dette queste cose rimetto la discussione all’aula, sperando di avere esposto in maniera chiara e sintetica le problematiche discussi in Commissione. Grazie.</w:t>
      </w:r>
    </w:p>
    <w:p>
      <w:pPr>
        <w:pStyle w:val="Normal"/>
        <w:spacing w:lineRule="auto" w:line="360"/>
        <w:jc w:val="both"/>
        <w:rPr/>
      </w:pPr>
      <w:r>
        <w:rPr/>
      </w:r>
    </w:p>
    <w:p>
      <w:pPr>
        <w:pStyle w:val="Normal"/>
        <w:spacing w:lineRule="auto" w:line="360"/>
        <w:jc w:val="both"/>
        <w:rPr/>
      </w:pPr>
      <w:r>
        <w:rPr>
          <w:b/>
        </w:rPr>
        <w:t xml:space="preserve">PRESIDENTE IMPEGNO – </w:t>
      </w:r>
      <w:r>
        <w:rPr/>
        <w:t xml:space="preserve"> grazie a lei. Ha chiesto di intervenire, sulla discussione generale, il Consigliere Signoriello. Prego.</w:t>
      </w:r>
    </w:p>
    <w:p>
      <w:pPr>
        <w:pStyle w:val="Normal"/>
        <w:spacing w:lineRule="auto" w:line="360"/>
        <w:jc w:val="both"/>
        <w:rPr/>
      </w:pPr>
      <w:r>
        <w:rPr/>
      </w:r>
    </w:p>
    <w:p>
      <w:pPr>
        <w:pStyle w:val="Normal"/>
        <w:spacing w:lineRule="auto" w:line="360"/>
        <w:jc w:val="both"/>
        <w:rPr/>
      </w:pPr>
      <w:r>
        <w:rPr>
          <w:b/>
        </w:rPr>
        <w:t>CONSIGLIERE SIGNORIELLO</w:t>
      </w:r>
      <w:r>
        <w:fldChar w:fldCharType="begin"/>
      </w:r>
      <w:r>
        <w:rPr/>
        <w:instrText xml:space="preserve"> TC "CONSIGLIERE SIGNORIELLO" \l 1 </w:instrText>
      </w:r>
      <w:r>
        <w:rPr/>
        <w:fldChar w:fldCharType="separate"/>
      </w:r>
      <w:r>
        <w:rPr/>
      </w:r>
      <w:r>
        <w:rPr/>
        <w:fldChar w:fldCharType="end"/>
      </w:r>
      <w:r>
        <w:rPr>
          <w:b/>
        </w:rPr>
        <w:t xml:space="preserve"> – </w:t>
      </w:r>
      <w:r>
        <w:rPr/>
        <w:t xml:space="preserve"> Grazie, Presidente. Prima di iniziare la discussione sul documento finanziario volevo fare un appello ai colleghi, sai quelli del centro-destra che quelli del centrosinistra. Guardate, io ho fatto attività politica quando era pericolosa farla, perché c’erano scontri in piazza, dettati dalle ideologie. Fortunatamente siamo usciti fuori da quel periodo e quel clima, ormai da decenni, non ci appartiene più, ad entrambi gli schieramenti. Io, con la maturità, mi sono reso conto quante volte sono stato funzionale, poi, a chi a costruito le sue fortune elettorali su questi scontri che i giovani, dettati, appunto, dalla gioventù, poi creavano disordini in piazza. Io credo che noi tutti, noi tutti, quelli del centro-destra e quelli del centro-sinistra, soprattutto quelli che ricoprono un ruolo istituzionale, devono mostrare una maturità maggiore rispetto a questo argomento, perché facilmente, facilmente, si può cadere nella trappola ed istigare i giovani alla violenza. Per cui invito ad essere più moderati. Perciò, ritengo di sposare appieno l’atteggiamento che ha assunto il Sindaco di questa vicenda, cercando di tenersi al di fuori della lite, al di fuori della provocazione, di non istigare le parti. Detto questo parliamo del documento finanziario. Assessore Realfonzo, intano le faccio alcune domande che non hanno nessuna pertinenza con il documento finanziario, ma mi risulta, ovviamente lei mi può smentire, non sorrida, perché ancora devo iniziare, mi risulta che lei frequenta poco il suo assessorato, nel senso che si trattiene per pochi giorni alla settimana, nel senso che, quando va, si trattiene per poche ore e mi pare che lei, dall’uno agosto fino a settembre, sia stato completamente assente nel suo assessorato. Se questo è vero, dico, se questo è vero, per carità, io sto usando il condizionale, mi sembra che è d’obbligo, se questo è vero, lei, chiaramente… io all’inizio del suo mandato e della sua delega, che sono trascorsi ormai dieci anni… dieci mesi, dieci anni è un lapsus freudiano, perché lei ha già fatto danni come se avesse fatto l’Assessore da dieci anni… le affibbiai l’appellativo di Robin Hood. Ovviamente l’ho ritirato subito questo appellativo, perché se dovesse essere vero lei, ovviamente, meriterebbe un altro appellativo, cioè quello di assessore part-time.  Ma le voglio fare ancora un’altra domanda. Assessore part-time, perché, se è vero… tra l’altro, senza offesa per le altre deleghe, voglio dire, lei ha una delega importantissima, no? E lei stesso ogni tanto lo mette in evidenza, rilasciando delle dichiarazioni, ma poi ci ritorneremo sopra alle sue dichiarazioni. Ma lei mi deve ancora rispondere, perché io già sollevai questo problema in Commissione Bilancio. Io vorrei sapere perché, Onorevole Sindaco, lo vorrei sapere, perché fino ad adesso non ho avuto ancora nessuna risposta…e le dico che non ho avuto le fotocopie dell’atto finanziario, perché, essendo componente della Commissione Bilancio ho sempre sostenuto che tutti i componenti della Commissione Bilancio, almeno quelli, devono avere le copie delle delibere, almeno quelli, e invece in questa amministrazione, in questa organizzazione, neppure i componenti della Commissione Bilancio riescono ad avere una copia tutta per loro. Dico, vorrei conoscere i motivi per cui, se la delibera degli equilibri di bilancio è stata votata in Giunta il 21 settembre, è arrivata ai Gruppi il 25 settembre, cioè quattro giorni dopo, alle diciassette e trenta di venerdì, quindi è stata distribuita ai Gruppi e, praticamente, i Consiglieri hanno avuto la possibilità di vedere l’atto deliberativo il lunedì successivo. Vorrei conoscere i motivi: se è colpa sua, Assessore, perché non aveva firmato l’atto; se ha colpa chi doveva trasmettere l’atto. Visto che lei vuole imprimere rigore alla finanza pubblica, iniziamo a imporre anche il rigore di chi deve lavorare e di consentire poi all’Assemblea di valutare il documento finanziario. E gradirei mi sia risposto, Assessore, perché anche qui sembrerebbe – e il condizionale è d’obbligo – che c’è stato un ritardo per distribuire la delibera, perché non aveva la sua firma. Tra le altre cose vorrei conoscere se ci sono stati degli incontri preliminari con i dieci presidenti delle Municipalità, tra l’altro 9 presidenti su 10 appartengono alla vostra coalizione. Perché sembrerebbe che anche questo non è avvenuto, egregio Assessore. Lei qui, come dicevo, è da dieci mesi – un mio amico direbbe è arrivato in maniera sportiva – rilasciando dichiarazioni a pagina completa e questo vizietto non l’ha perso ancora, perché continua ancora a rilasciare delle dichiarazioni, a mio avviso fino a quando rimangono così lesive nei confronti dell’amministrazione, nei confronti del Sindaco, nei confronti di questa città. E le dico perché, Assessore Realfonzo. Lei deve specificare una volta e per tutte in quest’aula, perché non può rilasciare delle dichiarazioni su intere pagine di giornali e quotidiani – e non il giornaletto di quartiere, per intenderci, giornali anche che hanno una tiratura considerevole – perché ha ereditato una finanza disastrata? Queste sono sue dichiarazioni. Noi l’abbiamo sempre sostenuto, ma ovviamente è il gioco delle parti: noi l’abbiamo sempre sostenuto e anche in questa seduta noi ovviamente sosterremo questa tesi, ma lei deve dimostrare a quest’aula perché dice di avere ereditato una finanza disastrata. Allora, se è vero, Assessore Realfonzo, deve dire dove sono stati commessi degli errori e deve dire anche chi li ha commessi gli errori, perché è facile dire di avere ereditato una situazione. Deve dire anche chi ha procurato, se ci sta un responsabile, questo disastro, se l’ha voluto perché ci sono altre motivazioni: ma non se ne può uscire con una dichiarazione sul giornale. Tra l’altro non può neppure dire che ci sta qualcuno -  e queste sono dichiarazioni di qualche ora fa, perché in politica qualche giorno è qualche ora fa -  che gli impedisce di attuare una finanza di rigore: allora dica chi le impedisce di attuare una finanza di rigore, perché lei non può atteggiarsi a paladino della moralità, a paladino del buon amministratore. Perché io sono un acerrimo oppositore del sindaco Jervolino, in tutte le salse mi sono opposto alla politica del sindaco Jervolino – ancora oggi lo farò fino a quando non finirà questo Consiglio – ma mai ho dubitato della moralità e del rigore del Sindaco: quindi lei sta mandando di rispetto anche al Sindaco, che è il nostro sindaco, non è solo il suo sindaco. E questo, per ritornare su Esdra Pound, è uno degli errori che io facevo da giovane. Quando fu eletto Bassolino per la prima volta, io indossai una maglietta su cui c’era scritto “Bassolino non è il mio sindaco”, quell’epoca io sbagliavo perché ovviamente, alimentato non dall’odio ma dall’avversità politica, ritenevo che Bassolino non fosse il mio sindaco, invece era anche il mio sindaco, perché da napoletano era il sindaco di tutti noi. Quindi, lei Assessore Realfonzo quando afferma delle cose, è tenuto a dire chi, i fatti dettagliati, perché sul mucchio non si spara. La prima regola per chi fa politica, Assessore Realfonzo, visto che lei sta studiando da politico, perché da professore frequenta tutte le assisi, dovrebbe frequentare un poco di più i palazzi della politica e invece lei continua a frequentare i palazzi dove si fanno le riunioni politiche di quella politica integralista di sinistra. Dicevo, lei è arrivato qui in questa città con la delega di Assessore alle finanze in maniera molto sportiva, direbbe un mio amico, e li ha procurati lei i disastri, li sta procurando lei i disastri Assessore Realfonzo. Perché prima che lei venisse, noi avevamo sofferenza nei pagamenti, infatti i pagamenti del Comune di </w:t>
      </w:r>
      <w:r>
        <w:rPr>
          <w:iCs/>
        </w:rPr>
        <w:t xml:space="preserve">Napoli oscillavano tra i 18 e i 20 mesi. Lei in dieci mesi, solo in dieci mesi di sua gestione, i pagamenti ormai del </w:t>
      </w:r>
      <w:r>
        <w:rPr/>
        <w:t xml:space="preserve">Comune di </w:t>
      </w:r>
      <w:r>
        <w:rPr>
          <w:iCs/>
        </w:rPr>
        <w:t xml:space="preserve">Napoli rispetto ai creditori, sono passati da 18 mesi a 28 mesi. Quindi è il primo disastro che lei ha procurato in questa città. Poi fa dei proclami sia in commissione sia attraverso la stampa quando parla di debiti fuori bilancio. Lei mente sapendo di mentire, </w:t>
      </w:r>
      <w:r>
        <w:rPr/>
        <w:t xml:space="preserve">Assessore Realfonzo, perché adesso le dico alcune cifre sui debiti fuori bilancio: e per cortesia non si distragga perché dopo io esigo una risposta. Io le porto i dati, quelli che la sua amministrazione rilascia, no quello che il PDL o Ciro Signoriello s’inventa. Debiti fuori bilancio, settembre 2008, Assessore Realfonzo: 30 milioni di debiti fuori bilancio, escluso la Napoli Servizi. Ci ritorneremo dopo sulla Napoli Servizi. Su 30 di questi milioni, 14 sono del Lodo Concap. Lodo non le dice niente? Quando uno parla di lodo significa che ci sta un contenzioso, significa che l’amministrazione è stata costretta a pagare quei 14 milioni per sentenza e quindi non ne sono 30, ma ne sono 30 meno 14. Questo a settembre del 2008,per noi sempre tanto, per noi dell’opposizione. Non interpretiamo male il mio intervento, non sto facendo assolutamente un intervento pro amministrazione. Il mio è sempre, ovviamente, un intervento contro la gestione alla garibaldina. Mi risponda con i dati, non con il cenno della testa, Assessore. Settembre 2009: 18 milioni di debiti fuori bilancio, Assessore Realfonzo, quindi lei ne ha due in più rispetto alla passata gestione. Quindi faccia attenzione prima di rilasciare delle dichiarazioni e dire che con il suo avvento c’è stata efficienza all’interno della macchina comunale e che i debiti fuori bilancio non si fanno più. Vogliamo ritornare alla </w:t>
      </w:r>
      <w:r>
        <w:rPr>
          <w:iCs/>
        </w:rPr>
        <w:t xml:space="preserve">Napoli Servizi, </w:t>
      </w:r>
      <w:r>
        <w:rPr/>
        <w:t xml:space="preserve">Assessore Realfonzo? Perché mi deve spiegare, no? A settembre poi del 2008, sempre su quei 30 milioni c’erano, non ricordo bene se 23 o 24 milioni di debiti fuori bilancio per le attività della </w:t>
      </w:r>
      <w:r>
        <w:rPr>
          <w:iCs/>
        </w:rPr>
        <w:t xml:space="preserve">Napoli Servizi, con la sua gestione </w:t>
      </w:r>
      <w:r>
        <w:rPr/>
        <w:t xml:space="preserve">Assessore Realfonzo. A settembre 2009 i milioni alla </w:t>
      </w:r>
      <w:r>
        <w:rPr>
          <w:iCs/>
        </w:rPr>
        <w:t xml:space="preserve">Napoli Servizi, ne sono 30. Ma tra l’altro lei ha commesso un errore ancora più grave </w:t>
      </w:r>
      <w:r>
        <w:rPr/>
        <w:t xml:space="preserve">Assessore Realfonzo e ce lo deve spiegare: perché lei non può dare 43 milioni alla </w:t>
      </w:r>
      <w:r>
        <w:rPr>
          <w:iCs/>
        </w:rPr>
        <w:t xml:space="preserve">Napoli Servizi e poi ancora altri 7, per arrivare a 50, dicendo che lei si limitava a darne 30 perché era venuto a maggio e voleva efficientare la società e poi si trova a dare in complessivo 50 milioni di euro. E poi cosa fa? Fa la previsione del 2010 al 2011 con 62 milioni di euro. Allora, si sta sbagliando prima o dopo, </w:t>
      </w:r>
      <w:r>
        <w:rPr/>
        <w:t xml:space="preserve">Assessore Realfonzo? Perché se lei ritiene che la </w:t>
      </w:r>
      <w:r>
        <w:rPr>
          <w:iCs/>
        </w:rPr>
        <w:t xml:space="preserve">Napoli Servizi può funzionare solo con 50 milioni di debiti, perché nel 2011 lei ha posto 62 milioni per la gestione? Allora lei o si è sbagliato durante questo equilibrio o si sta sbagliando perla previsione del 2011, </w:t>
      </w:r>
      <w:r>
        <w:rPr/>
        <w:t xml:space="preserve">Assessore Realfonzo. Lei faceva con la testa così, ma di fronte ad una gestione così, se ci fossero qui Iacchetti e Greggio, direbbero: “Ahi, ahi, ahi, Assessore”. Perché questi sono dati del tutto contestabili, sono dati che non rispecchiano la verità; sono dati che cercano di diffondere false e tendenziose nei confronti di chi le ascolta e nei confronti di chi qui in quest’aula fa il proprio dovere onestamente e con lealtà, Assessore Realfonzo. E poi lei col suo rigore - che gli impediscono poi di mettere in pratica questo rigore – sta distruggendo tutte le partecipate, tutte </w:t>
      </w:r>
      <w:bookmarkStart w:id="1" w:name="OLE_LINK9"/>
      <w:r>
        <w:rPr/>
        <w:t xml:space="preserve">le partecipate di questa città, che noi abbiamo sempre contestato, tanto è, perché è opportuno dirlo, per evitare di essere fraintesi, noi addirittura all’epoca come Forza Italia presentammo un nostro progetto e un nostro modo di gestire le partecipate, quindi non abbiamo mai condiviso la gestione, ripeto, alla garibaldina delle partecipate da questa amministrazione, ma lei con i tagli che vuole fare, ma solo per determinate partecipate, poi, perché lei vuole fare tagli solo a determinate partecipate, sta mettendo in discussione la qualità, il servizio e anche i risultati Assessore Realfonzo. Andiamo alla SIA, lei ha stanziato più di centosettanta milioni per la SIA per la raccolta, a parte il fatto lei mi lascia dichiarazioni, leggo sue dichiarazioni, nello stesso giorno su due quotidiani diversi, lei dice l’opposto, quindi si faccia chiarezza, Assessore, io mi sono tirato fuori solo lo stralcio di quello che lei... “In Napoli, 6 ottobre 2009, Realfonzo, Assessore al bilancio del Comune ammette che non ci sono ancora meccanismi rodati per il rimborso della tassa dei rifiuti.” Questo al 6 ottobre. Il 6 ottobre su Repubblica, forse un giornale che faceva più audience, quindi un giornale che cercava poi di dare più consensi, eventualmente lei si dovesse candidare alle Regionali, per esempio, “Realfonzo se da un lato ribadisce che l’aumento della tassa è stato imposto dal Governo con una legge nazionale, dall’altra ricorda che il  Comune rimborserà i meno abbienti che contro l’evasione è stata schierata una task force.” A parte si contraddice, Assessore Realfonzo, perché lo stesso giorno sul giornale lei dice che non c’erano i presupposti per un rimborso, lo stesso giorno su un altro giornale diceva che stava mettendo insieme i meccanismi. E allora deve stabilire qual è la sua tesi. Allora, lei deve ringraziare Berlusconi per avergli dato l’opportunità di non mettere in bilancio settanta milioni di euro, perché se non fosse stato così, il signor Realfonzo, il professor Realfonzo non avrebbe potuto fare il bilancio, se Berlusconi non fosse intervenuto, uno, perché è Prodi che col decreto dell’11 maggio de 2007, numero 61, che imponeva tutti gli enti locali a sopperire con le proprie risorse, alla fuoriuscita dell’emergenza rifiuti, quindi lei già diffonde notizie false e tendenziose, quando dice che la responsabilità... perché è del suo Governo, è quello che lei ha sempre sostenuto e lo deve ringraziare Berlusconi che non le ha dato l’opportunità di mettere settanta milioni di tasca dei napoletani del suo bilancio, perché lei oggi non avrebbe potuto presentare  neppure il bilancio Assessore Realfonzo. Allora dica questo ai napoletani, dico questo, perché se stiamo in questa condizione è per colpa di questa amministrazione e lo vuole sapere perché? Perché lei probabilmente era intento a insegnare a Benevento, dove insegna, non lo so, e non m’interessa dell’attività privata, non faccio il pettegolo e sa perché? Perché nel 1995, non rida perché lei è l’unico napoletano che ride in questo momento, Assessore Realfonzo, lei è l’unico napoletano che ride in questo momento, perché  nel 1995 all’applicazione del decreto Ronchi, soprattutto voi integralisti della differenziata, io sono uno di quei sostenitori, ma voi ritenete di avere le prerogative di tutto quello che dovrebbe funzionare, allora ricordate al vostro Assessore, soprattutto Benincasa che lo appoggia, che nel 1996 i comuni dovevano già raggiungere il quindici per cento di differenziata, che nel 1999 già il venticinque per cento di differenziata, che nel 2001 già il trentacinque per cento di differenziata, questo lo dice il decreto Ronchi, non lo dice la PDL, non lo dice Signoriello, oggi nel 2009 voi state ancora al diciotto per cento di differenziata, ma se consideriamo carta e cartoni, perché se non consideriamo carta e cartoni, state a percentuali di prefisso telefonico, Assessore Realfonzo. Quindi se i napoletani pagano il sessantatré per cento di tasse in più, è perché non avete saputo gestire, perché non avete fatto la raccolta differenziata, e ancora oggi solo parte di quartieri hanno la raccolta differenziata porta a porta. Allora dica ai napoletani il motivo per cui pagano il sessantatrè per cento in più, è solo ed esclusivamente colpa vostra, Assessore Realfonzo. Ma lo sa, quando lei poi dice che fa la lotta agli evasori e parla di quarantamila evasori individuati, ma questi sono le percentuali dei quarantamila che già la gestione Cardillo aveva detto che c’erano quarantamila persona che avevano evaso la TARSU, lei non ha scoperto l’acqua calda in dieci mesi, Assessore Realfonzo, ma di che si fregia lei, da dieci mesi, i quarantamila a cui lei fa riferimento, già li aveva individuati la passata gestione, Assessore Realfonzo. E piuttosto, invece di dire che è un provvedimento che ricade su responsabilità del Governo, faccia fare il contratto di servizi, Assessore Realfonzo, faccia fare il contratto di servizio, perché la FIAT che opera in questa città è ancora sprovvista di contratto di servizio, Assessore Realfonzo, allora quelle sono le prerogativa di buono Assessore, quello significa amministrare degnamente la città, quelli sono gli atteggiamenti che un amministratore serio deve assumere, ma certamente non deve sparare nel mucchio, perché la politica, quella seria, con la P maiuscola e lei ha la fortuna di avere un valido Sindaco da questo punto di vista, prenda esempio, non è quella fatta di dichiarazioni infondate come fa lei, Assessore Realfonzo. Vogliamo parlare poi  di ANM e Metronapoli? E allora, Onorevole Sindaco, a questo punto io chiedo un suo intervento, allora, lei sa benissimo che Metronapoli durante l’estate è stata costretta a chiudere alcune stazioni per mancanza di fondi, gliel’hanno detto? Quindi lo sa, perché qualche Assessore suo si deve pur rapportare con lei, sono stati costretti a chiudere alcune stazioni per mancanza di fondi, tra l’altro Metronapoli credo che abbia una prerogativa e un’esigenza in più rispetto a qualche altra partecipata della mobilità. E cosa fa l’Assessore Realfonzo?  L’Assessore Realfonzo stanzia sei milioni e mezzo per la Metronapoli e quattro milioni e sei per la segnaletica alla Napoli Park, Onorevole Sindaco, lei deve intervenire immediatamente, non è possibile dare sei milioni e mezzo alla Metronapoli che deve assicurare il trasporto su ferro, deve garantire la sicurezza dei viaggiatori e dare quattro milioni e sei alla Napoli Park che tra l’altro fa le gare in subappalto per il noleggio a caldo, è qualcosa di qualche giorno fa, per la segnaletica. Ma forse perché Lauro è un suo amico? Il presidente della partecipata? Forse perché Lauro è un suo amico, Assessore Realfonzo. Allora, Onorevole Sindaco io chiedo un suo intervento in questa vicenda, perché ne va di mezzo la sicurezza degli utenti di questa città che utilizzano la metropolitana. E poi peraltro  la Napoli Park dava al Comune di Napoli circa due milioni e mezzo di proventi per la sosta a raso, poi il passato documento finanziario preventivo un milione e nove, oggi è stato azzerato, Assessore Realfonzo? Oggi la Napoli Park non deve dare più niente per la sosta a raso al Comune di Napoli? E mi pare dopo lo scandalo che tra l’altro domani sera si dovrebbe vedere a Striscia la Notizia, c’è uno scandalo alla Napoli Park, Onorevole Sindaco, lei non l’ha seguito? Ci sono degli operatori della Napoli Park che volutamente, al fossato, al Maschio Angioino, a quattro passi dalla sede della politica cittadina, non restituivano il resto agli utenti e le Iene in poco più di qualche oretta, hanno stabilito che gli operatori, quegli operatori, non tutti, viva Dio, perché non tutti gli operatori della Napoli Park hanno questo tipo di comportamento e di malcostume, hanno truffato agli utenti circa trecento euro. Qui a pochi passi dal palazzo della politica cittadina, Onorevole Sindaco. Invece Assessore Realfonzo ha pensato, forse perché dicevo, Lauro è un suo amico, ha pensato di togliere i soldi alla metropolitana e dirottarli invece sulla Napoli Park. E poi Assessore Realfonzo io le ho detto già, in precedenza, in diverse circostanze, in Consiglio Comunale, ma questo  è sempre perché lei parla di efficienza delle partecipate, allora c’è una marchetta, mi consenta, mi lasci passare questo termine, della Napoli Park e della ANM, Onorevole Sindaco, io ho già avuto modo di dirlo, ci sono cinquantadue operatori autisti formati con i soldi europei, assunti e formati con i soldi europei, con contratti di formazione, cinquantadue che non hanno mai fatto gli autisti nella ANM, mai, mai sono stati dislocati </w:t>
      </w:r>
      <w:bookmarkEnd w:id="1"/>
      <w:r>
        <w:rPr/>
        <w:t>sui parcheggi gestiti ancora, e non si sa neppure perché, perché, se noi abbiamo creato una società apposta per gestire una parte della mobilità e i parcheggi non si capisce ancora perché poi un’appendice di un’altra partecipata gestisce ancora oggi alcuni parcheggi. Allora, cinquantadue di questi autisti, che non hanno mai fatto gli autisti, peraltro nessuno dei cinquantadue è infermo, oggi… e conosciamo tutti gli scandali dell’estate, no?...il Presidente diceva, giustamente, che non aveva autisti e, invece, ce ne sono cinquantadue imboscati, ma già da diversi anni… oggi cosa succede? Che alcuni parcheggi, perché questo è il ricatto, che alcuni parcheggi possono essere gestiti dalla Napoli Park, a condizione che la Napoli Park prenda una parte di quegli autisti. E poi cosa facciamo? Facciamo un’altra assunzione, facciamo un altro concorso e altre assunzioni clientelari di autisti, quando noi già ne abbiamo? Allora, Assessore Realfonzo, lei di questa vicenda è informato bene, perché sono stato io ad informarla. Le ho detto io in Consiglio Comunale e anche in separate sede che si sta cercando di fare e che è quasi concluso, perché le trattative, ormai, sono quasi concluse. Uno che vuole il rigore si deve ribellare a questo tipo di gestione clientelare. Si deve ribellare. Questo significa mettere in pratica il rigore, Assessore Realfonzo. E’ questo che lei non sta facendo, perciò il vero disastro di questa città, sebbene lei disamministra queste finanze da soli dieci mesi, è questo, il vero disastro.  Perché lei predica bene e razzola male, Assessore Realfonzo. Quindi, la situazione delle partecipate è notevolmente peggiorata, Onorevole Sindaco. Per carità, non è stata mai florida. Noi dell’opposizione abbiamo sempre ritenuto che fossero dei carrozzoni clientelari, dove mettete tutti i trombati di tutte le elezioni e di tutti i livelli e dove abbiamo sempre assistito a un valzer di poltrone che ormai va avanti da anni. Questo noi lo abbiamo sempre sostenuto, ma almeno qualche partecipata ha portato qualche risultato, qualche utile. Oggi, invece, il bolscevico e spero che non si offenda Fucito, sta cercando di portare indietro le partecipate di trent’anni. Lei sta andando contro la storia, Assessore Realfonzo. Lei, con questa sua gestione delle partecipate, non elargendo i corrispettivi che servono per mantenere viva la partecipata, sta tornando alle municipalità e sta tornando alle aziende speciali, quindi è lei che sta procurando un vero danno a questa città e alla storia. Quindi, poi, Onorevole Sindaco, vogliamo parlare un po’ di Palazzo Fuga. No, io adesso chiedo a lei pubblicamente, con l’Assessore Santangelo, di recarmi sul posto, perché ci sono stato, ho parlato con qualche operaio, perché ne sono rimasti pochissimi, uno sparuto gruppo di operai, perché non vengono pagati… Quindi, tutto quello che annunciate e che avete annunciato nel corso di questi anni rimane nel libro dei sogni. E allora io non voglio essere disfattista, perché se è vero che faccio l’opposizione in questa città è anche vero che noi siamo responsabili, è anche vero che noi vogliamo il bene e l’interesse dei cittadini napoletani, è anche vero che vogliamo alcune opere si realizzino. Allora io, in questo momento, pubblicamente, chiedo a lei e al vice-sindaco di recarmi sul posto e insieme stabilire perché i lavori lì non proseguono, perché ci sono solo due operai, perché gli altri sono andati via e perché non vengono pagati, Assessore Realfonzo. E’ questo che lei deve dire alla città, perché è un danno non solo all’amministrazione che lei sta facendo, ma è un danno alla città, Assessore Realfonzo. Anche che poi io vorrei conoscere la sua posizione sul Redine che lei ritiene inutile ma che non dà assolutamente ragione a lei. E poi, Assessore Realfonzo, lei sul terzo parametro di deficitarietà, no?, lo diceva anche qualcuno in Commissione più navigato di me, ha delle responsabilità serie, Assessore Realfonzo, perché ha dimostrato ancora una volta di essere un pessimo Assessore. Ha dimostrato ancora una volta di assumere un atteggiamento politico, perché, lo ripeto fino alla noia che noi riteniamo che i debiti fuori bilancio voi li fate in maniera capziosa e, quantomeno, i dirigenti non fanno attenzione a come si gestiscono le risorse, ma è anche vero che in quell’occasione ormai il Consiglio Comunale aveva già ratificato su quei debiti fuori bilancio. Quindi, non c’era la necessità Non c’era la necessità di prendere un alto indice di deficitarietà. Ma lei, ovviamente, non è così ingenuo, sprovveduto, come vorrebbe far apparire. Lei lo ha fatto apposta perché vorrebbe dimostrare, in questi pochi mesi di cattivissima sua gestione, che avrebbe poi recuperato, sic et simpliciter, con una bacchetta magica, il parametro di deficitarietà. Assessore Realfonzo, ad agosto sono stato tempestato di telefonate. Il Comune di Napoli fa assunzioni. Perché, a caratteri cubitali, è uscito sul giornale che era stata fatta una mappatura di quelle che erano le esigenze del Comune di Napoli e che, quindi, si dovevano fare assunzioni. Uno, non avete una lira e spiegate ai cittadini e a quei poveri disoccupati napoletani con quali soldi voi fate le assunzioni. Onorevole Sindaco, guardi, lei sa… ripeto ancora una volta, non condivido nulla della sua gestione, ma lei sa la stima che io nutro nei suoi confronti… ma lei pensa… faccio solo un esempio, perché sbandierare un concorso, soprattutto in concomitanza con consultazioni, lei sa meglio di me, perché ha ricoperto dei ruoli istituzionali altissimi, che probabilmente è solo una cassa di risonanza di campagna elettorale… ma lei ritiene che veramente, su 2400 Vigili Urbani, faccio un esempio così a caso, se ne assumiamo cinquanta, risolviamo i problemi della viabilità e di tutto quello che i Vigili Urbani devono assicurare in questa città? Allora, prima regola fondamentale per un’amministrazione  che vuole essere retta: non fare proclami che non può mantenere. Quindi, dite ai napoletani che noi non siamo nelle condizioni di poter fare i concorsi. Ditelo ai napoletani, ma soprattutto dite ai napoletani che non si fanno in prossimità di campagna elettorale, perché speculare sulle disgrazie altrui e sulle necessità, non solo è un grave errore, ma è una cattiveria. E’ una cattiveria gratuita che voi fate ai danni di quei poveri cristi che aspettano da anni un’occupazione in una città in cui ci sta il più alto tasso di disoccupazione. Allora, smettetela. Siate seri. Ad agosto avete riempito i tioli di giornali che c’erano delle assunzioni. Anche sul portale del Comune di Napoli c’era che il Comune di Napoli avrebbe fatto non so quante assunzioni. Poi, Assessore Realfonzo, in merito ai debiti fuori bilancio, e mi avvio alle conclusioni… quanto tempo ho ancora a disposizione? Lo utilizzo tutto.</w:t>
      </w:r>
    </w:p>
    <w:p>
      <w:pPr>
        <w:pStyle w:val="Normal"/>
        <w:spacing w:lineRule="auto" w:line="360"/>
        <w:jc w:val="both"/>
        <w:rPr/>
      </w:pPr>
      <w:r>
        <w:rPr/>
      </w:r>
    </w:p>
    <w:p>
      <w:pPr>
        <w:pStyle w:val="Normal"/>
        <w:spacing w:lineRule="auto" w:line="360"/>
        <w:jc w:val="both"/>
        <w:rPr/>
      </w:pPr>
      <w:r>
        <w:rPr>
          <w:b/>
        </w:rPr>
        <w:t xml:space="preserve">PRESIDENTE IMPEGNO – </w:t>
      </w:r>
      <w:r>
        <w:rPr/>
        <w:t xml:space="preserve"> due minuti.</w:t>
      </w:r>
    </w:p>
    <w:p>
      <w:pPr>
        <w:pStyle w:val="Normal"/>
        <w:spacing w:lineRule="auto" w:line="360"/>
        <w:jc w:val="both"/>
        <w:rPr/>
      </w:pPr>
      <w:r>
        <w:rPr/>
      </w:r>
    </w:p>
    <w:p>
      <w:pPr>
        <w:pStyle w:val="Normal"/>
        <w:spacing w:lineRule="auto" w:line="360"/>
        <w:jc w:val="both"/>
        <w:rPr/>
      </w:pPr>
      <w:r>
        <w:rPr>
          <w:b/>
        </w:rPr>
        <w:t xml:space="preserve">CONSIGLIERE SIGNORIELLO – </w:t>
      </w:r>
      <w:r>
        <w:rPr/>
        <w:t xml:space="preserve"> comunque avevo già concluso. Allora, in Commissione Bilancio… Assessore Realfonzo, lei era presente perché ero presente anche io… un componente della Commissione Bilancio disse che aveva dei documenti che attestavano, diciamo, la cattiva imperizia da parte di alcuni dirigenti circa i debiti fuori bilancio, perché avevo intuito che questi dirigenti i debiti se li tengono nei cassetti e poi li fanno uscire in tempo debito. Allora, giacché questa cosa è stata messa a verbale, Assessore Realfonzo, non si distragga, e, giacché il Consigliere, componente di quella Commissione, aveva detto di avere tutta la documentazione che attestava quanto diceva, vi prego di dare lumi all’aula, altrimenti mi vado a prendere il verbale della Commissione e lo porterò io alla Corte de’ Conti, perché ci voglio vedere chiaro. Ci voglio vedere chiaro. Sono dichiarazione che non ho fatto io. Sono dichiarazioni che ha fatto un componente della vostra maggioranza. Non sono passato con la maggioranza… neppure se mi pagassero a peso d’oro. Sono fiero di appartenere al centro-destra. Quindi, sono delle dichiarazioni che sono state rilasciate…  vero, Presidente della Commissione Bilancio. Quindi, per cortesia, in questa seduta, vorrei avere contezza di quanto è stato affermato da quel Consigliere. Poi è stato anche riportato, da parte del co</w:t>
      </w:r>
      <w:r>
        <w:rPr>
          <w:szCs w:val="28"/>
        </w:rPr>
        <w:t>llega Carotenuto, la vicenda delle assunzioni del Consiglio di Amministrazione della Napoli servizi quindi vorrei che anche lei in questa circostanza dicesse all’aula la situazione come sta, ad onor del vero ieri ho visto delle cifre esagerate sul compenso del Presidente direttore della Napoli servizi ma io alla luce di quelle dichiarazioni fatte in quella Commissione mi sono attrezzato e devo dire la verità che quelle dichiarazioni di trecento mila euro al Presidente sono infondate perché ho il documento che il Presidente guadagna 58 mila euro lordi all’anno, quindi voglio dire questo dimostra la mia onestà intellettuale nei miei confronti. Faccia altrettanto dopo nella replica Assessore Realfonz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Ha chiesto di intervenire sempre sulla manovra di bilancio il Presidente Morett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RETTO</w:t>
      </w:r>
      <w:r>
        <w:fldChar w:fldCharType="begin"/>
      </w:r>
      <w:r>
        <w:rPr/>
        <w:instrText xml:space="preserve"> TC "CONSIGLIERE MORETTO" \l 1 </w:instrText>
      </w:r>
      <w:r>
        <w:rPr/>
        <w:fldChar w:fldCharType="separate"/>
      </w:r>
      <w:r>
        <w:rPr/>
      </w:r>
      <w:r>
        <w:rPr/>
        <w:fldChar w:fldCharType="end"/>
      </w:r>
      <w:r>
        <w:rPr>
          <w:b/>
          <w:szCs w:val="28"/>
        </w:rPr>
        <w:t xml:space="preserve"> – </w:t>
      </w:r>
      <w:r>
        <w:rPr>
          <w:szCs w:val="28"/>
        </w:rPr>
        <w:t xml:space="preserve">Signor Sindaco, io anziché di rivolgermi all’Assessore Realfonzo intendo rivolgermi a lei in quanto penso che sia più giusto che sia così anche perché lei è il capo dell’esecutivo e che oggi noi siamo in Consiglio Comunale non soltanto per l’equilibrio di bilancio, ma sicuramente siamo in Consiglio Comunale anche in virtù dell’Art. 193 della legge 267, ovvero è una esamina di quello che almeno entro il trenta settembre di ogni anno dovrebbe essere da parte del Sindaco la verifica dell’attuazione del programma attraverso gli equilibri che poi l’Assessore al bilancio deve, o con alchimia o con dati di fatto, cercare di mettere insieme. La ricognizione sullo stato di attuazione infatti del programma esecutivo signor Sindaco, lei pare che voglia sfuggirlo, anche dalle dichiarazioni di stampa, non si evince che cosa questo esecutivo abbia intenzione di fare. Io penso che siano successe cose molto eclatanti, una tre queste è la questione dell’attribuzione della qualifica di grande evento per quanto riguarda il forum delle culture che si dovrebbe tenere a Napoli nel 2013, non ha risposto nei termini che gli competono sull’aumento della Tarsu, sono venute fuori le dichiarazioni dell’Assessore Realfonzo il quale scaricava soltanto ed esclusivamente sul Governo nazionale le responsabilità dell’aumento della tassa, pur sapendo l’Assessore Realfonzo che così non è a prescindere dal fatto di chi è quale Governo avrebbe stabilito che i Comuni d’Italia e principalmente la Campania dovrebbe entrare nel costo della gestione dei rifiuti esclusivamente con l’entrata della Tarsu. Questo la dice lunga perché si ci fosse stata una Amministrazione degna di questo nome, se ci fosse stata una Amministrazione attenta a questo appuntamento non ci saremmo trovati in un aumento indiscriminato della tassa anche sulle persone meno abbienti nonostante che il Consiglio Comunale nell’occasione dell’aumento della Tarsu si era ampiamente espresso per dare un aiuto alle fasce meno abbienti. Ebbene tutto questo però in programmazione di quello che sarebbe avvenuto di lì a qualche tempo non è stato fatto nulla, la discussione, mi voglio soffermare un attimino anche sulla questione del forum perché credo signor Sindaco che l’Amministrazione non ci abbia fatto una gran figura. Noi abbiamo tentato e anche su questo ci deve essere l’onestà intellettuale sia del Sindaco, della sua Giunta che l’opposizione se fosse stata ascoltata in occasione dell’approvazione della fondazione sul forum non ci saremmo trovati in quello che poi è successo con l’ennesimo commissariamento dell’evento. E lo diceva anche prima il Consigliere Signoriello, oltretutto Assessore anziché di enfatizzare questo errore che si sarebbe verificato da parte del Governo centrale, cui Governo Prodi, cui Governo Berlusconi, lei è stato salvato da questo aumento indiscriminato della Tarsu perché …in bilancio 74 milioni di euro che molto probabilmente se non ci fosse stato questo aumento, non so per fare equilibrare il bilancio li avrebbe presi. La situazione tra l’altro signor Sindaco diventa molto più pesante, perché non si conclude soltanto con questo aumento del 62%, ma se noi non raggiungiamo entro la fine dell’anno così come stabilito dal Governo, il 25% della differenziata, noi ci ritroveremo ancora con un aumento che andrebbe anche oltre il 40%. Ebbene questa situazione tra l’altro della Napoli servizio che come abbiamo visto dalle schede che l’Assessore Realfonzo ci ha forniti, abbiamo visto che al di là delle previsioni del 2009 solo il 4%  signor Sindaco, sono delle cifre veramente sbalorditive di quello che erano i progetti e i programmi con cui questa Amministrazione si è presentata ai cittadini napoletani e con quel grande sogno di realizzazione di questi progetti è stata anche riconfermata con ampio consenso da parte dei cittadini. Ebbene noi abbiamo visto attraverso le schede che vi sono delle opere addirittura realizzate al 4% e nella migliore delle ipotesi si arriva al 24%o al 40%. Ebbene questa politica di rigore Assessore Realfonzo probabilmente così come era anche stato stabilito in una delibera del Consiglio Comunale probabilmente non c’è stato, perché noi ci ritroviamo con un riconoscimento di debiti fuori bilancio, pari a 1.868 debiti fuori bilancio, di cui ci porta un importo complessivo di 50 milioni 607 mila 266 euro di cui soltanto 32 di questi 32 milione 96.574 sono di appannaggio per la Napoli servizi. È una cifra enorme che dimostra ma non soltanto a mio avviso, ma anche dal parere dei revisori dei conti, il fallimento dei propositi dell’Amministrazione appunto che sanciva in quella delibera di Giunta Municipale del numero 218 del 4 di giugno del 2009. Noi sono anni che chiediamo una apposita relazione sul contenzioso esistente, al di là dei numeri precedenti, ma anche l’ufficio di ragioneria ha più volte dato l’allarme di queste norme contenzioso che vi è tra l’Amministrazione e i debiti fuori bilancio. Allo stesso modo è rimasto inascoltato il nostro grido di allarme sull’immensa debitoria latente dovuta ai creditori del dissesto per interessi di rivalutazione monetaria. Ma la drammaticità della sua esistenza è confermata dalla stessa delibera di Giunta numero 1.509 del 22.09.2009 sulla ricognizione dei debiti fuori bilancio, infatti ai sensi del punto 14 della deliberazione consiliare numero 22 del 7 di maggio del 2007, a seguito del rientro in bonus del Comune di Napoli per il pagamento delle istanze creditorie relative a interessi o rivalutazioni monetarie su sentenze relative ai crediti riconosciuti e già pagati dalla competente Commissione straordinaria di liquidazione, il relativo procedimento amministrativo potrà attivarsi senza alcun preventivo provvedimento da parte del Consiglio Comunale e pertanto ogni dirigente responsabile del relativo procedimento per ritornare in bonus deve provvedere a seguito della necessaria valutazione all’adozione degli atti di competenza. È stato inoltre applicato con la presente manovra, un ulteriore avanzo di Amministrazione dei 16 milioni 978 mila </w:t>
      </w:r>
      <w:r>
        <w:rPr/>
        <w:t xml:space="preserve">da seicentocinque euro di cui si trascurano le pur fondate considerazioni sulla virtualità, ma di fatto che spende dello stesso, perché basato sui residui attivi, che per buona parte sono inesistenti, o quanto meno di dubbia esigibilità. Ma è certamente noto il buco della Napoli Servizi, o il riconoscimento del relativo debito fuori bilancio per oltre trentadue milioni di euro. Sulle partecipate, signor Sindaco, abbiamo sinora assistito solo a programmi dell’Assessore, anche del precedente Assessore, non c’è alcuna attenzione per le aziende partecipate, che sfuggono ad ogni controllo dell’ente proprietario, ma ancora più grave, Assessore, è l’assoluta preparazione sui prossimi scenari, in seguito all’approvazione del recente decreto 78 del 2009 che porta novità di grande impatto, che trovano l’Amministrazione Comunale del tutto impreparata, infatti all’articolo 15 del decreto di attuazione degli obblighi comunitari, riformula varie parti dell’articolo 23 bis della legge 133 del 2008. la norma infatti prevede in particolare che al 31\12\2011 cessino automaticamente gli affidamenti in house anche se conformi a principi comunitari. Tutte le gestioni in essere alla data del 22 agosto del 2008 affidati conformemente a questi principi comunitari i maniera di house, cessano improrogabilmente ed automaticamente entro il 2011. La novità riguarderà un po’ tutte le società partecipate, anche... la ANM, l’ARIN eccetera, e veramente da parte nostra, rilevare l’irresponsabilità che a poco più di due anni dalla scadenza, l’argomento non è stato neppure sfiorato della relazione da parte dell’Assessore Realfonzo. L’articolo 19 del decreto estende da subito alle partecipate, l’applicazione delle disposizioni che in materia, al regime previsto per l’ente controllante, comportano divieti o limitazioni per il reclutamento delle partecipate. Le società devono, in altri termini, rispettare i vincoli stabiliti dalla normativa per gli enti locali soci, in relazione alle assunzioni di personale e devono contenere la spesa per adeguamenti ai contratti nazionali. In poche parole le partecipate devono rispettare le norme ad evidenza pubblica in caso di assunzione, fermo restando il divieto o limitazioni sia a livello quantitativo che temporale, in materia di reclutamento del personale. Il blocco del turnover ed è previsto anche per le Pubbliche Amministrazioni. Ebbene le partecipate rispettano i nuovi obblighi, o l’ente proprietario che cosa sta facendo per esercitare tale controllo? Sembrerebbe assolutamente nulla. E che si sta facendo a poco più di due mesi dalla relativa scadenza di quanto previsto dal citato articolo 9 dello stesso decreto che prevede che gli enti locali, al fine di garantire la tempestività dei pagamenti delle Pubbliche Amministrazioni, adottino le relative misure organizzative entro il 31 di dicembre di quest’anno, pubblicando sul sito internet dell’ente tutti i relativi importi. Di norme così importanti è doveroso informare nello stato di attuazione del programma che cosa l’Amministrazione avrebbe messo in atto. Addirittura con la variazione della manovra, è prevista un’integrazione del programma di affidamento, di incarichi di collaborazione, alla faccia dei contenimenti! Attraverso le schede vengono previsti ulteriori affidamenti per incarichi per 247.876 euro. Io ritengo che sia veramente da incoscienti, poi tra l’altro, appostare questa cifra sugli  introiti della contravvenzioni, è veramente da incosciente l’iscrizione dell’ulteriore presunta entrata di sette milioni a titolo di proventi da operazioni di finanza derivata. Già osservammo, si evidenzia preliminarmente che l’agenzia di Rating... aveva recentemente abbassato il rating del Comune di Napoli ad A2, il più basso d’Italia, anche per il rischio, appunto, dei derivati. Nella relazione al bilancio di previsione del 2008, la stessa responsabile, la dottoressa Iacono, precisava che vista la pluralità dei fattori in gioco, le aspettative di mercato circa l’andamento futuro degli stessi, sono estremamente variabili come dimostra anche il cambiamento continuo delle curve dei rendimenti, se dunque è vero che le previsioni circa i guadagni e gli oneri collegati alle operazioni i derivati cambiano ogni giorno, in ragione dell’evoluzione del mercato dei tassi di interesse, è necessario adottare delle specifiche cautele per effettuare la... altro che cautela! Dimenticano che le estreme incertezze economiche rendono quanto meno difficilissimo capire detta prospettiva, e che in ogni caso i tassi di interesse a breve sono destinati a salire, sia per evitare spinte inflazionistiche, che in concomitanza di un’eventuale ripresa con perdita da iscriversi subito. Andava invece indicato il cosiddetto ,market to market, ovvero il valore attuale di un contratto e ancor di più andava previsto in ufficio un idoneo fondo a titolo di accantonamento per i sicuri ingenti costi futuri. Mentre della relazione dell’Assessore Realfonzo addirittura si portano come guadagno. Non va mai dimentica che l’ente, l’Assessore Realfonzo ha già ben tre indici di strutturale deficitarietà, sugli otto già previsti ed il raggiungimento della metà più uno lo renderebbe strutturalmente deficitario e di fatto predissestato. La delibera relativa a Napoli Servizi è evidente che la falla provocata dalla relativa gestione del bilancio comunale e non si comprende nella sua relazione l’enorme differenza tra la previsione iniziale nel bilancio comunale di circa trenta milioni ed il costo effettivo della gestione di oltre il raddoppio, con il contestuale riconoscimento del debito fuori bilancio. È evidente che è stata volutamente sottostimata, devo credere, la previsione iniziale per consentire il virtuale pareggio del bilancio comunale, o si tratta di altro che dovremo eventualmente verificare. In particolare gli effettivi costi sostenuti dalla partecipata, raddoppiano addirittura rispetto alla sua previsione. Andrebbero chiarite ancora alcune cose, Assessore Realfonzo, per l’acquisizione, lei ha messo sulle schede l’acquisizione di oltre quaranta milioni per acquisizione di immobili e sulle entrate del condono edilizio, lei prevede una entrata di sessantotto milioni di euro. Sembra un po’ strano, a meno che non sia semplicemente il calcolo di quelli che hanno presentato la domanda di condono, perché se stiamo a quelle che sono la riscossione reale e anche il ricorso da parte della Sovrintendenza ai Beni Culturali che ha bloccato una buona parte, oltre il venti per cento delle proposte di condono, sembrerebbe una cifra assurda metterla in bilancio di previsione. Ancora si prevedono minori entrate per i canoni di occupazione, spazi, aree pubbliche per circa un milione a dimostrazione della estrema difficoltà ad accertare e riscuotere le entrate. Le maggiori entrate sono relative a maggiori trasferimenti, soprattutto dalla Regione Campania e dal Governo, questo mette in evidenza, Assessore Realfonzo, la incapacità e l’autonomia da parte del Comune e concludo, credo che questa difficoltà nei prossimi due anni non potrà più essere colmata da entrate esterne, se non si riesce realmente a fare una politica virtuosa che possa garantire entrate certe per l’Amministrazione. Grazie. </w:t>
      </w:r>
    </w:p>
    <w:p>
      <w:pPr>
        <w:pStyle w:val="Normal"/>
        <w:spacing w:lineRule="auto" w:line="360"/>
        <w:jc w:val="both"/>
        <w:rPr>
          <w:b/>
          <w:b/>
        </w:rPr>
      </w:pPr>
      <w:r>
        <w:rPr>
          <w:b/>
        </w:rPr>
      </w:r>
    </w:p>
    <w:p>
      <w:pPr>
        <w:pStyle w:val="Normal"/>
        <w:spacing w:lineRule="auto" w:line="360"/>
        <w:jc w:val="both"/>
        <w:rPr/>
      </w:pPr>
      <w:r>
        <w:rPr>
          <w:b/>
        </w:rPr>
        <w:t xml:space="preserve">VICE PRESIDENTE LUPO – </w:t>
      </w:r>
      <w:r>
        <w:rPr/>
        <w:t xml:space="preserve">Grazie a lei. Interviene ora il Consigliere Sannino Gaetano. Prego. </w:t>
      </w:r>
    </w:p>
    <w:p>
      <w:pPr>
        <w:pStyle w:val="Normal"/>
        <w:spacing w:lineRule="auto" w:line="360"/>
        <w:jc w:val="both"/>
        <w:rPr>
          <w:b/>
          <w:b/>
        </w:rPr>
      </w:pPr>
      <w:r>
        <w:rPr>
          <w:b/>
        </w:rPr>
      </w:r>
    </w:p>
    <w:p>
      <w:pPr>
        <w:pStyle w:val="Normal"/>
        <w:spacing w:lineRule="auto" w:line="360"/>
        <w:jc w:val="both"/>
        <w:rPr/>
      </w:pPr>
      <w:r>
        <w:rPr>
          <w:b/>
        </w:rPr>
        <w:t>CONSIGLIERE SANNINO G.</w:t>
      </w:r>
      <w:r>
        <w:fldChar w:fldCharType="begin"/>
      </w:r>
      <w:r>
        <w:rPr/>
        <w:instrText xml:space="preserve"> TC "CONSIGLIERE SANNINO G." \l 1 </w:instrText>
      </w:r>
      <w:r>
        <w:rPr/>
        <w:fldChar w:fldCharType="separate"/>
      </w:r>
      <w:r>
        <w:rPr/>
      </w:r>
      <w:r>
        <w:rPr/>
        <w:fldChar w:fldCharType="end"/>
      </w:r>
      <w:r>
        <w:rPr>
          <w:b/>
        </w:rPr>
        <w:t xml:space="preserve"> – </w:t>
      </w:r>
      <w:r>
        <w:rPr/>
        <w:t xml:space="preserve">Vi ringrazio. Il mio intervento non lungo, un intervento breve che cerca di mettere a punto alcune questioni. La prima questione e ve lo dico con molta franchezza, come già abbiamo analizzato, ribadito, nei trascorsi confronti, sulle questioni di bilancio, c’è un’inquietudine, un’apprensione che purtroppo ci allarma, è quella relativa ai debiti fuori bilanci. Dobbiamo dare atto, egregio Assessore, e lo confermiamo senza magniloquenza, del suo impegno di avere recepito le giuste informazioni e le istanze prodotte dal Consiglio Comunale rispetto a questa materia che dovrebbe ricoprire carattere di solidarietà e di eccezionalità e non tramutarsi purtroppo in una regola e questi debiti fuori bilancio vengono minacciosamente dagli uffici e dai dirigenti. Anche se verifichiamo una decisa inversione di tendenza rispetto ai periodi precedenti, noi convalidiamo la nostra preoccupazione. E’ necessario, egregio Assessore, attuare uno sforzo maggiore e anche questa è una questione che ribadiamo purtroppo da tempo, cioè quella di una regolare conferma delle entrate in conto competenza, in conto residuo. Quindi lo sforzo che richiediamo a questa amministrazione, è uno sforzo reale, cioè di mettere in campo iniziative e provvedimenti tesi ad un effettivo miglioramento dell’incasso sia rispetto alle competenze sia rispetto ai residui. Quello che chiediamo è di migliorare in maniera definitiva e propositiva, la capacità dell’Ente di incamerare quello che gli è dovuto. E’ una questione di giustizia, principalmente nei confronti dei tantissimi cittadini contribuenti che pagano il dovuto e non presentarsi, egregi amministratori, insufficienti e impreparati nella riscossione. Un giudizio di lettura politica molto più ampio è per affermare che il documento di riequilibrio presenta purtroppo – si è evidenziato anche, diciamo così, da alcuni resoconti di giornali – delle difficoltà evidenti in questa amministrazione comunale – lasciatemi il termine – a volte rissosa che lascia trasparire evidenti segni di tensioni al suo interno, ma con stanchezza tenta di traghettarsi fino alla scadenza naturale del 2011. Difficoltà legate a questioni politiche, a questioni amministrative, contabili, della macchina comunale e della sua purtroppo deficitaria organizzazione. Come sempre riscontriamo una non rigorosa corrispondenza sul controllo di gestione, accertiamo che c’è l’impegno dell’Assessore che con delizie e partecipazione riconosce l’importanza, però poi nei fatti non evidenziamo una dovuta corrispondenza. Oggi il gruppo dei Comunisti Italiani,presenti in Consiglio Comunale, ha sempre dimostrato nei fatti di condurre un’opposizione seria, costruttiva, dialogante, per niente concertativa, per niente ostruzionistica. Oggi c’è qualcuno, diciamo così, che fino a ieri stava in maggioranza, e diventa fustigatore e moralizzatore e vomita veleni, ammonimenti, rimproveri, ma forse costui che paventa di rappresentare il nuovo, dimentica i suoi recenti trascorsi. Noi siamo ancora disponibili a fare un’opposizione sui contenuti, ma purtroppo assistiamo ad un disinteresse collettivo di questa maggioranza e ci rendiamo conto, purtroppo, della fragilità di questo centro sinistra, avvertendo anche le ragioni della mancanza di spinte progressiste e innovatrici. E’ questo modo di rappresentazione del centro sinistra, che ha retto purtroppo 15 anni, i processi amministrativi in questa città, provincia, regione, che occorre voltare pagina. Vogliamo far intendere a qualche esponente del centro destra che con i Comunisti Italiani non c’è e non ci sarà mai nessuna intesa e non partecipiamo né abbiamo intenzione di partecipare a nessun accomodamento. Siamo liberi da dipendenze e di pronunciare in piena autonomia le nostre idee e il nostro voto. Siamo coscienti e riteniamo ricordare a qualcuno purtroppo la pesante eredità amministrativa delle trascorse gestioni. Oggi con una crisi sempre più incessante, con una riduzione delle entrate e con l’incremento della richiesta di fornire livelli adeguati di sostegno ai ceti più penalizzati e disagiati e intervenire, egregio Assessore, c’è bisogno di una linea di rigore. Non siamo più nelle condizioni di una proliferazione dei debiti fuori bilancio, di effettuare sprechi e di erogare contribuzione per redditi a un ceto parassitario e non più la stagione di formazione del consenso con meccanismi di elargizioni perverse. Purtroppo questa stagione del centro sinistra si è anche caratterizzata sulla proliferazione di una politica della finanza agevole e di una spesa non redditizia. E’ riprovevole sul piano relativo al comportamento ed inefficiente, lo diciamo sempre, a nostro avviso, sul piano del consenso. Solo una gestione finanziaria intransigente e determinata ed un uso efficiente delle poche possibilità attualmente in essere, è pensabile definire moderna e più funzionante manovre di investimenti produttivi, per una reale funzione dei servizi e per dare certezze a quelle fasce più deboli che a noi come Comunisti interessano. E’ necessario intervenire con determinazione, con fatti, non a parole sulle partecipate, egregio Assessore, stabilendo le regole e verificando attentamente le attività dei Consigli di Amministrazione aumentando i controlli e assegnando risorse definite. Chiediamo non solo una volontà di cambiamento, ma decisioni serie e percorribili, azioni coordinate ed interventi sulla vivibilità urbana e la tutela dei servizi pubblici come l’acqua. La trasparenza e il rigore sono fattori determinati per questa amministrazione, perché per avviare un nuovo rapporto con la cittadinanza – fattore a volte purtroppo dimenticato da questo centro sinistra, tutto teso su altre situazioni- c’è la necessità di un nuovo rapporto di fiducia e di dialogo con la città e con i ceti non compromessi, cioè quei ceti liberi da condizionamenti di sorta in quanto purtroppo in questi anni c’è stata una questione di addormentare le coscienze. Rispetto alla questione della TARSU riferito sia alle fasce deboli e al quartiere di Chiaiano, è necessario, signor Assessore, lavorare prevedendo e stabilendo forme di natura compensativa che siano chiare e definite. Tutta la polemica, a nostro avviso, impregnata a volte anche di demagogia rispetto ad un provvedimento come quello dell’aumento della tassa sui rifiuti solidi urbani - che purtroppo è stata votata dal Consiglio Comunale e da questa maggioranza – è stata dettata purtroppo da un obbligo di Legge anche da un governo di centro sinistra e poi </w:t>
      </w:r>
      <w:r>
        <w:rPr>
          <w:szCs w:val="28"/>
        </w:rPr>
        <w:t>(Incomprensibile), che provoca purtroppo un eccessivo aumento. E l’esasperazione della gente, diciamo così, nasce dall’aumento ma anche da un servizio a nostro avviso non tutto efficiente. Quindi chiediamo a questa amministrazione di implementare il budget già previsto per aiutare le classi più disagiate e prevedere regolamenti chiari – e credo che già sia in fase di scrittura – per i rimborsi che devono già essere stabiliti, rispetto a Chiaiano e prevedendo anche per una fascia di cittadini – e sono molto ampi – che vivono con una sola abitazione e hanno questa tassa molto elevata. Vi ringrazio.</w:t>
      </w:r>
    </w:p>
    <w:p>
      <w:pPr>
        <w:pStyle w:val="Normal"/>
        <w:spacing w:lineRule="auto" w:line="360"/>
        <w:jc w:val="both"/>
        <w:rPr>
          <w:b/>
          <w:b/>
          <w:szCs w:val="28"/>
        </w:rPr>
      </w:pPr>
      <w:r>
        <w:rPr>
          <w:b/>
          <w:szCs w:val="28"/>
        </w:rPr>
      </w:r>
    </w:p>
    <w:p>
      <w:pPr>
        <w:pStyle w:val="Normal"/>
        <w:spacing w:lineRule="auto" w:line="360"/>
        <w:jc w:val="both"/>
        <w:rPr/>
      </w:pPr>
      <w:r>
        <w:rPr>
          <w:b/>
        </w:rPr>
        <w:t xml:space="preserve">PRESIDENTE – </w:t>
      </w:r>
      <w:r>
        <w:rPr/>
        <w:t>Grazie. Ha chiesto d’intervenire il Presidente Carotenuto. Prego.</w:t>
      </w:r>
    </w:p>
    <w:p>
      <w:pPr>
        <w:pStyle w:val="Normal"/>
        <w:spacing w:lineRule="auto" w:line="360"/>
        <w:jc w:val="both"/>
        <w:rPr/>
      </w:pPr>
      <w:r>
        <w:rPr/>
      </w:r>
    </w:p>
    <w:p>
      <w:pPr>
        <w:pStyle w:val="Normal"/>
        <w:spacing w:lineRule="auto" w:line="360"/>
        <w:jc w:val="both"/>
        <w:rPr/>
      </w:pPr>
      <w:r>
        <w:rPr>
          <w:b/>
          <w:szCs w:val="28"/>
        </w:rPr>
        <w:t>CONSIGLIERE</w:t>
      </w:r>
      <w:r>
        <w:rPr>
          <w:szCs w:val="28"/>
        </w:rPr>
        <w:t xml:space="preserve"> </w:t>
      </w:r>
      <w:r>
        <w:rPr>
          <w:b/>
          <w:szCs w:val="28"/>
        </w:rPr>
        <w:t>CAROTENUTO</w:t>
      </w:r>
      <w:r>
        <w:fldChar w:fldCharType="begin"/>
      </w:r>
      <w:r>
        <w:rPr/>
        <w:instrText xml:space="preserve"> TC "CONSIGLIERE CAROTENUTO" \l 1 </w:instrText>
      </w:r>
      <w:r>
        <w:rPr/>
        <w:fldChar w:fldCharType="separate"/>
      </w:r>
      <w:r>
        <w:rPr/>
      </w:r>
      <w:r>
        <w:rPr/>
        <w:fldChar w:fldCharType="end"/>
      </w:r>
      <w:r>
        <w:rPr>
          <w:szCs w:val="28"/>
        </w:rPr>
        <w:t xml:space="preserve"> – Brevemente, signor Sindaco, </w:t>
      </w:r>
      <w:r>
        <w:rPr/>
        <w:t xml:space="preserve">Assessore, colleghi. Si è fatto in verità un gran clamore su questi equilibri di bilancio. Equilibri di bilancio non sono il bilancio del Comune di </w:t>
      </w:r>
      <w:r>
        <w:rPr>
          <w:iCs/>
        </w:rPr>
        <w:t xml:space="preserve">Napoli e come attestano i revisori dei conti, si trattava di capire, perché la Legge lo impone, il riequilibrio dei conti ad esercizio in corso. Invece qui, almeno i primi tre interventi, che debbo notare sono stati tre interventi di opposizione, hanno parlato dello scibile umano. Allora, io invece vorrei concentrarmi, e questa volta essere davvero breve, esattamente sulla manovra di riequilibrio di bilancio. Poi naturalmente si può far respirare pure la politica, alcuni contenuti darò su questioni di merito che pure affronterò, ma non parlerò qui e non ripeterò qui quello che in parte abbiamo e ci siamo caratterizzati tutti, indipendentemente dalle forze politiche di appartenenza, alla discussione che abbiamo fatto sul bilancio preventivo 2009. Perché altrimenti noi con queste sessioni bimestrali </w:t>
      </w:r>
      <w:r>
        <w:rPr/>
        <w:t xml:space="preserve">degli esercizi di bilancio, diciamo, corriamo il rischio di dire sempre le stesse cose ogni due mesi. Allora io vorrei spuntare un ragionamento in parte politico, invece ci starò, e questa manovra di bilancio, sintetizzando, caro Assessore Realfonzo, in un giudizio politico generico se vuole, ma che segna, diciamo così, una dicitura generale, per individuare alcune spinte positive ma anche alcune criticità, di quello che questi equilibri propongono. Innanzitutto, le forze della Sinistra di questo Consiglio Comunale, Rifondazione, Sinistra Democratica, delle Libertà, Verdi, il Gruppo Misto, in questi anni, negli esercizi di bilancio, si sono caratterizzati con un </w:t>
      </w:r>
      <w:r>
        <w:rPr>
          <w:i/>
        </w:rPr>
        <w:t>lite-motive</w:t>
      </w:r>
      <w:r>
        <w:rPr/>
        <w:t xml:space="preserve">, che crediamo, se l’Assessore non si smentisce, rappresentato in larghissima parte dall’Assessore Realfonzo, cioè quando noi abbiamo detto, a te Rosetta, la certificazione politica del bilancio, in questi anni è stato un </w:t>
      </w:r>
      <w:r>
        <w:rPr>
          <w:i/>
        </w:rPr>
        <w:t>lite-motive</w:t>
      </w:r>
      <w:r>
        <w:rPr/>
        <w:t xml:space="preserve"> che noi abbiamo sempre preteso come forze della Sinistra, un bilancio più vero, nessuno si scandalizza, un bilancio più vero significa innanzitutto, che noi dovevamo epurare il nostro bilancio caratterizzato da troppi crediti inesigibili; questo sì che è un elemento politico di discontinuità, come non riconoscere un dato del genere? Quando noi abbiamo detto e abbiamo significato, da questo microfono, da questi microfoni, alla città, che i crediti inesigibili che noi ci portavamo come un fardello, come un fardello, diciamo, in questo bilancio, certo il Centro Sinistra questa maggioranza ne era avvertito, la gestione Cardillo, si può dire tutto, noi eravamo consapevoli, perché era del tutto evidente che se non si faceva quel tipo di politica finanziaria, probabilmente ad oggi stavamo sull’orlo del fallimento. Naturalmente, siamo gli stessi che avvertiti del cambiamento, del rapporto tra governo ed enti locali, sul tema dei trasferimenti, delle difficoltà generali, di una crisi mondiale che sta – come dire – attanagliando l’esercizio dei Comuni, di un governo di Centro Destra che ritiene che il risparmio della Pubblica Amministrazione vada sottratto tutto all’esercizio dei Comuni, rispetto il ruolo, vengo da Torino e quindi potrei azzardare anche a fare politica avanzando sullo stock dell’indebitamento completo della Pubblica Amministrazione,  il bilancio praticamente non lo faccio, però per dire che questo governo strangola l’esercizio dei Comuni, altro che preteso federalismo, Carlo Lamura, diciamo, era con me, altro che federalismo, qui si tratta di ingerire pesantemente nell’esercizio di spese dei Comuni, con a monte una politica che è quella  di strangolare l’esercizio, chiudendo il rubinetto degli enti locali, di trasferimento agli enti locali, affinché questi diventino più vistosi. Naturalmente, per gli enti locali, la metà degli ottomila Comuni che risiede nel centro-sud, da questo punto di vista, poiché non sono virtuosi negli esercizi di spesa, per qualche anno, diciamo, avranno serie difficoltà a tenere dentro il tema dell’efficienza, della razionalizzazione dei costi, del combattere di sprechi, e dobbiamo migliorare sempre di più. Allora, prima di tutto, l’inesigibilità dei crediti, che ci faceva gonfiare, noi consapevoli tutti, l’esercizio di spese degli investimenti, il che significava, in termini proprio strettamente contabili e matematici, significava: “io so che dovevo incassare trenta, ma non li incasserò mai”, spendo trenta, dopodiché mi trovo sessanta, come stock di debito, perché mi portavo un fardello, che erano i crediti inesigibili e poi li riversavo sull’esercizio di spese e sull’esercizio degli investimenti. Questo bilancio, il preventivo 2009, questo riequilibrio e gli esercizi di assestamento e quelli che verranno, certificano un punto, tolto un fardello dei crediti inesigibili, un’oculatezza dell’esercizio di spesa più rispondente a verità, questo è uno dei primissimi elementi della certificazione politica del bilancio, io sono uno che non legge cinquemila pagine di bilancio, sono uno che – come dire – si attesta sulla relazione dei Revisori dei Conti e da lì mi faccio i massimali, le differenze, il rapporto di trasferimento, se è a più o meno con il governo, quanti debiti fuori bilancio fa l’ente locale, è la seconda certificazione, è la seconda certificazione politica del bilancio, sta esattamente sui debiti fuori bilancio. Rimane fuori qualcosa, lo voglio dire al Sindaco, va bene la razionalizzazione delle spese e dei costi delle aziende partecipate, citerò su una sola, Napoli Servizi, compiutamente, non di tutto, va bene, signor Sindaco, e qui dobbiamo avanzare speditamente su un indirizzo del Consiglio Comunale netto e preciso, quello di non privatizzare l’acqua pubblica. Lo dico a te, che tu sei sensibilissima, bisogna avanzare nei nuovi propositi di Legge e candidare l’Arin, soggetto gestore unico, all’intero ciclo integrato dell’acqua, nel lato uno, nel lato due, così come riconfigurato, dividendo i Comuni di Caserta e i Comuni, i 92 Comuni, o parte dei 92 Comuni della provincia di Napoli.  Quindi, da questo punto di vista, speditamente, non ci interessa l’esercizio di nomine, non ci interessa l’esercizio di sponsorizzazioni politiche, ci interessa un dato a noi della Sinistra, ricucire il rapporto con i movimenti civici e sociali che a Napoli sono stati il focolaio, per le 50 mila firme, per chiedere una petizione per proporre una Legge dello Stato, affinché l’acqua pubblica divenisse, in questo Paese, non una merce, ma divenisse un bene primario, e poiché noi della Sinistra, almeno noi del Centro… noi della Sinistra, dobbiamo dar conto e ricucire un ritardo, con i movimenti, e non invito qui… non solo Alex Zonotelli che è una punta, non solo Caruso, ma i movimenti a difesa dell’acqua pubblica, che – come dire – vanno a parlare in tutto il mondo ed è iniziata a Napoli questa storia, Sindaco, nella tua città, nella nostra città. Quindi da questo punto di vista, andare avanti speditamente, affinché il ciclo integrato idrico sia un elemento che caratterizzi questo Centro Sinistra, è un dovere istituzionale, oltre che di sensibilità politica, perché questo Consiglio Comunale ha dato un indirizzo chiaro, preciso, che bisogna andare in quella direzione. Due dati politicamente significativi, uno, aver ridotto, cari colleghi,Moretto non c’è, non lo vedo, aver ridotto… se mi fa opposizione pure Fucito e Funaro me ne vado, visto che è l’unico intervento di maggioranza, se fanno opposizione pure loro me ne vado, me ne esco; il primo, sono i debiti fuori bilancio… allora, caro Assessore, poi lei magari nella replica, domani, stasera, quando riterrà questo Consiglio opportuno, è vero o non è vero che noi, dall’agosto 2008 ad agosto 2009, ciò che fotografiamo in questo bilancio, abbiamo ridotto i debiti fuori bilancio da 30 a 18 milioni, Napoli Servizi a parte e ci tengo, Napoli Servizi a parte e ci tengo; se questo è un dato vero, ebbene qui si tiene dentro, cari colleghi dell’Opposizione, un giudizio del Consiglio Comunale, noi non abbiamo fatto… qui non solo la Sinistra, ma non abbiamo fatto una guerra senza guardare in faccia a nessuno, dicendo che a tratti, con Cardillo io lo dicevo, no? Non avevo timidezza a dirlo con Cardillo, figuratevi con Realfonzo; io, diciamo, decine e decine di volte, ho detto: “guerra senza religione ai debiti fuori bilancio”, perché uno dei nodi… era presente il direttore generale, che potrà appunto, in altra sede, confermare o  smentire, uno dei nodi di questo Consiglio Comunale, riguarda lo smodato esercizio di spesa, di determinate dirigenze dell’ente, per non dire che la dirigenza dell’ente è uno dei problemi su cui, diciamo così, bisogna ancora incamminarsi e bisogna ancora andare sulla dritta via. Ma in ogni caso, all’Assessore Cardillo dicevamo in faccia, e non possiamo non ripeterlo oggi, esiste una dirigenza smodata che si adotta con debiti fuori bilancio, come un elemento strutturale e non come elemento di straordinarietà e di eccezionalità, senza individuare buoni e cattivi, esiste larghissima parte della dirigenza di questo Comune che è competente, che sta al posto giusto, che lavora con spirito di aggregazione, ma vi è un nucleo ristretto che fa dell’esercizio dei debiti fuori bilancio, la costruzione di un bilancio parallelo, queste erano le parole che noi usavamo con Cardillo…e queste vanno dette, esattamente con la stessa intensità e con la stessa misura. Ebbene, se questi equilibri di bilancio, in luce ci dicono che questa roba negativa diminuisce, quindi invertendo, come si dice nei libri dove studia Realfonzo,  un trend, che come dire, ferma il trend, cioè lo rende meno negativo, sempre sulla negatività, ma meno negativo, quindi un trend che aumentava giorno per giorno e mese per mese, i debiti fuori bilancio, questo è un dato che non è ancora, che non è già strutturale, non mi illudo, caro Realfonzo, ma almeno segnala un elemento di controtendenza fortissimo, se è vero, se poi lei ha detto bugie, io vado dall’ispettore Sbordone e la denuncio, perché non è questo l’esercizio in cui, diciamo, bisogna… la Digos, va bene, insomma, vado alla Questura, mò mi correggono pure su una battuta. Detto questo, diciamo, il primo dato che certifica questi equilibri, sono, diciamo, la controtendenza checché ne dicono i colleghi dell’opposizione della diminuzione dei debiti fuori bilancio. L’altro – e ci vengo qui compiutamente – è la vicenda – e la prenderò a pretesto qui su una delle partecipate e poi va sul finire su due punti critici – che è la Napoli Servizi, che mi pare da diverse settimane tenere banco. Intanto, preliminarmente io direi, poiché l’amministrazione è avviata ad un esercizio di confronto nel merito delle vicende della gestione con i sindacati, io lascerei quel tavolo all’autonomia della amministrazione, senza fare sindacalismo massimalista. Vi è un esercizio sindacale che l’Assessore, a nome dell’amministrazione fa: si rispetti quel tavolo, io qui faccio l’esercizio e l’indirizzo della politica. Detto questo e legittimando quel tavolo per le vicende di gestione, un mio ulteriore indirizzo è quello di segnalare qui all’aula i propositi che l’amministrazione porta: debiti fuori bilancio, società indebitata. Fra l’altro, Sindaco, una cosa che ha un elemento di personalizzazione politica che voglio segnalare, perché tu hai equilibrio e senso istituzionale, è che io quando muovo una critica – ne facciamo tante – a parte del management di una qualunque società partecipata o addirittura ad uno degli Assessori della Giunta - se ritengo faccia naturalmente nell’equilibrio, nella trasparenza, nell’autonomia ma nell’educazione, perché all’educazione si risponde con l’educazione, alla diseducazione si risponde con la diseducazione – quando io faccio una critica pubblica su una vicenda ad un amministratore delegato piuttosto che a un Presidente, non era mai successo - nemmeno con Cardillo, poiché io stavo qui da quell’epoca – che un amministratore delegato ed un Presidente di una società partecipata rispondessero nel momento in cui io finisco di parlare al microfono e mi vedo girare per i banchi, diciamo, correttivi all’indirizzo della critica politica che ho fatto all’indirizzo di quel dirigente, di quell’amministratore. E’ un segno cattivissimo. Io qua adesso mi metto a parlare di ANM, mi arriva una lettera di Carotenuto, che non mi appartiene per niente, del personale dell’ANM perché io l’ho criticato e lui dice: “Qui si fanno affermazioni” e mi fa capitare una carta qui ufficiale a sua firma. E che esercizio è questo? Mettiamo i carabinieri fuori dalla porta per dire chi dice delle cose in che direzione va. Questo è successo per </w:t>
      </w:r>
      <w:r>
        <w:rPr>
          <w:iCs/>
        </w:rPr>
        <w:t xml:space="preserve">Napoli Servizi. Me ne dispiace da un punto di vista umano e personale, però se io qui vengo e faccio un esercizio di critica e chi è stato da me criticato, giustamente o ingiustamente, poi mi fa trovare sul tavolo una carta che specifica, che rettifica, che puntualizza, che esercizio è? Qui si fa politica e qui noi stiamo nell’indirizzo. Questo è un dato personale che ti chiederei di far correggere, ma non solo a Napoli Servizi, ma di qualsiasi dei tuoi </w:t>
      </w:r>
      <w:r>
        <w:rPr/>
        <w:t xml:space="preserve">Assessori che tu devi difendere con autonomia, ma debbono stare all’esercizio libero della critica e della trasparenza dei rapporti personali prima di cominciare a parlare di politica. Questo è il punto, perché ad educazione si risponde con educazione. Ma qui con </w:t>
      </w:r>
      <w:r>
        <w:rPr>
          <w:iCs/>
        </w:rPr>
        <w:t xml:space="preserve">Napoli Servizi noi tutti, almeno della maggioranza ma anche dell’opposizione, consapevoli di un dato: la Napoli Servizi chiedeva 60, noi con le difficoltà della manovra di bilancio davamo 30 e poi dovevamo essere in grado di recuperare altri 30 – anche se non sono precise le cifre – nel corso dell’esercizio finanziario. Questo vale fino al 2008. Nel 2009 questi equilibri segnalano qualcosa di diverso e che secondo me va nell’indirizzo di una parte della discussione, non di tutta, che questo </w:t>
      </w:r>
      <w:r>
        <w:rPr/>
        <w:t xml:space="preserve">Consiglio Comunale ha fatto. Intanto, anche per dare un messaggio ai lavoratori di distensione – perché poi si drogano, diciamo così, le affermazioni giornalistiche, sbandierando a noi giornali – allora, la </w:t>
      </w:r>
      <w:r>
        <w:rPr>
          <w:iCs/>
        </w:rPr>
        <w:t>Napoli Servizi quel monte a piè di lista che noi non eravamo in grado di recuperare agli inizi di ogni bilancio preventivo degli ultimi anni, on era di per sé un debito così grande. Se io so che la Napoli Servizi mi funziona a 10 e do 5, gli altri 5 che devo recuperare… perché sennò ci troviamo sempre i 1500 lavoratori che alla fine dell’anno si lamentano per la perdita dei posti di lavoro, e non è vero niente perché noi eravamo consapevoli. Ma perché si adottava questo tecnicismo? Perché non avevamo tutti i soldi da restituire alla commessa. Quindi è anche un segnale di distensione da questo punto di vista. Oggi, invece, non solo si fa un segnale di distensione, ma si dice un qualcosa in più: si dice finalmente che noi Napoli Servizi non la pagheremo più a piè di lista, così come un linguaggio convenzionale. Cioè io non mi faccio dire dalla Napoli Servizi di quanto ho bisogno e poi vado a ripianare, metto in circolo alcuni elementi che mi permettono di non determinare quella condizione economica che mi fa andare in difficoltà. E qual è questa cosa molto semplice: è finalmente distribuire orizzontalmente il rapporto tra proprietà e tra commessa – commessa affidata alla sua proprietà, una 100% SPA pubblica – con alcuni elementi giuridici. Innanzitutto la modifica della convenzione e del contratto che non mi permetteranno più di arrivare a quella cosa lì. E anche qui se nel 2010 questa materia non sarà così, noi dovremmo denunciare l’</w:t>
      </w:r>
      <w:r>
        <w:rPr/>
        <w:t xml:space="preserve">Assessore Realfonzo e Santoro, ma noi qui oggi approviamo, diamo mandato all’amministrazione comunale di raddrizzare l’elemento della convenzione e del contratto affinché la </w:t>
      </w:r>
      <w:r>
        <w:rPr>
          <w:iCs/>
        </w:rPr>
        <w:t>Napoli Servizi, indipendentemente dal management, sia messa nella condizione di razionalizzare le spese, di efficientare l’azienda, di aprire un rapporto sindacale corretto di relazione sindacale con i lavoratori affinché non arrivi più a determinare il piè di lista con un prezziario tra le altre cose in mano all’azienda che traccia, diciamo, il costo vivo della commessa. Mi pare che il potere d’indirizzo su questo, vada corretto anche nelle vicende del prezziario che io apprendo dalla Commissione e dall’</w:t>
      </w:r>
      <w:r>
        <w:rPr/>
        <w:t xml:space="preserve">Assessore Realfonzo. Perché altrimenti qua ogni azienda partecipata se la canta e se la suona e quindi non va bene. Allora, un potere d’indirizzo che tenga dentro questi elementi non ci fa arrivare più, dal 2010 in poi, alla condizione quindi noi su </w:t>
      </w:r>
      <w:r>
        <w:rPr>
          <w:iCs/>
        </w:rPr>
        <w:t>Napoli Servizi stiamo operando bene. Con addirittura un piano triennale. L’</w:t>
      </w:r>
      <w:r>
        <w:rPr/>
        <w:t xml:space="preserve">Assessore Realfonzo ha reso questo e vorrei che nella replica lo dicesse a chiare lettere all’indirizzo della </w:t>
      </w:r>
      <w:r>
        <w:rPr>
          <w:iCs/>
        </w:rPr>
        <w:t xml:space="preserve">Napoli Servizi che volesse sentirci. Sostanzialmente, addirittura, caro </w:t>
      </w:r>
      <w:r>
        <w:rPr/>
        <w:t xml:space="preserve">Assessore, vorrei che lei ripetesse che noi per </w:t>
      </w:r>
      <w:r>
        <w:rPr>
          <w:iCs/>
        </w:rPr>
        <w:t xml:space="preserve">Napoli Servizi facciamo un piano triennale di costi di produzione, di esercizi di spesa e che quindi è un piano triennale che tenga dentro i costi di produzione di questo servizio che questo </w:t>
      </w:r>
      <w:r>
        <w:rPr/>
        <w:t xml:space="preserve">Consiglio Comunale ha ritenuto strategico e la verifica costante, ogni sei mesi almeno, per come sta l’andamento e l’esercizio di spesa di </w:t>
      </w:r>
      <w:r>
        <w:rPr>
          <w:iCs/>
        </w:rPr>
        <w:t xml:space="preserve">Napoli Servizi. Mi pare una cosa ovvia. E il lavoratori di questo, in corrette relazioni sindacali non potranno che stabilire con l’azienda gli atteggiamenti e stabilire e contrattare anche un miglior secondo livello contrattuale se sono diciamo chiari gli elementi che noi dobbiamo sistematizzare. Poi c’è la relazione sindacale che si spinge oltre e che secondo me va verificata fino in fondo caro </w:t>
      </w:r>
      <w:r>
        <w:rPr/>
        <w:t xml:space="preserve">Assessore. La modifica del contratto dei lavoratori della </w:t>
      </w:r>
      <w:r>
        <w:rPr>
          <w:iCs/>
        </w:rPr>
        <w:t xml:space="preserve">Napoli Servizi. Io qui mi fermo per non fare demagogia, mi fermo perché lascio autonomia a quel tavolo, ma è del tutto ovvio che lavoratori di un azienda partecipata, attestati su 800 euro al mese, mi pare, diciamo così… e non faccio demagogia dicendo un dato che è numericamente sotto gli occhi di tutti. Andiamo a vedere i costi dei management aziendali non solo di Napoli Servizi,per significare lo squilibrio che c’è tra i management aziendali e i lavoratori: qui a 800 euro al mese. Farei un esercizio demagogico, non lo dico, lo lascio fare a un sindacalismo massimalista, ma in ogni caso io segnalo chela vicenda dell’adeguamento contrattuale è una vicenda che sta sul tavolo, poi vediamo le risorse a disposizione, poi vediamo la condizione materiale di miglioramento dei lavoratori, poi vediamo tutto il resto, ma in ogni caso per quanto ci riguarda a noi della sinistra, è sul tavolo con autonomi a, diciamo, delle sigle sindacali che nemmeno conosco, che portano avanti questa strategia. Ma è sul tavolo perché è un tema politico. E’ un tema politico e riguarda per altri versi, e vado a chiudere, anche per i dipendenti comunali, ma è l’ultima diciamo spina che vorrei affrontare in questo intervento. Sul management, cara Rosetta, l’ho detto pubblicamente con estrema calma, per quanto ci riguarda a noi di Rifondazione l’ANM, l’ARIN e la Napoli Servizi hanno adottato tre assunzioni a tempo indeterminato di livelli dirigenziali indipendentemente dalla scadenza dei consigli di amministrazione. Quindi non ho detto solo la Napoli Servizi, perché mi sono visto arrivare qualche critica, tre elementi distribuiti in questi anni: ARIN, Napoli Servizi, ANM. Ebbene, poi naturalmente quando assieme a te abbiamo vinto la prima volta e abbiamo rivinto e sapevamo che avevamo un grande fardello, del resto c’è ancora una spina: </w:t>
      </w:r>
      <w:r>
        <w:rPr/>
        <w:t>il precariato, i lavoratori socialmente utili. Ebbene, checché ne dicano gli interventi del centrodestra, questo centrosinistra è passato da 50 mila e 250 LSU nella città di Napoli; ne rimangono gli ultimo 860 su cui bisogna avere una schiarita; il resto è stabilizzato in aziende di cui facevano parte i lavoratori socialmente utili. Ricordo, Rosetta, ma tu lo sai, i lavoratori socialmente utili era gente che veniva dalla produzione vera. Non voglio fare una differenza, qui, con i movimenti di piazza di cui pure, diciamo, ne appartiene gran parte della mia cultura personale e di quello che indegnamente tento di rappresentare, ma i lavoratori socialmente utili ne  1995 si trovarono in quella condizione perché sono stati espulsi dal ciclo produttivo, erano lavoratori veri, non so se è chiaro. Quindi, diciamo, un po’ di rispetto ai colleghi al giudizio politico che bisogna dare nei confronti di gente che questo centrosinistra ha stabilizzato, perché aveva un assegno di 800 mila delle vecchie lire, 800  e passa mila 816 euro e i sedici euro si pigliavano pure la tassazione del IMPS, me lo ricordo bene. Quindi, da questo punto di vista un po’ di rispetto quando questo centrosinistra con non poche difficoltà fa. Certo, oggi c’è un’altra fase, certo oggi bisogna migliorare questo rapporto, non bisogna fare pass indietro, questo Consigli Comunale ha adottato la strategicità delle sue aziende partecipate, un altro connotato politico che ci permette di affrontare meglio la legge Quindi, da questo punto di vista un po’ di serenità e un po’ di speditezza. Rosetta, tu ritieni che innanzitutto la tua persona – io con il Sindaco parlo con il “tu” in privato e non faccio la pantomima di parlare con il “lei”  o con il “voi” in pubblico – ritiene il mio Sindaco che formalmente e giuridicamente ineccepibili le assunzioni a tempo determinato dei dirigenti? Ripeto, formalmente e giuridicamente ineccepibile ma politicamente insulso, politicamente deplorevole, con tutta la fame in questa città, pensare ad auto assunzioni? Lo dice chi nella vita non lavora ma non ci azzecca niente. Come è possibile? Mi si obietta: “Eh, ma trovalo tu un manager con cifre modiche a venire ad amministrare un’azienda partecipata” Non si tratta, no, non si tratta, qui, di diminuire i compensi, perché il buon amministratore delegato della Napoli Servizi non è che così i è ridotto o si è aumentato lo stipendio. No, non sono in grado di dire, si è preservato il posto per tutta la vita, è un altro paio di maniche. Ora, se politicamente è una misura un po’ indegna, questa – nulla di personale perché sono tutti amici  ed ex compagni, poi si sono scoloriti un po’ per strada loro – ma se questo è un elemento, come vietare, domani, a Napoli Park, domani ad un’altra azienda partecipata di agire sullo stesso terreno? Che immagine darebbe quando io vengo qui e Realfonzo, dalle pagine dei giornali esagerando pure un po’ dice: “MA noi dobbiamo andare sulla strada della moralizzazione del rapporto della politica a Napoli”, bene, io vengo qua, sostengo queste cose e dice: “Ma perché è immorale?” è politicamente immorale, giuridicamente ineccepibile ma politicamente insostenibile per questo centrosinistra. E perché io piuttosto che autoassumere i manager sono per risucchiare gli ultimi lavoratori socialmente utili. Questo dovremmo suggerire. Guarda, Sindaco, che io qui ho preso a pretesto Arin che non è epoca Realfonzo, ho preso a pretesto ANM, che non è epoca Realfonzo. Tanto per essere chiaro perché dice: “Ma tu con Cardillo non le dicevi queste cose? Non le dicevi pure con Cardillo?” e credo di essere stato chiaro. Due, però, note dolenti, caro Assessore, ché noi, naturalmente, esprimiamo un giudizio positivo su questi equilibri, non enfatizziamo ciò che non è nostro, la discussione sta negli equilibri di bilancio. Però ci sono due elementi, la TARSU e l’indennità generalizzata che viene sottratta ai dipendenti comunali. Allora qui, senza fare sindacalismo di maniera, l’Assessore i conosce quindi io ho il dovere di segnalarlo qui, non ci sono pubblici che acclamano e che applaudono, ci stanno pure colleghi in aula, una volta tanto mi fa piacere così si parla con serenità: Sulla TARSU, è molto semplice - ora io, qui, sono anche in televisione ma mi fanno sempre arrabbiare – allora, è molto semplice, do un connotato politico di lettura sulla TARSU, permettetemi: l’attuale commissario per l’emergenza rifiuti in Campania quando era solo tale, cioè Guido Bertolaso, sottopose al governo Prodi il decreto 61. Correva l’anno 2007. Il decreto 61 - quello che noi comunisti per la libertà, dicevamo: “Vade retro satana, il termovalorizzatore di Acer, cinque discariche, il nodo delle discariche, la procura ambientale” e tutta una discussione che stava lì, abbiamo una sconfitta storica, lo dico anche nel mio libro, una sconfitta storica della sinistra ma in ogni caso lasciamo stare – quel decreto 61, scritto da Guido Bertolaso,  e perciò lo nomino, perché Prodi capiva poco, posso permettermelo di dirlo io, Prodi capiva poco di rifiuti e si affidò a Bertolaso e Bertolaso venne in Campania e disse: “Va beh, i 5 buche può metterli tutti cà e il termovalorizzatore di Acer bisogna regolare i rapporti, bisogna farlo” già era lì sul nascere. Passa quel decreto, viene tramutato nella legge 87 del 2007, contestatissimo, i parlamentari del centrosinistra che inveivano all’indirizzo del governo che aveva introdotto lì, in quel decreto, la copertura dello smaltimento dei rifiuti solidi urbani al 100% da parte dei comuni. Lì fu il guaio, Prodi. Quindi, è inutile che il centrodestra… poi ci veniamo. Prodi nella conversione del decreto 61 a legge 87, correva l’anno 2007, introduce questo elemento. I parlamentari del centrosinistra da noi compulsati, gli ex parlamentari del centrosinistra adottarono la sospensiva di questo articolo specifico, non mi ricordo bene a memoria, l’8 o il 9, o il 7 e diceva: “Non lo facciamo andare inoltre nel 2008 vediamo perché eravamo in crisi drammatica nel dicembre nel 2007, dove l’immondizia di questa città per colpe generali e generalizzata ha fatto il gira del mondo, del mondo: da Al Jazeera, dalla Cina al Giappone fino ai telegiornali nazionali. Bene, avemmo la moratoria per un anno, a metà 2008 vince Berlusconi, Berlusconi, più illuminato di Prodi non concede la moratoria su questo articolo che tocca il tema delle tariffe. Più illuminato di Prodi perché lui venne e disse: “No, i comuni della Campania devono al 100% la tassa sullo smaltimento dei rifiuti.” Naturalmente noi, che a fatica mantenevamo, cari colleghi - voi fate un esercizio non vero – quante volte avete detto in quest’aula che noi non davamo i soldi dovuti all’ASIA per la raccolta differenziata? Che evidentemente facevate finta di parlare. Ebbene, noi all’ASIA diamo, e davamo, 173 milioni di euro. Coprire la TARSU al 10% significava dargli 3 volte tanto, che era un’economia che noi non potevamo permetterci nemmeno di dargli 173. Allora, loro del centrodestra ci obietta - questo centrosinistra che purtroppo la stampa non riprenderà mai - dice : “Ma voi non gli date i soldi all’ASIA. È chiaro, perché con l’assenza di un contratto di servizio se io davo 500 milioni all’ASIA – perché di quello si tratta – 500 milioni, avrei fatto tutto e non avrei toccato la tassa, diciamo Addirittura l’avrei fatta abbassare perché, come dire, davo una commessa che mi permetteva di fare raccolta differenziata, mi permetteva di spazzare bene, mi permetteva di mantenere il rapporto con i privati, diciamo, nel prelevare i rifiuti di questa città e tutto va bene, madama la marchesa.” Così non è perché noi non eravamo in grado di sopperire, diciamo, al finanziamento che per mettere in una condizione ottimale l’ASIA non riuscivamo nemmeno a garantire i 173. Viene Berlusconi e dice: “Aumentate”. Ora, tutti a gridare all’aumento; intanto c’è un elemento, caro Assessore su questo io ti chiedo conto perché mi conosci il Consiglio Comunale la manovra di bilancio si presentò con 2 milioni e mezzo; ti dicesti: “L’ho aumentata di 18 volte” e portasti quell’elemento economicamente determinante a 18, 20 volte, diciamo, maggiore e veniste in Consiglio con 20 milioni e mezzo per permettere ai più disagiati di questa città un rimborso così come prevede la modalità di u</w:t>
      </w:r>
      <w:r>
        <w:rPr>
          <w:szCs w:val="28"/>
        </w:rPr>
        <w:t xml:space="preserve">n tributo locale, un rimborso diciamo anche solido. Ebbene io fui prima il firmatario di un emendamento ed ho recuperato qui la delibera, quella lì preventiva e propedeutica al bilancio dove io dicevo e facevo dire assieme a Nicodemo naturalmente assieme ai gruppi firmatari della sinistra corredato dalle forze della sinistra e Francesco Nicodemo come unica mosca bianca di questo trasandato Partito Democratico, ma comunque c’era e risultammo diciamo così maggioritari tanto è che il Consiglio votò su 36 presenti all’epoca di questo emendamento, votarono 35 persone, va bè la solita attenzione di Leonardo Impegno, tralascio, e 33 voti a favore e due contrari diciamo così, Schifone e Santoro, quindi io mi sono fatto dare l’estratto pena denuncia, quindi sto citando… Naturalmente gli atti votarono a favore diciamo dell’emendamento. L’emendamento diceva caro Assessore Realfonzo se sei bravo a recuperare elusione ed evasione Tarsu almeno il doppio lo riversi diciamo su questa città. Io ora vengo a settembre, ad ottobre qui e me ne accorgo che questo dato, poichè la Task Force, mi dirai tu giustamente: “Guarda Rafè mo l’amm introdotto…e recuperà nu poc e evasione e delusione, quindi abbi pazienza, se ne parla diciamo l’anno prossimo per rimpinguare questo fondo”; mi dirai questo perché è giusto perché lo so, ce lo siamo detto, tuttavia rimane un problema, rimane un problema morale nei confronti dei cittadini napoletani che noi dobbiamo sforzarci entro domani di lasciare almeno con un atto di indirizzo, questa maggioranza se vuole l’intera Conferenza dei Presidenti dei Gruppi consiliari, si chiuda dentro e valuti l’implementazione del fondo almeno del doppio a vantaggio dei cittadini meno abbienti su cui non può gravare questo aumento. Dice ma che dobbiamo fare i miracoli pane e pesce? Non lo so! Ci chiudiamo dentro e usciamo dopo sei ore e dopo sei ore si produce un risultato; perché entro la fine dell’anno noi dobbiamo avere certezza e contezza che questo fondo vada a catturare almeno, cara Rosetta, il sette otto nove per cento degli indigenti di questa città e non si tratta di furbizia perché questi indigenti devono prima pagare e poi essere rimborsati. Quindi nessuno può fare il furbo, non esiste il disoccupato, niente. Si paga e su dimostrazione dei requisiti che ha tracciato l’Amministrazione si viene rimborsati, quindi è un rapporto lecito lineare di legge, e non dopo 24 mesi perché si esaurisce la natura stessa dell’intervento assistenziale, perché diciamo “si facimm aspettà u tiemp e ru cronologico, sta gent mor, e si vann a piglià i figl sti poc sold c’anna avè”, ma qui c’è l’impegno dell’Assessore che a 60, 90 giorni si poteva perché è una misura socio assistenziale che non intacca il cronologico fatti salvi i diritti di tutti, delle imprese, delle cooperative sociali che bisogna sempre … ma in ogni caso va bene così. L’ultimo dato e chiudo: l’indennità generalizzata. Rosetta, anche qui c’è una relazione sindacale in atto; molti anni fa, questa è una storiella che mi hanno raccontato i miei noverbi, anche se io riesco a reggere un po’ di giovinezza, mi dicevano che un sindacalismo di maniera del pubblico impiego che ha caratterizzato anche la mia storia e quello che io rappresento, un sindacalismo massimalista pensava diciamo in epoca di fioritura dell’economia degli enti locali dove vi erano esercizi estesi un po’ più congrui a misure diciamo di miglioramento dei livelli dei dipendenti comunali di tipo generalizzato di tipo orizzontale come si dice. Qui venne introdotta una misura generalizzata che la legge non prevedeva ma che il secondo il livello contrattuale poteva sotto determinate voci attuare. E abbiamo per decenni gratificato indistintamente dai ruoli e dai profili professionali, una indennità generalizzata, tranne le figure dirigenziali, ai dipendenti comunali delle categorie per un secondo livello contrattuale che teneva dentro un elemento di sindacalismo che oggi si può dire massimalista, ma insomma forse all’epoca è giustificato, in ogni caso era un elemento. Questa roba qui, viene l’Assessore Realfonzo, del bilancio preventivo 2009 e ci dice, io ho riletto la tua relazione Riccardo su questo punto quindi non mi puoi fregare, sostanzialmente tu dicevi: noi riguarderemo questa materia, vi sarà una razionalizzazione io feci la domanda, ma io vedo soldi in meno, mi pare dieci, dodici milioni all’epoca, non ricordo, e tu dicesti… Come dico io a microfono guarda che qui si risparmiano questi soldi non perché si tolgono a qualcuno, ma perché strutturalmente nel Comune di Napoli vengono posti in coscienza almeno tre o quattrocento dipendenti comunali. Qualcuno sfortunatamente per mortis causa insomma, questo ci faceva salvo e in un passaggio sfogato dice ma qui rivedremo anche qualche istituto, senza lasciare capire diciamo di che cosa si trattava. Ora la contrattazione sindacale dove è arrivata cara Rosetta? È arrivata ad un equilibrio di buon senso, però purtroppo è uscita scamazzata dalla stampa cittadina, quei dipendenti comunali hanno fatto la figura dei barboni, ora io non ho la pretesa di rappresentare dodici mila e passa dipendenti comunali, hanno fatto la figura dei barboni, dice ah, non questa crisi si fanno aumentare i ticket mensa? Però nessuno parla di quelli là che si sono autoassunti dall’azienda partecipata. Poi nessuno di quei soldi pesanti; però questi qua si sono aumentati il ticket; ebbene innanzitutto, rischio davvero di fare sindacalismo di maniera e finisco caro Presidente, mi fermano sui dipendenti comunali, no, no, ma cade su questo Centanni, non mi sto sbagliando. Allora, finisco dicendo, innanzitutto l’aumento del ticket che era uno dei più bassi d’Italia è stato aumentato perché si perde l’indennità generalizzata e dove si prendono i soldi per aumentare il ticket? Dal salario accessorio, cioè dagli stessi soldi dei dipendenti comunali. Fatta l’operazione matematica, perché caro Centanni i lavoratori sono molto più avveduti di noi, “s’anna iut a fa i cunt e anna vist: sient st’operazione dare e avere noi perdiamo”, ed in ogni caso e finisco davvero, l’elemento dell’aumento del ticket è un elemento di per sé flessibile, perché il ticket lo si dà al lavoratore che viene a lavorare non a quello che non viene a lavorare. Quindi è precario, è flessibile e relegata all’effettiva presenza. Questo dare e avere scompensa il lavoratore, allora io qui invito l’Assessore Realfonzo e vorrei che Martelli non lo distraesse sul punto, invito l’Assessore Realfonzo tralasciando diciamo le relazioni sindacali, come dire, a chiudere perché è in atto la trattativa sindacale, a chiudere questo affinché la tasca dei lavoratori con un miracolo che dovremmo immaginare non venga martoriato ulteriormente, anche qui faccio un’analogia: ci sono dipendenti comunali, qualifiche medie, che prendono 1.200 euro al mese e poco meno di cento per qualche assegno familiare. Naturalmente parliamo di questo, non parliamo delle qualificate, non parliamo delle dirigenze, non parliamo dei contratti di alta specializzazione e professione. Su questi due elemento io credo che, caro Riccardo Realfonzo, bisogna intendersi entro domani,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LUPO – </w:t>
      </w:r>
      <w:r>
        <w:rPr>
          <w:szCs w:val="28"/>
        </w:rPr>
        <w:t xml:space="preserve">Grazie a lei, la parola al Consigliere Minisc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MINISCI</w:t>
      </w:r>
      <w:r>
        <w:fldChar w:fldCharType="begin"/>
      </w:r>
      <w:r>
        <w:rPr/>
        <w:instrText xml:space="preserve"> TC "CONSIGLIERE MINISCI" \l 1 </w:instrText>
      </w:r>
      <w:r>
        <w:rPr/>
        <w:fldChar w:fldCharType="separate"/>
      </w:r>
      <w:r>
        <w:rPr/>
      </w:r>
      <w:r>
        <w:rPr/>
        <w:fldChar w:fldCharType="end"/>
      </w:r>
      <w:r>
        <w:rPr>
          <w:b/>
          <w:szCs w:val="28"/>
        </w:rPr>
        <w:t xml:space="preserve"> </w:t>
      </w:r>
      <w:r>
        <w:rPr>
          <w:szCs w:val="28"/>
        </w:rPr>
        <w:t>– Si, signor Sindaco brevemente, io parlo a titolo personale prima di tutto, come componente del gruppo misto e non intendo diciamo, non posso neanche a nome di tutta la sinistra visto e considerato che finora nel dibattito diverse sono state le posizioni espresse. Vorrei fare soltanto una riflessione politica sulla discussione di oggi perché come giustamente è stato detto da chi mi è preceduto, questa discussione ha avuto anche un’ampia discussione sui giornali nel corso di questi giorni e io credo utile affrontare politicamente questo passaggio. Io non sono d’accordo con un’affermazione è stata fatta precedentemente, non esistono epoche diverse in una Giunta a seconda di chi ha la carica dall’Assessore al bilancio. Io personalmente come tutti quanti sanno e come non occorre neanche di rimarcare, ho sempre espresso, esprimo un giudizio positivo sull’operato dell’Assessore Realfonzo condividendone anche, diciamo, delle tensioni politiche. Però credo molto sbagliato, poiché la politica per me continua ad essere prevalente anche rispetto alla discussione che abbiamo avuto precedentemente. Secondo me è estremamente sbagliato personalizzare questioni come queste, non esistono epoche diverse perché per quanto riguarda il Consigliere Minisci che sta nel gruppo misto che ambisce a costruire un gruppo di sinistra e libertà, che chiede alla sinistra anche diciamo di costruire una linea politica, il mio voto è ciò che io ho espresso in questa aula, oltre a essere diciamo rappresentante dell’elettorato, ma anche diciamo di un gruppo politico, è un voto appunto politico, e forse le epoche finiscono se cambiano i Sindaci. Ma il Sindaco non è cambiato e io personalmente rivendico politicamente tutti i bilanci delle norme di bilancio che finora ho sostenuto. Lo dico perché noi come sinistra e libertà precedentemente come rifondazione, con Carotenuto e Fucito quando facevano parte di quel Partito, abbiamo sempre avuto l’ambizione di sostenere un elemento politico prima ancora di sostenere il Sindaco Jervolino, anzi Sindaco Jervolino è subordinato a questo elemento, altrimenti non esisterebbe la politica e saremmo tutti quanti insieme come persone, ma ciò non è così. L’abbiamo sempre sostenuto perché, con la garanzia del Sindaco e con un programma politico rispetto al quale noi ci siamo presentati degli elettori, abbiamo sempre messo come elemento prevalente della nostra iniziativa politica e della nostra presenza in Giunta e in aula, le questioni rivolte alle fasce sociali più deboli e sempre, sia con l’Assessore Cardillo, sia oggi con l’Assessore Realfonzo, noi manteniamo queste nostre ambizioni, e sempre, anche nei passati bilanci, perché secondo me è utile fare questa riflessione. Noi abbiamo, come Amministrazione, sempre tutelato tutto ciò che è relativo alle fasce più deboli, tutto ciò che è relativo alle politiche sociali in termini di interventi evitando al massimo dello sforzo qualsiasi tipo di taglio: ho voluto fare questa precisazione perché, che noi oggi facciamo un passaggio, facciamo un passaggio che ulteriormente conferma una linea che ci siamo dati, cioè una linea che veda un interesse maggiore da parte di questa amministrazione  nei confronti di quelli che sono i ceti che noi tentiamo di rappresentare. Credo però una cosa: che noi oggi un punto politico - e Carotenuto ha ragione su questo, ha ragione, perché senza anche qua ognuno gioca il suo ruolo il centrosinistra sa  perché è aumentata la TARSU, il centrodestra lo sa pure, ma ovviamente non può ammetterlo fino in fondo, però rimane al registro di ciò che noi facciamo un documento che abbiamo presentato tempo fa e rimane purtroppo un problema che io Sindaco tecnicamente non so ovviamente come risolvere, ma che rimane un problema politico e morale forte, ossia il fatto che con l’aumento della Tarsu noi in modo indiscriminato rischiamo di colpire anche quei ceti più deboli che non devono assolutamente, non possono assolutamente pagare il peso di questa tassa. Noi oggi per la prima volta registriamo anche un taglio ai minori a rischio, so anche che recupereremo se non c’è nessun taglio meglio ancora. So anche che recupereremo questo taglio appunto perché questo costituisce sempre il prevalente, credo anche che questo sia un dibattito utile per affermare un’ultima cosa e lo dico soprattutto ai colleghi della sinistra perché qua possiamo tutti quanti esprimerci diciamo un’appartenenza sinistra, credo che anche i Consiglieri del PD possono tranquillamente, voglio dire è una categoria ampia. Il problema però è capire se esiste una linea politica atta ad ottenere dei risultati, e da questo punto di vista poiché io parlo a nome di me stesso e non di altri, io l’invito che faccio ai miei colleghi da questo punto di vista è di riuscire a, come dire, esternare meno sui giornali e avere l’ambizione di determinare maggiormente quelli che riteniamo essere posizioni utili per la crescita della città e dei cittadini di Napoli. E allora in ultimo la questione che è stata accennata anche dal compagno Sannino sulla questione della vicenda dall’acqua, io credo ormai che i tempi siano maturi e non lo penso soltanto perché esiste una volontà appunto, mi dispiace dirlo, un po’ parolaia da parte della sinistra, ma penso perché ci sia una reale convinzione anche dalla parte del PD  e io credo che dopo questa manovra che avrà il sostegno da parte mia, noi dobbiamo immediatamente fare ciò che ci siamo ripromessi, ossia garantire a tutti i cittadini la necessaria e impellente, a mio avviso, credibilità di questa Amministrazione che consiste appunto nella sua natura dell’intervento fortemente nei confronti dei diritti, e stabilire una volta e per tutte e per sempre che il diritto dall’acqua è un diritto inalienabile, è un diritto che appartiene a tutti e quindi fare in modo tale che anche la nostra Amministrazione faccia un affidamento fino in fondo, questo è quant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LUPO – </w:t>
      </w:r>
      <w:r>
        <w:rPr>
          <w:szCs w:val="28"/>
        </w:rPr>
        <w:t>La parola al Presidente Benincas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BENINCASA</w:t>
      </w:r>
      <w:r>
        <w:fldChar w:fldCharType="begin"/>
      </w:r>
      <w:r>
        <w:rPr/>
        <w:instrText xml:space="preserve"> TC "CONSIGLIERE BENINCASA" \l 1 </w:instrText>
      </w:r>
      <w:r>
        <w:rPr/>
        <w:fldChar w:fldCharType="separate"/>
      </w:r>
      <w:r>
        <w:rPr/>
      </w:r>
      <w:r>
        <w:rPr/>
        <w:fldChar w:fldCharType="end"/>
      </w:r>
      <w:r>
        <w:rPr>
          <w:b/>
          <w:szCs w:val="28"/>
        </w:rPr>
        <w:t xml:space="preserve"> – </w:t>
      </w:r>
      <w:r>
        <w:rPr>
          <w:szCs w:val="28"/>
        </w:rPr>
        <w:t xml:space="preserve">Sarò abbastanza breve in questa parte della discussione generale, però ritengo che sia importante sottolineare alcuni aspetti. La discussione che forse lo dico al collega Carotenuto che ho ascoltato pazientemente ho visto che subito si è sottratto, non ti preoccupare no, sto scherzando; una discussione che forse è stata caricata troppo di tensione questa sugli equilibri di bilancio, si è data a questa discussione una valenza molto politica e forse la si è caricata troppo di tensione, mi sembra che, e lo dico a Raffaele, quello che lui chiama solitamente anche con un pizzico di affetto, questo trasandato Partito Democratico tutto sommato per lo meno stamattina è stato in aula presente senza neanche un assente e va avanti convinto nei propri lavori. Circa la manovra non c’è da non condividere l’impostazione fatta dall’Assessore Realfonzo, l’impostazione del rigore, la cancellazione dei crediti inesigibili attraverso una rivisitazione dei residui, la trasparenza del bilancio nelle varie sue sfaccettature sono tutti elementi che non mi possono non trovare d’accordo. Sono elementi su cui sono estremamente convinto e sul quale anzi in passato ho esortato l’Assessore. Sono meno entusiasta e lo dico raccogliendo anche le sensibilità e le opinioni di diversi miei colleghi di gruppo quando a leggere esternazioni di carattere generalizzato che guardano alla politica con distacco perché noi tutti qui facciamo politica e lo facciamo bene, lo facciamo male, lo facciamo con più impegno, con meno impegno, nessuno di noi, diciamo ecco queste sono cose che fanno male. Io a un giornalista che mi sollecitava a dire qualcosa sui personalismi e sulle sfide che ci sono in Giunta ho risposto l’altro giorno che in Giunta secondo me non ci devono essere personalismi, ci sono grandi ottime individualità, grandi professionalità, grandi esperienze, tutte devono trovare la sintesi nella figura del Sindaco nel quale noi tutti ci riconosciamo e quindi bando alle disfide, bando ai personalismi che assolutamente da parte del Partito Democratico con vengono accettati. Veniamo al merito dei provvedimenti: oggi si dibatte quasi esclusivamente di Tarsu, l’Assessore conosce la mia posizione su questo, ho avuto modo anche di dirla pubblicamente, noi all’aumento della Tarsu siamo stati obbligati per legge e dalla mia bocca non c’è stata mai un’accusa a un Governo piuttosto che a un altro. Io riconosco efficacia vincolante a un provvedimento normativo, e non voglio polemizzare su chi lo abbia imposto e su chi abbia costretto a questo provvedimento. Noi ci siamo dovuti adeguare, caro Carotenuto, ci siamo adeguare a un provvedimento normativo, lo abbiamo fatto e su questo penso che anche l’Assessore sia forse anche più convinto di me, lo abbiamo fatto caro Assessore con dispiacere, con sofferenza, sapendo che l’aumento della pressione fiscale è elemento estremamente impopolare, sgradito alla cittadinanza e sgradito all’Amministrazione che alla cittadinanza dovrebbe in qualche modo dar conto, è antipatico sto fatto lo so, ma non fa niente. Perché mi rivolgo all’Assessore, è strano ma non riesco a guardarlo negli occhi; allora, questo è il primo elemento che noi dobbiamo tenere ben presente. Noi però Assessore, in questo sono stato anche male interpretato da quale che giornalista, noi abbiamo approvato una mozione, Carotenuto ha detto questa mozione presentata dai Partiti della sinistra e da Nicodemo, io ricordo e la mia memoria non mi tradisce su questo, che Nicodemo, firmatario della mozione è stato in qualche modo incaricato da noi del Partito Democratico di firmare quella mozione, è stato l’intero Partito Democratico che ha chiesto di riconoscere e di tentare attraverso meccanismi di rimborso, di sgravio, la esenzione sostanziale di alcune parti della città, mi riferisco a Chiaiano e alcuni settori della cittadinanza naturalmente collegando questo al reddito, a una fascia reddituale più bassa. Questo non per svalutare l’ottimo lavoro che Nicodemo ha fatto in quello circostanza, Francesco ha fatto un grande lavoro per tutti noi, ma la posizione di Nicodemo non è la posizione di Nicodemo, è la posizione del Partito Democratico che ha chiesto a Nicodemo di adoperarsi per quella mozione, ha chiesto a Nicodemo di dare degli elementi ad una delibera spiacevole, impopolare, antipatica che non avremmo voluto, a dare a quella delibera elementi che potessero consentire una finalità redristibuiva, progressiva ad una tassa che invece è proporzionale e colpisce in maniera eguale tutti in base alla superficie che occupano nella loro abitazione, quindi questa è la posizione del tanto trasandato Partito Democratico e quando ti faccio un complimento te lo perdi sempre! Quindi, voglio dire, noi ci siamo riconosciuti nel suo lavoro, gliene ho dato atto pubblicamente tante volte da questo punto di vista, questa è la nostra posizione, se ho detto che si poteva fare di più </w:t>
      </w:r>
      <w:r>
        <w:rPr/>
        <w:t xml:space="preserve">è perché sono convinto che noi potremmo aumentare quei due milioni e mezzo, ci invitammo reciprocamente, con Rifondazione Comunista, con Parisi, con Sinistra e Libertà, a non fare richieste ad accrescere sempre, ma cercare di ottenere dall’Amministrazione il miglior risultato possibile, sotto un profilo che è condiviso da tutti, e lo dico a Minisci…questo, Francesco, non è essere di Sinistra, questo è attuare la Costituzione, è attuare l’articolo 3 della Costituzione che hanno scritto in tanti, è attuare la progressività, la redistribuzione delle ricchezze, che non è prerogativa di qualcuno, è precetto costituzionale, al quale dovremmo sentirci tutti quanti vincolati e sul quale il Partito Democratico è fortemente convinto. Da ultimo, vengo ad una questione che anche mi preme, è stata richiamata da Carotenuto, da Ciro Signoriello… Assessore, io sono per la trasparenza, per il merito, l’ho dichiarato nei giorni scorsi sui giornali, si è pensato che quella mia dichiarazione fosse finalizzata a qualcuno, lo dico al Sindaco in maniera trasparente, come gliel’ho detto anche in privato; io penso che il Comune di Napoli non deve avere motivo di nascondere nulla, io se faccio una… quando faccio una dichiarazione, è perché sono convinto di una cosa, non mi spaventa, avendo a che fare con tante aziende private, di un compenso particolarmente importante, non mi spavento, non mi spavento, Sindaco, però quando questo compenso sia collegato a professionalità, a risultati obiettivi, parametrato con curriculum, e tutto questo io non lo contesto ad alcuno, perché non ho elementi, io non sono nessuno, non conosco né stipendi, né emolumenti, io penso che il Comune deve essere sensibile, soprattutto in un periodo di grande difficoltà della gente, Carotenuto richiamava il problema degli lsu,  il nostro Comune deve essere sensibile a non dare la sensazione che noi viviamo in una casa di vetro, perché poi soprattutto noi, nella casa di vetro non ci viviamo, e qualche volta, recentemente, il Sindaco ha ricordato tutte le nostre povertà e miserie da tutti i punti di vista, non dobbiamo dare all’esterno la sensazione di vivere noi in una casa di vetro, protetti, mentre la gente fuori soffre e ha problemi, quindi su questo io penso, e ho invitato anche l’Assessore, l’ho fatto anche in commissione e bilancio, dovremmo avere la massima trasparenza, anche in assenza di un obbligo di Legge, non avendo niente da nascondere, non dovendo nascondere né stipendi, né compensi, né altro. Grazie. </w:t>
      </w:r>
    </w:p>
    <w:p>
      <w:pPr>
        <w:pStyle w:val="Normal"/>
        <w:widowControl w:val="false"/>
        <w:autoSpaceDE w:val="false"/>
        <w:spacing w:lineRule="auto" w:line="360"/>
        <w:jc w:val="both"/>
        <w:rPr/>
      </w:pPr>
      <w:r>
        <w:rPr/>
      </w:r>
    </w:p>
    <w:p>
      <w:pPr>
        <w:pStyle w:val="Normal"/>
        <w:spacing w:lineRule="auto" w:line="360"/>
        <w:jc w:val="both"/>
        <w:rPr/>
      </w:pPr>
      <w:r>
        <w:rPr>
          <w:b/>
        </w:rPr>
        <w:t xml:space="preserve">VICE PRESIDENTE MORETTO – </w:t>
      </w:r>
      <w:r>
        <w:rPr/>
        <w:t xml:space="preserve">grazie. Ha chiesto di intervenire il Presidente Lamura. </w:t>
      </w:r>
    </w:p>
    <w:p>
      <w:pPr>
        <w:pStyle w:val="Normal"/>
        <w:spacing w:lineRule="auto" w:line="360"/>
        <w:jc w:val="both"/>
        <w:rPr/>
      </w:pPr>
      <w:r>
        <w:rPr/>
      </w:r>
    </w:p>
    <w:p>
      <w:pPr>
        <w:pStyle w:val="Normal"/>
        <w:spacing w:lineRule="auto" w:line="360"/>
        <w:jc w:val="both"/>
        <w:rPr/>
      </w:pPr>
      <w:r>
        <w:rPr>
          <w:b/>
        </w:rPr>
        <w:t>CONSIGLIERE LAMURA</w:t>
      </w:r>
      <w:r>
        <w:fldChar w:fldCharType="begin"/>
      </w:r>
      <w:r>
        <w:rPr/>
        <w:instrText xml:space="preserve"> TC "CONSIGLIERE LAMURA" \l 1 </w:instrText>
      </w:r>
      <w:r>
        <w:rPr/>
        <w:fldChar w:fldCharType="separate"/>
      </w:r>
      <w:r>
        <w:rPr/>
      </w:r>
      <w:r>
        <w:rPr/>
        <w:fldChar w:fldCharType="end"/>
      </w:r>
      <w:r>
        <w:rPr>
          <w:b/>
        </w:rPr>
        <w:t xml:space="preserve"> – </w:t>
      </w:r>
      <w:r>
        <w:rPr/>
        <w:t>signor Sindaco, gli interventi del collega Moretto, Signoriello, quello che avanti immagino riuscirà a fare, se arriva in tempo, il collega Varriale, non viene Varriale, va bene,  quindi quello che avrebbe fatto il Consigliere Varriale, se fosse venuto e se è vero quello che dice Benincasa, che non arriverà più, io mi auguro invece del contrario;  mi avrebbero tranquillamente… mi hanno tranquillamente messo nelle condizioni, magari di non intervenire, riservandomi la possibilità di chiudere con le dichiarazioni finali sul dibattito di oggi. Però le osservazioni fatte da alcuni colleghi, in particolare dopo il lunghissimo intervento del collega Carotenuto, che ha chiamato in causa più volte le forze di Opposizione, che a suo dire avrebbero chiesto più volte, con vari documenti, la predisposizione del famoso contratto di servizio con la Enne Emme, e che questo in qualche modo metterebbe in discussione, dice: “come fanno questi, dopo aver chiesto tutto questo oggi, a contestare questo incremento del 70 per 100 della tassa sui rifiuti?”. Voglio dire, noi siamo convinti, immagino che anche lui lo senta come necessità, quella di arrivare presto a questa sottoscrizione del contratto di servizi, se non fosse altro per delimitare e per delineare in maniera corretta e definita, quelli che sono i campi di intervento, come va fatta questa rimozione dei rifiuti, quanto costa effettivamente ma quanto soprattutto, quanto servizio possiamo pretendere come napoletani, che qualità del servizio possiamo pretendere noi napoletani, dalla Sia. Quindi era un presupposto essenziale, saranno… perlomeno dall’inizio di questa sua seconda consigliatura, signor Sindaco, che noi chiediamo, in tutte le circostanze, in occasioni di bilanci, in occasione delle discussioni che abbiamo più volte chiesto, noi dell’Opposizione, e ottenuto, dal Sindaco, dalla Maggioranza, di poter discutere riunioni monotematiche sulla questione dei rifiuti. Io non ho gradito, signor Sindaco, se lo ricorderà, Carotenuto  - che adesso non vedo - non ho gradito ricevere decine, decine e decine di  telefonate, la settimana scorsa, da cittadini, da colleghi, mentre eravamo appunto a Torino, a questo congresso del Lanci, decine e decine di cittadini che… e colleghi, addetti ai lavori, che si lamentavano delle dichiarazioni avventate e false, dell’Assessore Realfonzo, dichiarazioni offerte alla Rai, al TG3; ho dovuto chiedere collaborazione ad alcuni giornalisti presenti nella sala stampa del convegno di Torino, per predisporre immediatamente una smentita a una dichiarazione che poi mi è stata mandata con un CD, perché volevo accertarmene, l’Assessore aveva dichiarato che la responsabilità di questo incremento del 70 per 100 della tassa dei rifiuti, era determinata solo ed esclusivamente dal Governo Berlusconi e dalla decisione del Decreto Legge fatto dal Governo Berlusconi, che incrementava questa tassa. Ecco, io credo che sia responsabile in questo momento, con il clima che c’è, quello che abbiamo dichiarato e denunciato poco fa, anche per la questione di Casa Pound, il clima che viviamo  in tutto quanto il Paese, ma  nella nostra città in particolare, quanto sia grave fare dichiarazioni  avventate, che non trovano conferma nella realtà delle cose. E’ stato detto dal collega Carotenuto, non c’è bisogno che torno su questo argomento,  quel Decreto fu fatto dal Governo Prodi, non reiterato dal Governo Berlusconi, perché dopo un anno di proroga, terminata la fase acuta della raccolta, dell’emergenza rifiuti, non si è ritenuto di andare oltre. Oggi noi abbiamo una grande difficoltà e io accolgo, accolgo con molta determinazione l’appello del collega Carotenuto; io sono pronto, con tutti quanti gli altri Capigruppo, con i Consiglieri che lo riterranno opportuno, sederci intorno a un tavolo  e trovare nelle maglie di questo provvedimento, di questo atto deliberativo, che il Consiglio Comunale si avvia ad approvare, una soluzione, una clausola, un emendamento di Maggioranza, di Opposizione, chiamatelo come volete, che mitiga o che mira a mitigare sostanzialmente questo impatto così devastante, che il 60 per 100 dell’incremento della Tarsu determina, non può determinare, determina con certezza sui napoletani. Ieri mattina abbiamo fatto dei gazebo in città, in alcuni punti della città, e devo dire, signor Sindaco, la gente, i napoletani non sono favorevoli a questi piuttosto che a quelli, chiedono aiuto a tutti, alle forze politiche napoletani, di Centro Destra e di Centro Sinistra, di Maggioranza e di Opposizione, perché in questo momento di drammaticità, che vive la nostra  città è un numero grande lo dico perché ieri a centinaia di persone venivano ai nostri tavoli, a centinaia di persone, anche di sinistra, che ci chiedevano un impegno di buon senso nei confronti di tutti i napoletani. Io credo che questo possiamo farlo. Io credo che questo dobbiamo farlo. Ed è per questo motivo che accolgo la richiesta, la proposta avanzata da Carotenuto. Noi non ci sottraiamo. Troviamo insieme un modo per mitigare questo impatto. Lavoriamo insieme per mitigare questo impatto, perché io sono convinto che ci siano possibilità di ridurre alcune uscite e destinarle a questa compensazione. Una tra tutte, vorrei ricordare, una tra tutte la cifra ancora prevista dalla manovra di bilancio sugli incarichi e sulle consulenze. Questa potrebbe essere una indicazione che trova tutti d’accordo. Riduciamo queste spese di consulenze e di incarichi che l’amministrazione, in molti casi, è costretta anche a fare, per carità. Quando si tratta di individuare professionisti di chiara fama, per esempio, come un legale che deve difendere l’Amministrazione Comunale, il Comune di Napoli, in cause davanti, non so, alla Corte Costituzionale, alla Cassazione, alle Commissioni Tributarie regionali e provinciali e quant’altro. Anche se sono certo, e lo sa bene Benincasa, che gli avvocati del Comune, per lo meno in molti casi, avrebbero potuto forse meglio di avvocati individuati dall’amministrazione, avvocati esterni, difendere il Comune e probabilmente con risultati assolutamente diversi da quelli che conosciamo e che ho più volte dichiarato e denunciato in quest’aula. Termino, signor Sindaco, su una questione che pure, diciamo, denota, se non  altro, un pressappochismo e una disattenzione, tra virgolette, grave dell’amministrazione. E mi riferisco a un’altra vicenda che porterà certamente non meno di un milione di spese per l’Amministrazione Comunale o per la N. N., che poi è la stessa cosa, a seguito di questa delibera, che è servita per ripianare debiti degli ultimi due anni della ANM.  Come sappiamo, io l’ho letto poco fa, tra le altre cose… ci sono, una, due, tre, quattro, cinque, sei pagine di dichiarazioni, di certificazioni, di documentazione inviata al Collegio dei Revisori da parte di tutti i dirigenti del Comune interessati a questa vicenda… parto dal Ragioniere Generale, dottoressa Rossi, per passare al Direttore Generale Massa, a Gaetano Virtuoso, Segretario Generale, al Capo di Gabinetto Mossetti, ancora al Dirigente del Servizio Partecipazioni Comunali, dottor Gaetano Camarda, ecco, tutti questi dirigenti del Comune, sono stati impegnati nella predisposizione di questi documenti, che miravano a individuare la legittimità della delibera cui faccio riferimento, che è la 1507, sottoscrizione dell’accordo transattivo con ANM S.p.A. e dell’accordo di accollo e dell’accordo di pagamento con Dexia-Crediop S.p.A. Questa vicenda, questa delibera, fatta in tempi molto molto ristetti rispetto a un debito che si era accumulato per almeno negli ultimi due anni da parte di ASIA, dai calcoli che abbiamo fatto determinerà alla scadenza, perché si tratta di contro-termine, poi, sostanzialmente, oltre un milione di debiti per l’ANM e, quindi, alla fine per il Comune di Napoli. Ebbene questa delibera,sostanzialmente, avrebbe dovuto, ai sensi dell’articolo 119 della Costituzione, avrebbe dovuto… laddove dichiara, scusate, che l’operazione non costituisce e non è quantificabile quale indebitamento, e invece noi ricordiamo che, a norma dell’articolo 119 della Costituzione, i comuni, le provincie, le città metropolitane, le regioni possono ricorrere all’indebitamento solo e soltanto per finanziare spese di investimento. E in questo caso noi sappiamo benissimo che di investimento non si tratta. Quindi, senza entrare troppo nel merito di come si sono determinate queste vicende così, sotto sotto… ad agosto è stato individuato il debito, a settembre si è dato mandato a questa banca di predisporre questi pronti contro-termine, bene, noi riteniamo che un’operazione che produrrà per il Comune di Napoli oltre un milione di interessi su questa anticipazione, ecco, possa essere un’operazione che, per il prossimo futuro, così come abbiamo detto, Assessore Realfonzo, forse cento milioni di volte l’Assessore Cardito, la finanza creativa purtroppo è un problema che sta determinando indebitamento al Comune di Napoli e non soltanto. Se si potesse evitare, sapendo che si tratta di debiti che la ANM ha contratto negli ultimi due anni di gestione. Se si può lavorare con più attenzione, con più rispetto dei tempi e delle leggi dello Stato, probabilmente operazioni come queste non sortirebbero gli effetti preoccupanti che noi stiamo anticipando. E, quindi, signor Sindaco, noi non possiamo non sottolineare ancora una volta che, nonostante gli sforzi, ma tra virgolette, dell’Assessore Realfonzo, la sostanza di queste manovre di bilancio, preventive o consuntive che dir si voglia, sono sempre raffazzonate e nascondo, purtroppo, uno stato di pre-dissesto che ciascuno degli Assessori che è stato seduto su quella poltrona rovente ha cercato in tutti i modi di nascondere ma che sono, secondo il nostro avviso, preoccupanti segnali di un pre-dissesto del Comune di Napoli. E allora se dissesto deve essere, quando sarà, provvediamo quanto meno a salvare le tasche dei nostri cittadini. Adoperiamoci insieme per trovare delle soluzioni che possano, come dicevo prima, mitigare quanto meno questa vicenda dell’aumento della base. Grazie.</w:t>
      </w:r>
    </w:p>
    <w:p>
      <w:pPr>
        <w:pStyle w:val="Normal"/>
        <w:spacing w:lineRule="auto" w:line="360"/>
        <w:jc w:val="both"/>
        <w:rPr/>
      </w:pPr>
      <w:r>
        <w:rPr/>
      </w:r>
    </w:p>
    <w:p>
      <w:pPr>
        <w:pStyle w:val="Normal"/>
        <w:spacing w:lineRule="auto" w:line="360"/>
        <w:jc w:val="both"/>
        <w:rPr/>
      </w:pPr>
      <w:r>
        <w:rPr>
          <w:b/>
        </w:rPr>
        <w:t xml:space="preserve">PRESIDENTE IMPEGNO – </w:t>
      </w:r>
      <w:r>
        <w:rPr/>
        <w:t xml:space="preserve"> Grazie, Consigliere Lamura. Ha chiesto di intervenire il Consigliere Nicodemo.</w:t>
      </w:r>
    </w:p>
    <w:p>
      <w:pPr>
        <w:pStyle w:val="Normal"/>
        <w:spacing w:lineRule="auto" w:line="360"/>
        <w:jc w:val="both"/>
        <w:rPr/>
      </w:pPr>
      <w:r>
        <w:rPr/>
      </w:r>
    </w:p>
    <w:p>
      <w:pPr>
        <w:pStyle w:val="Normal"/>
        <w:spacing w:lineRule="auto" w:line="360"/>
        <w:jc w:val="both"/>
        <w:rPr/>
      </w:pPr>
      <w:r>
        <w:rPr>
          <w:b/>
        </w:rPr>
        <w:t>CONSIGLIERE NICODEMO</w:t>
      </w:r>
      <w:r>
        <w:fldChar w:fldCharType="begin"/>
      </w:r>
      <w:r>
        <w:rPr/>
        <w:instrText xml:space="preserve"> TC "CONSIGLIERE NICODEMO" \l 1 </w:instrText>
      </w:r>
      <w:r>
        <w:rPr/>
        <w:fldChar w:fldCharType="separate"/>
      </w:r>
      <w:r>
        <w:rPr/>
      </w:r>
      <w:r>
        <w:rPr/>
        <w:fldChar w:fldCharType="end"/>
      </w:r>
      <w:r>
        <w:rPr>
          <w:b/>
        </w:rPr>
        <w:t xml:space="preserve"> – </w:t>
      </w:r>
      <w:r>
        <w:rPr/>
        <w:t xml:space="preserve">Cercherò di essere breve per due motivi principali: il primo perché spero che ci sia spazio e tempo a tutti </w:t>
      </w:r>
      <w:r>
        <w:rPr>
          <w:szCs w:val="28"/>
        </w:rPr>
        <w:t xml:space="preserve">Consiglieri d’intervenire, la seconda perché molte delle cose, soprattutto le questioni tecniche e amministrative già le abbiamo affrontate più volte in Commissione Bilancio, commissione a cui, facendone parte, non mi sottraggo in nessuna occasione. E bene farebbe anche all’opposizione partecipare a queste commissioni, magari a molte linee strategiche potremmo trovare una sintesi comune. Io cercherò di fare un intervento breve, ma diviso in due parti. La prima parte è su alcune questioni che ho già, come dire, avuto modo di esplicare in Commissione: riguarda il tema dei 7 milioni e 400 mila euro – il contributo che ci viene dal Commissariato di Governo – contributo che era destinato al personale ex Bacino Napoli 5. E’ un contributo aggiuntivo rispetto ai 2 milioni e 242 mila euro che già abbiamo inserito all’interno del previsionale 2009 ed è un contributo fondamentale se non altro perché quel personale e quel contributo riguardante il personale del bacino Napoli 5 riguarda la raccolta differenziata. In commissione e sulla stampa e dove mi sono trovato, mi son tenuto ben lontano dal dire che sono stati operati dei tagli da parte dell’amministrazione. Come ho detto più volte la ASIA aveva un costo complessivo di 170 milioni di euro circa - come abbiamo inserito nel previsionale - nella salvaguardia degli equilibri, ASIA ha 170 milioni di euro come costi, per cui diciamo, in una lettura un po’ superficiale e complessiva, potremmo dire che non è stato compiuto nessun taglio. Però la questione di per sé non mi sembra una questione da sottovalutare. Cioè questi 7 milioni e mezzo che ci pervengono dal commissariato, non sono destinati ad ASIA, perché altrimenti invece di avere oggi ASIA a 177 milioni virgola 500 mila euro, l’abbiamo appunto a 170 milioni di euro. Alcune cose già ce le siamo chiarite in commissione per cui è inutile che le ripeto,però il mio dubbio è: se non è necessario dare ulteriori risorse ad ASIA – che non pervengono dal bilancio comunale, ma ci pervengono dal commissariato di governo – questo significa che ASIA al momento non è in utile, ma sicuramente in pareggio. Perché se così non fosse, avrebbe senso oggi destinare ulteriori risorse ad ASIA? E perché è un argomento delicato? E’ un argomento delicato perché 7 milioni e mezzo di euro, che erano destinati al bacino dei lavoratori Napoli 5 e che sono stati assorbiti da ASIA, potevano essere sia utilizzati all’interno di ASIA per implementare... veramente stiamo parlando di contributi al personale, non è che con questi 7 milioni e mezzo di euro possiamo comprare macchinari, eccetera eccetera. Però 7 milioni e mezzo di contributi che potevano essere destinati o alla raccolta differenziata, cioè a favore del personale, oppure potevamo fare un’altra operazione. Perché a me convince moltissimo il problema che innanzitutto il sindaco di Napoli individua, sulla questione della super stangata TARSU che ciascuno di noi responsabilmente ha votato, anche l’opposizione: non mi pare che su questa cosa abbiano votato in 27. Va riconosciuto a Santoro e a Schifone che sono stati gli unici che hanno votato (Incomprensibile). E’ però anche vero che questa delibera era legata a una mozione – non ripeterò anche le parole carine che il capogruppo Benincasa ha avuto nei miei confronti – che individuava anche nei confronti della ASIA una responsabilizzazione economica. Perché vede, </w:t>
      </w:r>
      <w:r>
        <w:rPr/>
        <w:t>Assessore, questo è un altro punto che io trovo fondamentale. L’</w:t>
      </w:r>
      <w:r>
        <w:rPr>
          <w:szCs w:val="28"/>
        </w:rPr>
        <w:t xml:space="preserve">ASIA al momento è come se fosse un braccio operativo: loro operano e poi noi in qualche maniera a secondo del contratto di servizio, gli diamo delle risorse. Che cosa intendo? La mar ha la possibilità diretta anche di riscuotere, e questo potrebbe essere un’idea molto importante perché, se come è successo con la (Incomprensibile), responsabilizzando anche in entrata la società che per noi si occupa appunto di pulizia, spazzamento e conferimento rifiuto, avrebbe interesse ASIA stessa, essendo responsabilizzata economicamente, a recuperare quella lotta all’evasione e all’elusione che sicuramente non inizia oggi e né inizia con la task force di qualche giorno fa e che ha recuperato negli ultimi otto anni almeno 40 mila evasori accertati tra utenze domestiche e soprattutto tra utenze non domestiche. E anche il famoso protocollo della Guardia di Finanza - dico anche la mio capogruppo seppure abbiamo visioni diverse – è stato fondamentale soprattutto, per come dire, il popolo delle cosiddette partite IVA. Perciò sulla questione dei 7 milioni e mezzo che noi aggiungiamo in entrata sul bilancio e che fondamentalmente non conferiamo ad ASIA, perché ASIA non ne ha bisogno evidentemente, il che significa che o è in pareggio o è addirittura in utile, altrimenti se non fosse così, su questa cosa insomma le prego avere dei chiarimenti. E questo perché lo dico? Perché noi ci troviamo di fronte ad aziende in questo caso che hanno bisogno di investimenti ed alcune sono state date. Io le faccio una domanda: ogni azienda è fondamentale, però io reputo alcune aziende, diciamo, del trasporto pubblico più importanti di altre. Io trovo sbagliato che noi abbiamo azzerato l’entrata da convenzione con Napolipark, dando in uscita 4 milioni e mezzo di euro, mentre alla metropolitana – </w:t>
      </w:r>
      <w:r>
        <w:rPr/>
        <w:t xml:space="preserve">Assessore e Sindaco - </w:t>
      </w:r>
      <w:r>
        <w:rPr>
          <w:szCs w:val="28"/>
        </w:rPr>
        <w:t xml:space="preserve">la quale ci auguriamo dovrà non solo aprire le prossime stazioni di piazza Bori </w:t>
      </w:r>
      <w:r>
        <w:rPr/>
        <w:t>e come ci auguriamo tutti quanti poter inaugurare per marzo di quest’anno; ma soprattutto la questione vera  quella della gestione. Perché l’apertura di una stazione, di per sé, potrebbe essere anche un fatto propagandistico; la questione vera è come si gestisce, come si tiene in sicurezza, come si fanno camminare i treni e dal mio punto di vista è più importante soprattutto visto il grande progetto sul centro storico, che prevede una pedonalizzazione completa, far partire la metropolitana piuttosto che affidare, diciamo, ad un’azienda che per varie cause non ci da i soldi stabiliti per convenzione e l’abbiamo cancellato in entrata come Napoli Park piuttosto che a Metro Napoli. In Commissione anche io ho sostenuto la tesi che non ci sono tagli sulle politiche sociali perché bisogna sempre usare il verbo della verità però dobbiamo anche dire che il problema non è che non ci sono stati tagli, è che non ci stanno ulteriori 2 milioni e mezzo per gestire il servizio fino al 31.12. Rispetto a queste cose abbiamo altri 60 giorni di tempo ma noi una risposta la dobbiamo dare e non è solo una risposta politica, Assessore Realfonzo. Certo, non ci possiamo trovare qua sotto siccome le mamme o qualcun altro ci dice: “Voi siete obbligati, per legge, a tenere i minori acquisti.” Ancora, io trovo irrituale, e l’ho anche detto i Commissione, io trovo irrituale che una scelta così fondamentale che l’amministrazione si è accinta a fare e che ha rimandato al Consiglio Comunale -  cioè, quello di dare, finalmente, una nuova convenzione alla società, una delle società più grosse del Comune di Napoli, almeno per numero di dipendenti, che è appunto la nuova convenzione su Napoli Servizi – ho trovato irrituale che questo non fosse un atto a sé ma che fosse complessivamente legato come allegato a una delibera di debiti fuori bilancio. Su questa cosa e su questo argomento io non mi voglio sottrarre; mi piacerebbe discutere sulle nuove condizioni, o meglio, sui nuovi contratti di servizi ma poi non  questo il luogo dove dobbiamo discutere. Sarebbe stato più opportuno presentare una delibera a sé, unicamente riguardante la convenzione barra contratto servizio con Napoli Servizi per affermare una serie di principi su cui siamo tutti d’accordo, perché tutti siamo d’accordo che nessuno vuole affamare i lavoratori, siamo tutti d’accordo che le aziende devono funzionare per efficacia, efficienza e capacità però non conveniamo sul punto. E il punto è che secondo  me non solo è irrituale ma è anche politicamente sbagliato legarla come allegato e vango all’ultima parte: come sul bilancio di previsione il voto sul bilancio è sempre un atto di fiducia nei confronti del Sindaco e finché questo è un atto di fiducia nel Sindaco, diciamo, e io sono stato eletto in questa maggioranza anche con tutte le difficoltà, con le perplessità che ho anche manifestato, io questo bilancio lo voterò. E però lasciatemi fare un piccolo appunto. Lei si ricorda che cosa e ho detto l’ultima volta a luglio? Avevo apprezzato la sobrietà con cui lei aveva affrontato l’argomento in aula e come aveva evitato, invece di parlare in commissione e in Consiglio Comunale avevo evitato di parlare di questo. Io non posso sottrarmi dal rimarcarle che quella lettera che lei ha scritto al Corriere del Mezzogiorno è stato un grave errore, ed è stato un grave errore perché questa maggioranza e il mio partito che è il PD non si sono mai sottratti in questi mesi, non solo a sostenere il Sindaco,  ma anche a votare il bilancio che lei ha presentato. Individuare e sparare nel mucchio, mi consenta, sparare nel mucchio dicendo che ci sono resistenze, che c’è una parte che sono i buoni, rappresentati da lei e dalle persone che, come dice lei, le persone che si sono raccolte intorno all’azione innovatrice dell’Assessorato al Bilancio… Io sostengo sempre, diciamo, che questa Amministrazione, che è la stessa da otto anni, è un amministrazione che va in continuità sulle questioni essenziali, che va in continuità, Assessore Realfonzo. Ma lei, ovviamente, diciamo, può dire quello che vuole da questo punto di vista. Ebbene, io dicevo, non posso non rimarcare questo grave errore fatto scrivendo questa lettera, perché lei non ha detto quali sono le resistenze alla sua linea di rigore. Lei non specifica chi vuole poter prosperare grazie all’espansione dei debiti fuori bilancio e agli sprechi e, soprattutto, ai soliti meccanismi di formazione del consenso. E, soprattutto, non riesco a comprendere che cosa c’entri il Congresso del PD. Le dico che, fortunatamente, questa fase cade durante un congresso del PD, non solo nazionale, ma soprattutto regionale. E le presenze oggi in aula di tutti i consiglieri del PD sono la dimostrazione che c’è la volontà di costruire un nuovo Pd regionalmente e io reputo veramente ingiusto buttare la croce di una vicenda surreale sulle spalle del PD. Con questo bilancio, anche perché su alcuni argomenti potrei continuare… questione debiti fuori bilancio, ce lo siamo detti, sono cinquanta milioni di euro, non è che siamo passati da 58 a 30 milioni di euro. Benissimo, lei mi dirà, quelli che riguardano la lettera E, per intenderci, le spese non preventivate sono in realtà otto milioni, dieci milioni di euro in meno dell’anno scorso. Ma il problema vero, diciamo, è che quella delibera che lei ha portato in giunta e che ha avuto un apprezzamento unanime, se non altro perché è figlia di due mozioni di accompagnamento al bilancio fatto da questo Consiglio Comunale nel previsionale 2007-2008, avrà, probabilmente, gli effetti sperati, nel futuro, diciamo, ma la questione è che se per caso, a novembre, dovessimo perdere, soccombere in un paio di giudizi seri o in qualche lodo arbitrale veramente complesso, cosa che è successa l’anno scorso, lodi da quindici milioni di euro, tutta la sua teoria del rigore verrebbe a cadere. Allora, noi facciamo parte della stessa squadra, professore. Qua c’è chi ha intenzione di andare avanti non perché non ha nulla di meglio da fare nella vita, ma perché pensa che negli ultimi due anni dell’esperienza Iervolino possano dare uno scatto di orgoglio e di rilancio, per poter vincere nel 2010 e nel 2111. Poiché facciamo parte della stessa squadra, io non credo che sia una cosa politicamente giusta e né amministrativamente corretta sparare nel mucchio e dire che ci stanno dei problemi. Altra cosa se lei invece ritiene, facendo nomi e cognomi, che ci stanno delle resistenze vere nell’amministrazione, lei lo faccia, diciamo, ma non lo faccia sui giornali e non lo faccia neanche in quest’aula.</w:t>
      </w:r>
    </w:p>
    <w:p>
      <w:pPr>
        <w:pStyle w:val="Normal"/>
        <w:spacing w:lineRule="auto" w:line="360"/>
        <w:jc w:val="both"/>
        <w:rPr/>
      </w:pPr>
      <w:r>
        <w:rPr/>
      </w:r>
    </w:p>
    <w:p>
      <w:pPr>
        <w:pStyle w:val="Normal"/>
        <w:spacing w:lineRule="auto" w:line="360"/>
        <w:jc w:val="both"/>
        <w:rPr/>
      </w:pPr>
      <w:r>
        <w:rPr>
          <w:b/>
        </w:rPr>
        <w:t xml:space="preserve">PRESIDENTE IMPEGNO – </w:t>
      </w:r>
      <w:r>
        <w:rPr/>
        <w:t xml:space="preserve"> ha chiesto di intervenire il Presidente Moxedano.</w:t>
      </w:r>
    </w:p>
    <w:p>
      <w:pPr>
        <w:pStyle w:val="Normal"/>
        <w:spacing w:lineRule="auto" w:line="360"/>
        <w:jc w:val="both"/>
        <w:rPr/>
      </w:pPr>
      <w:r>
        <w:rPr/>
      </w:r>
    </w:p>
    <w:p>
      <w:pPr>
        <w:pStyle w:val="Normal"/>
        <w:spacing w:lineRule="auto" w:line="360"/>
        <w:jc w:val="both"/>
        <w:rPr/>
      </w:pPr>
      <w:r>
        <w:rPr>
          <w:b/>
        </w:rPr>
        <w:t>CONSIGLIERE MOXEDANO</w:t>
      </w:r>
      <w:r>
        <w:fldChar w:fldCharType="begin"/>
      </w:r>
      <w:r>
        <w:rPr/>
        <w:instrText xml:space="preserve"> TC "CONSIGLIERE MOXEDANO" \l 1 </w:instrText>
      </w:r>
      <w:r>
        <w:rPr/>
        <w:fldChar w:fldCharType="separate"/>
      </w:r>
      <w:r>
        <w:rPr/>
      </w:r>
      <w:r>
        <w:rPr/>
        <w:fldChar w:fldCharType="end"/>
      </w:r>
      <w:r>
        <w:rPr>
          <w:b/>
        </w:rPr>
        <w:t xml:space="preserve"> – </w:t>
      </w:r>
      <w:r>
        <w:rPr/>
        <w:t xml:space="preserve"> grazie, Presidente. Io penso, avendo seguito attentamente tutti gli interventi, che il dibattito, da stamattina si sta concentrando e si è concentrato su un atto deliberativo che non è all’ordine del giorno del Consiglio. E mi riferisco alla delibera numero 8 del 28.4.2009, la delibera che prevedeva l’aumento della TARSU. Ebbene, si è discusso più in questo Consiglio che nella seduta del 28.4.2009, quando abbiamo discusso e approvato questa delibera. Ci sono stati più approfondimenti adesso che in quella sede, in quella data, però, l’Assessore Realfonzo ricorda bene quanti dubbi furono espressi dalla maggioranza nella sua complessità quando discutemmo di questa delibera che sta creando non pochi problemi ai cittadini napoletani. Dubbi, perplessità espressi in vari incontri. Io ero un componente della maggioranza. Discutemmo in diverse occasioni con l’Assessore e i vari dubbi espressi in quelle occasioni, espressi da tutti e oggi ribaditi dallo stesso Carotenuto, da Salvatore e da altri, furono recuperati gran parte dalla mozione di accompagnamento a quell’atto deliberativo, perché nella mozione di accompagnamento c’erano tutti i dubbi di tutti coloro che intervennero all’epoca e che stamattina hanno ribadito con i vari interventi i problemi e gli aggiustamenti necessari. Le questioni erano che questa tassa era ingiusta, perché non teneva conto della territorialità e che un cittadino di Posillipo, cento metri quadrati, paga come il cittadino di Scampia, cento metri quadrati. Se si mette il valore immobiliare è un po’ diverso. Dal valore immobiliare si stabilisce anche il reddito. Questo era uno dei primi punti che si poneva la mozione di accompagnamento. Gli altri punti erano tener conto e far fronte ai più bisognosi. L’altro punto, fondamentale, e più volte sostenuto da me e da altri Consiglieri, in riferimento al quartieri da Chiaiano e dell’ottava municipalità, dove c’è la discarica e che, in questi mesi, nel mese di agosto, nel mese di luglio, sappiamo come quella gente ha sofferto per i cattivi odori. Perché al di là di come sta funzionando quella discarica e dai tecnici che sono andati in discarica, non ci sono mai andato da quando è stata aperta, mi riferiscono che stanno facendo un buon lavoro nel coprire, successivamente allo spostamento dei rifiuti, con terreno, eccetera, eccetera, ma con tutto un buon lavoro che si sta tenendo nella discarica, prendo per buono ciò che mi è stato riferito, nel mese di luglio, nel mese di agosto, quei cittadini, molto spesso, hanno dovuto tenere le finestre chiuse. E, in particolar modo, da mezzanotte alle tre del mattino. Bene, questa mozione di accompagnamento, che io ho votato, unitamente all’atto deliberativo… ho votato una mozione che è parte integrante della libera, parte integrante della delibera, ho votato le due, proprio perché stavano dentro la mozione quelle discussioni, quei dubbi, quelle perplessità che ognuno aveva espresso, come pure l’emendamento nel prevedere la compensazione, i due milioni e cinquecentomila euro per le fasce più deboli. Oggi noi ci troviamo di fronte ad un problema vero  e che non è di poco conto: questa mozione è inapplicabile. Mentre la delibera sta avendo i suoi effetti che la gente, i cittadini napoletani hanno avuto il cartello aumentato del sessanta percento, questa mozione non trova una sua attuazione. Io ero per il 30 settembre - per la presentazione del regolamento del passaggio dalla tassa alla tariffa - perché ciò che era previsto nella mozione ora si poteva attuare con il passaggio da tassa alla tariffa.  Questa mozione - fu fatto il sub emendamento di portare al 30 novembre - io son convinto che neppure entro il 30 novembre l’Amministrazione è in condizione di portare un regolamento e di poter attuare il passaggio dalla tassa alla tariffa. Ciò significa che il sessanta percento di aumento i napoletani se lo trovano anche nel 2010, nella stessa misura come se lo sono trovato quest’anno, nel 2009. Perché il ministro all’Ambiente riferisce che bisogna aspettare che vengano emanate alcune direttive che superano il Decreto Ronchi per  il passaggio da tassa alla tariffa. Allora io mi pongo il problema: se la mozione che è parte integrante non può essere attuata e il passaggio non potrà avvenire neppure nel 2010 da tassa alla tariffa - per prevedere tutti i vantaggi o tutte le risposte che sono previste nella mozione - decada automaticamente il mio consenso verso quell’atto deliberativo. E per questo che io ho presentato una mozione perché aldilà delle parole, aldilà delle discussioni che possiamo fare, ma chi sta subendo, chi sta pagando e chi sta sbattendo con la testa vicino al muro sono i cittadini napoletani. Allora io credo che – ho riferito pure queste cose in Commissione, ma le risposte non sono venute da parte dell’Assessore – io non vedo un minimo di disponibilità da parte dell’Amministrazione Comunale. Se noi non riusciamo per il 2010 a fare il passaggio dalla tassa alla tariffa per venire incontro a questa esigenza - al quartiere di Chiaiano per non fargli pagare, per esentarlo dai costi dello smaltimento, della raccolta  - se poi non possiamo applicare la territorialità, noi probabilmente rivediamo quest’atto deliberativo. Questa disponibilità non sta venendo.  Allora è per questo che io chiedo e ho presentato una mozione per sospendere quest’ atto deliberativo. Io mi rendo conto: il grande senso di responsabilità espresso dall’aula, -  lo stesso intervento del capogruppo del PDL Lamura, lo stesso intervento di Raffaele  - ma a me non convince il Fondo Sociale perché chi è povero non può pagare oggi. Non può aspettare il compenso domani. È oggi che non può pagare e noi dobbiamo rispondere oggi, non domani. Perché quello è oggi che non ha i soldi per andare a pagare. Che noi gli diamo un risarcimento o un contributo fra sei mesi, fra sette mesi, non gli serve più  perché se ha trovato i soldi per pagare, ha pagato. Il problema è che c’è gente che non può pagare. Allora il punto è questo, ecco perché si chiedeva il passaggio alla tariffa, perché nell’ambito della tariffa si prevedevano le varie fasce - in modo che c’era una risposta diretta a chi era povero, ai ceti meno abbienti – era questo il senso. Altrimenti che senso ha dargli un contributo fra otto mesi? Fra un anno? Fra cinque mesi? È oggi che non può mangiare! È oggi che non ha i soldi. Allora io per questo e non sottraendomi, riconoscendo i vari interventi e il grande senso di responsabilità espresso da ognuno, però noi non possiamo – io, almeno, per quanto mi riguarda – non mi sento di continuare a sostenere questo atto deliberativo. Ho presentato una mozione per chiedere di sospendere questo atto deliberativo; pertanto su questa mozione poi discuteremo e entriamo in merito, però, dalle tante cose che ho ascoltato e dalle tante cose che ho letto sul  giornale stamattina per i vari interventi fatti da diversi consiglieri dove esprimono grande perplessità su quest’atto deliberativo al limite nel chiedere di ritirarlo – l’intervento di Fucile, ma lo stesso Benincasa su Martini faceva intravedere una forte critica e perplessità di fronte a quest’atto deliberativo – se c’è questo traduciamo un atto da chiacchiere a un fatto concreto. Io credo che quest’atto deliberativo vada sospeso quanto prima perché i cittadini napoletani non possono continuare a subire questo gravissimo e dannoso danno.</w:t>
      </w:r>
    </w:p>
    <w:p>
      <w:pPr>
        <w:pStyle w:val="Normal"/>
        <w:spacing w:lineRule="auto" w:line="360"/>
        <w:jc w:val="both"/>
        <w:rPr/>
      </w:pPr>
      <w:r>
        <w:rPr/>
      </w:r>
    </w:p>
    <w:p>
      <w:pPr>
        <w:pStyle w:val="Normal"/>
        <w:spacing w:lineRule="auto" w:line="360"/>
        <w:jc w:val="both"/>
        <w:rPr/>
      </w:pPr>
      <w:r>
        <w:rPr>
          <w:b/>
        </w:rPr>
        <w:t xml:space="preserve">CONSIGLIERE CACCAVALE – </w:t>
      </w:r>
      <w:r>
        <w:rPr/>
        <w:t>egregio Presidente, vorrei verificare se c’è il numero legale in aula. Grazie.</w:t>
      </w:r>
    </w:p>
    <w:p>
      <w:pPr>
        <w:pStyle w:val="Normal"/>
        <w:spacing w:lineRule="auto" w:line="360"/>
        <w:jc w:val="both"/>
        <w:rPr/>
      </w:pPr>
      <w:r>
        <w:rPr/>
      </w:r>
    </w:p>
    <w:p>
      <w:pPr>
        <w:pStyle w:val="Normal"/>
        <w:spacing w:lineRule="auto" w:line="360"/>
        <w:jc w:val="both"/>
        <w:rPr/>
      </w:pPr>
      <w:r>
        <w:rPr>
          <w:b/>
        </w:rPr>
        <w:t xml:space="preserve">VICE PRESIDENTE MORETTO – </w:t>
      </w:r>
      <w:r>
        <w:rPr/>
        <w:t>procediamo alla verifica del numero legale.</w:t>
      </w:r>
    </w:p>
    <w:p>
      <w:pPr>
        <w:pStyle w:val="Normal"/>
        <w:spacing w:lineRule="auto" w:line="360"/>
        <w:jc w:val="both"/>
        <w:rPr/>
      </w:pPr>
      <w:r>
        <w:rPr/>
      </w:r>
    </w:p>
    <w:p>
      <w:pPr>
        <w:pStyle w:val="Normal"/>
        <w:spacing w:lineRule="auto" w:line="360"/>
        <w:jc w:val="both"/>
        <w:rPr>
          <w:b/>
          <w:b/>
        </w:rPr>
      </w:pPr>
      <w:r>
        <w:rPr>
          <w:b/>
        </w:rPr>
        <w:t xml:space="preserve">La dottoressa Giovine procede all’appello </w:t>
      </w:r>
    </w:p>
    <w:p>
      <w:pPr>
        <w:pStyle w:val="Normal"/>
        <w:spacing w:lineRule="auto" w:line="360"/>
        <w:jc w:val="both"/>
        <w:rPr>
          <w:b/>
          <w:b/>
        </w:rPr>
      </w:pPr>
      <w:r>
        <w:rPr>
          <w:b/>
        </w:rPr>
      </w:r>
    </w:p>
    <w:p>
      <w:pPr>
        <w:pStyle w:val="Normal"/>
        <w:autoSpaceDE w:val="false"/>
        <w:spacing w:lineRule="auto" w:line="360"/>
        <w:rPr/>
      </w:pPr>
      <w:r>
        <w:rPr>
          <w:b/>
        </w:rPr>
        <w:t>Sindaco</w:t>
      </w:r>
      <w:r>
        <w:rPr/>
        <w:t xml:space="preserve">: presente. </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assente.</w:t>
      </w:r>
    </w:p>
    <w:p>
      <w:pPr>
        <w:pStyle w:val="Normal"/>
        <w:autoSpaceDE w:val="false"/>
        <w:spacing w:lineRule="auto" w:line="360"/>
        <w:rPr/>
      </w:pPr>
      <w:r>
        <w:rPr>
          <w:b/>
        </w:rPr>
        <w:t>Anniciello</w:t>
      </w:r>
      <w:r>
        <w:rPr/>
        <w:t>: assente.</w:t>
      </w:r>
    </w:p>
    <w:p>
      <w:pPr>
        <w:pStyle w:val="Normal"/>
        <w:autoSpaceDE w:val="false"/>
        <w:spacing w:lineRule="auto" w:line="360"/>
        <w:rPr/>
      </w:pPr>
      <w:r>
        <w:rPr>
          <w:b/>
        </w:rPr>
        <w:t>Benincasa</w:t>
      </w:r>
      <w:r>
        <w:rPr/>
        <w:t xml:space="preserve">: presente. </w:t>
      </w:r>
    </w:p>
    <w:p>
      <w:pPr>
        <w:pStyle w:val="Normal"/>
        <w:autoSpaceDE w:val="false"/>
        <w:spacing w:lineRule="auto" w:line="360"/>
        <w:rPr/>
      </w:pPr>
      <w:r>
        <w:rPr>
          <w:b/>
        </w:rPr>
        <w:t>Borriello Antonio</w:t>
      </w:r>
      <w:r>
        <w:rPr/>
        <w:t>: assente.</w:t>
      </w:r>
    </w:p>
    <w:p>
      <w:pPr>
        <w:pStyle w:val="Normal"/>
        <w:autoSpaceDE w:val="false"/>
        <w:spacing w:lineRule="auto" w:line="360"/>
        <w:rPr/>
      </w:pPr>
      <w:r>
        <w:rPr>
          <w:b/>
        </w:rPr>
        <w:t>Borriello Ciro</w:t>
      </w:r>
      <w:r>
        <w:rPr/>
        <w:t>: assente.</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assente.</w:t>
      </w:r>
    </w:p>
    <w:p>
      <w:pPr>
        <w:pStyle w:val="Normal"/>
        <w:autoSpaceDE w:val="false"/>
        <w:spacing w:lineRule="auto" w:line="360"/>
        <w:rPr/>
      </w:pPr>
      <w:r>
        <w:rPr>
          <w:b/>
        </w:rPr>
        <w:t>Centanni</w:t>
      </w:r>
      <w:r>
        <w:rPr/>
        <w:t xml:space="preserve">: presente. </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presente.</w:t>
      </w:r>
    </w:p>
    <w:p>
      <w:pPr>
        <w:pStyle w:val="Normal"/>
        <w:autoSpaceDE w:val="false"/>
        <w:spacing w:lineRule="auto" w:line="360"/>
        <w:rPr/>
      </w:pPr>
      <w:r>
        <w:rPr>
          <w:b/>
          <w:lang w:val="fr-FR"/>
        </w:rPr>
        <w:t>De Masi</w:t>
      </w:r>
      <w:r>
        <w:rPr>
          <w:lang w:val="fr-FR"/>
        </w:rPr>
        <w:t>: assente.</w:t>
      </w:r>
    </w:p>
    <w:p>
      <w:pPr>
        <w:pStyle w:val="Normal"/>
        <w:autoSpaceDE w:val="false"/>
        <w:spacing w:lineRule="auto" w:line="360"/>
        <w:rPr/>
      </w:pPr>
      <w:r>
        <w:rPr>
          <w:b/>
        </w:rPr>
        <w:t>De Simone</w:t>
      </w:r>
      <w:r>
        <w:rPr/>
        <w:t>: assente.</w:t>
      </w:r>
    </w:p>
    <w:p>
      <w:pPr>
        <w:pStyle w:val="Normal"/>
        <w:autoSpaceDE w:val="false"/>
        <w:spacing w:lineRule="auto" w:line="360"/>
        <w:rPr/>
      </w:pPr>
      <w:r>
        <w:rPr>
          <w:b/>
        </w:rPr>
        <w:t>D'Esposito</w:t>
      </w:r>
      <w:r>
        <w:rPr/>
        <w:t xml:space="preserve">: presente. </w:t>
      </w:r>
    </w:p>
    <w:p>
      <w:pPr>
        <w:pStyle w:val="Normal"/>
        <w:autoSpaceDE w:val="false"/>
        <w:spacing w:lineRule="auto" w:line="360"/>
        <w:rPr/>
      </w:pPr>
      <w:r>
        <w:rPr>
          <w:b/>
        </w:rPr>
        <w:t>Di Marzio</w:t>
      </w:r>
      <w:r>
        <w:rPr/>
        <w:t>: presente.</w:t>
      </w:r>
    </w:p>
    <w:p>
      <w:pPr>
        <w:pStyle w:val="Normal"/>
        <w:autoSpaceDE w:val="false"/>
        <w:spacing w:lineRule="auto" w:line="360"/>
        <w:rPr/>
      </w:pPr>
      <w:r>
        <w:rPr>
          <w:b/>
        </w:rPr>
        <w:t>Fellico</w:t>
      </w:r>
      <w:r>
        <w:rPr/>
        <w:t>: presente.</w:t>
      </w:r>
    </w:p>
    <w:p>
      <w:pPr>
        <w:pStyle w:val="Normal"/>
        <w:autoSpaceDE w:val="false"/>
        <w:spacing w:lineRule="auto" w:line="360"/>
        <w:rPr/>
      </w:pPr>
      <w:r>
        <w:rPr>
          <w:b/>
        </w:rPr>
        <w:t>Fiola</w:t>
      </w:r>
      <w:r>
        <w:rPr/>
        <w:t>: presente.</w:t>
      </w:r>
    </w:p>
    <w:p>
      <w:pPr>
        <w:pStyle w:val="Normal"/>
        <w:autoSpaceDE w:val="false"/>
        <w:spacing w:lineRule="auto" w:line="360"/>
        <w:rPr/>
      </w:pPr>
      <w:r>
        <w:rPr>
          <w:b/>
        </w:rPr>
        <w:t>Fucito</w:t>
      </w:r>
      <w:r>
        <w:rPr/>
        <w:t>: presente.</w:t>
      </w:r>
    </w:p>
    <w:p>
      <w:pPr>
        <w:pStyle w:val="Normal"/>
        <w:autoSpaceDE w:val="false"/>
        <w:spacing w:lineRule="auto" w:line="360"/>
        <w:rPr/>
      </w:pPr>
      <w:r>
        <w:rPr>
          <w:b/>
        </w:rPr>
        <w:t>Funaro</w:t>
      </w:r>
      <w:r>
        <w:rPr/>
        <w:t>: presente.</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presente.</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presente.</w:t>
      </w:r>
    </w:p>
    <w:p>
      <w:pPr>
        <w:pStyle w:val="Normal"/>
        <w:autoSpaceDE w:val="false"/>
        <w:spacing w:lineRule="auto" w:line="360"/>
        <w:rPr/>
      </w:pPr>
      <w:r>
        <w:rPr>
          <w:b/>
        </w:rPr>
        <w:t>Impegn</w:t>
      </w:r>
      <w:r>
        <w:rPr/>
        <w:t xml:space="preserve">o: presente </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presente</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presente</w:t>
      </w:r>
    </w:p>
    <w:p>
      <w:pPr>
        <w:pStyle w:val="Normal"/>
        <w:autoSpaceDE w:val="false"/>
        <w:spacing w:lineRule="auto" w:line="360"/>
        <w:rPr/>
      </w:pPr>
      <w:r>
        <w:rPr>
          <w:b/>
        </w:rPr>
        <w:t>Minisci</w:t>
      </w:r>
      <w:r>
        <w:rPr/>
        <w:t>: presente</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presente</w:t>
      </w:r>
    </w:p>
    <w:p>
      <w:pPr>
        <w:pStyle w:val="Normal"/>
        <w:autoSpaceDE w:val="false"/>
        <w:spacing w:lineRule="auto" w:line="360"/>
        <w:rPr/>
      </w:pPr>
      <w:r>
        <w:rPr>
          <w:b/>
        </w:rPr>
        <w:t>Moretto</w:t>
      </w:r>
      <w:r>
        <w:rPr/>
        <w:t>: presente</w:t>
      </w:r>
    </w:p>
    <w:p>
      <w:pPr>
        <w:pStyle w:val="Normal"/>
        <w:autoSpaceDE w:val="false"/>
        <w:spacing w:lineRule="auto" w:line="360"/>
        <w:rPr/>
      </w:pPr>
      <w:r>
        <w:rPr>
          <w:b/>
        </w:rPr>
        <w:t>Moxedano</w:t>
      </w:r>
      <w:r>
        <w:rPr/>
        <w:t>: assente</w:t>
      </w:r>
    </w:p>
    <w:p>
      <w:pPr>
        <w:pStyle w:val="Normal"/>
        <w:autoSpaceDE w:val="false"/>
        <w:spacing w:lineRule="auto" w:line="360"/>
        <w:rPr/>
      </w:pPr>
      <w:r>
        <w:rPr>
          <w:b/>
        </w:rPr>
        <w:t>Nicodemo</w:t>
      </w:r>
      <w:r>
        <w:rPr/>
        <w:t>: presente</w:t>
      </w:r>
    </w:p>
    <w:p>
      <w:pPr>
        <w:pStyle w:val="Normal"/>
        <w:autoSpaceDE w:val="false"/>
        <w:spacing w:lineRule="auto" w:line="360"/>
        <w:rPr/>
      </w:pPr>
      <w:r>
        <w:rPr>
          <w:b/>
        </w:rPr>
        <w:t>Palladino</w:t>
      </w:r>
      <w:r>
        <w:rPr/>
        <w:t>: presente</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sente</w:t>
      </w:r>
    </w:p>
    <w:p>
      <w:pPr>
        <w:pStyle w:val="Normal"/>
        <w:autoSpaceDE w:val="false"/>
        <w:spacing w:lineRule="auto" w:line="360"/>
        <w:rPr/>
      </w:pPr>
      <w:r>
        <w:rPr>
          <w:b/>
        </w:rPr>
        <w:t>Parisi</w:t>
      </w:r>
      <w:r>
        <w:rPr/>
        <w:t>: presente</w:t>
      </w:r>
    </w:p>
    <w:p>
      <w:pPr>
        <w:pStyle w:val="Normal"/>
        <w:autoSpaceDE w:val="false"/>
        <w:spacing w:lineRule="auto" w:line="360"/>
        <w:rPr/>
      </w:pPr>
      <w:r>
        <w:rPr>
          <w:b/>
        </w:rPr>
        <w:t>Renzullo</w:t>
      </w:r>
      <w:r>
        <w:rPr/>
        <w:t>: assente</w:t>
      </w:r>
    </w:p>
    <w:p>
      <w:pPr>
        <w:pStyle w:val="Normal"/>
        <w:autoSpaceDE w:val="false"/>
        <w:spacing w:lineRule="auto" w:line="360"/>
        <w:rPr/>
      </w:pPr>
      <w:r>
        <w:rPr>
          <w:b/>
        </w:rPr>
        <w:t>Russo</w:t>
      </w:r>
      <w:r>
        <w:rPr/>
        <w:t>: presente</w:t>
      </w:r>
    </w:p>
    <w:p>
      <w:pPr>
        <w:pStyle w:val="Normal"/>
        <w:autoSpaceDE w:val="false"/>
        <w:spacing w:lineRule="auto" w:line="360"/>
        <w:rPr/>
      </w:pPr>
      <w:r>
        <w:rPr>
          <w:b/>
        </w:rPr>
        <w:t>Sannino Gaetano</w:t>
      </w:r>
      <w:r>
        <w:rPr/>
        <w:t xml:space="preserve">: presente </w:t>
      </w:r>
    </w:p>
    <w:p>
      <w:pPr>
        <w:pStyle w:val="Normal"/>
        <w:autoSpaceDE w:val="false"/>
        <w:spacing w:lineRule="auto" w:line="360"/>
        <w:rPr/>
      </w:pPr>
      <w:r>
        <w:rPr>
          <w:b/>
        </w:rPr>
        <w:t>Sannino Pasquale</w:t>
      </w:r>
      <w:r>
        <w:rPr/>
        <w:t>: presente</w:t>
      </w:r>
    </w:p>
    <w:p>
      <w:pPr>
        <w:pStyle w:val="Normal"/>
        <w:autoSpaceDE w:val="false"/>
        <w:spacing w:lineRule="auto" w:line="360"/>
        <w:rPr/>
      </w:pPr>
      <w:r>
        <w:rPr>
          <w:b/>
        </w:rPr>
        <w:t>Santoro</w:t>
      </w:r>
      <w:r>
        <w:rPr/>
        <w:t>: assente</w:t>
      </w:r>
    </w:p>
    <w:p>
      <w:pPr>
        <w:pStyle w:val="Normal"/>
        <w:autoSpaceDE w:val="false"/>
        <w:spacing w:lineRule="auto" w:line="360"/>
        <w:rPr/>
      </w:pPr>
      <w:r>
        <w:rPr>
          <w:b/>
        </w:rPr>
        <w:t>Scala</w:t>
      </w:r>
      <w:r>
        <w:rPr/>
        <w:t>: presente</w:t>
      </w:r>
    </w:p>
    <w:p>
      <w:pPr>
        <w:pStyle w:val="Normal"/>
        <w:autoSpaceDE w:val="false"/>
        <w:spacing w:lineRule="auto" w:line="360"/>
        <w:rPr/>
      </w:pPr>
      <w:r>
        <w:rPr>
          <w:b/>
        </w:rPr>
        <w:t>Schifone</w:t>
      </w:r>
      <w:r>
        <w:rPr/>
        <w:t>: assente</w:t>
      </w:r>
    </w:p>
    <w:p>
      <w:pPr>
        <w:pStyle w:val="Normal"/>
        <w:autoSpaceDE w:val="false"/>
        <w:spacing w:lineRule="auto" w:line="360"/>
        <w:rPr/>
      </w:pPr>
      <w:r>
        <w:rPr>
          <w:b/>
        </w:rPr>
        <w:t>Signoriello</w:t>
      </w:r>
      <w:r>
        <w:rPr/>
        <w:t>: assente</w:t>
      </w:r>
    </w:p>
    <w:p>
      <w:pPr>
        <w:pStyle w:val="Normal"/>
        <w:autoSpaceDE w:val="false"/>
        <w:spacing w:lineRule="auto" w:line="360"/>
        <w:rPr/>
      </w:pPr>
      <w:r>
        <w:rPr>
          <w:b/>
        </w:rPr>
        <w:t>Simeone</w:t>
      </w:r>
      <w:r>
        <w:rPr/>
        <w:t>: presente</w:t>
      </w:r>
    </w:p>
    <w:p>
      <w:pPr>
        <w:pStyle w:val="Normal"/>
        <w:autoSpaceDE w:val="false"/>
        <w:spacing w:lineRule="auto" w:line="360"/>
        <w:rPr/>
      </w:pPr>
      <w:r>
        <w:rPr>
          <w:b/>
        </w:rPr>
        <w:t>Variale Ciro</w:t>
      </w:r>
      <w:r>
        <w:rPr/>
        <w:t>: assente</w:t>
      </w:r>
    </w:p>
    <w:p>
      <w:pPr>
        <w:pStyle w:val="Normal"/>
        <w:autoSpaceDE w:val="false"/>
        <w:spacing w:lineRule="auto" w:line="360"/>
        <w:rPr/>
      </w:pPr>
      <w:r>
        <w:rPr>
          <w:b/>
        </w:rPr>
        <w:t>Variale Salvatore</w:t>
      </w:r>
      <w:r>
        <w:rPr/>
        <w:t>: assente</w:t>
      </w:r>
    </w:p>
    <w:p>
      <w:pPr>
        <w:pStyle w:val="Normal"/>
        <w:autoSpaceDE w:val="false"/>
        <w:spacing w:lineRule="auto" w:line="360"/>
        <w:rPr/>
      </w:pPr>
      <w:r>
        <w:rPr>
          <w:b/>
        </w:rPr>
        <w:t>Venanzoni</w:t>
      </w:r>
      <w:r>
        <w:rPr/>
        <w:t>: presente</w:t>
      </w:r>
    </w:p>
    <w:p>
      <w:pPr>
        <w:pStyle w:val="Normal"/>
        <w:autoSpaceDE w:val="false"/>
        <w:spacing w:lineRule="auto" w:line="360"/>
        <w:rPr/>
      </w:pPr>
      <w:r>
        <w:rPr>
          <w:b/>
        </w:rPr>
        <w:t>Verde</w:t>
      </w:r>
      <w:r>
        <w:rPr/>
        <w:t>: presente</w:t>
      </w:r>
    </w:p>
    <w:p>
      <w:pPr>
        <w:pStyle w:val="Normal"/>
        <w:autoSpaceDE w:val="false"/>
        <w:spacing w:lineRule="auto" w:line="360"/>
        <w:rPr/>
      </w:pPr>
      <w:r>
        <w:rPr>
          <w:b/>
        </w:rPr>
        <w:t>Vitobello</w:t>
      </w:r>
      <w:r>
        <w:rPr/>
        <w:t>: assente</w:t>
      </w:r>
    </w:p>
    <w:p>
      <w:pPr>
        <w:pStyle w:val="Normal"/>
        <w:autoSpaceDE w:val="false"/>
        <w:spacing w:lineRule="auto" w:line="360"/>
        <w:rPr/>
      </w:pPr>
      <w:r>
        <w:rPr>
          <w:b/>
        </w:rPr>
        <w:t>Zimbaldi</w:t>
      </w:r>
      <w:r>
        <w:rPr/>
        <w:t>: presente</w:t>
      </w:r>
    </w:p>
    <w:p>
      <w:pPr>
        <w:pStyle w:val="Normal"/>
        <w:autoSpaceDE w:val="false"/>
        <w:spacing w:lineRule="auto" w:line="360"/>
        <w:rPr/>
      </w:pPr>
      <w:r>
        <w:rPr>
          <w:b/>
        </w:rPr>
        <w:t>Anniciello</w:t>
      </w:r>
      <w:r>
        <w:rPr/>
        <w:t>: presente</w:t>
      </w:r>
    </w:p>
    <w:p>
      <w:pPr>
        <w:pStyle w:val="Normal"/>
        <w:autoSpaceDE w:val="false"/>
        <w:spacing w:lineRule="auto" w:line="360"/>
        <w:rPr/>
      </w:pPr>
      <w:r>
        <w:rPr>
          <w:b/>
        </w:rPr>
        <w:t>Borriello Antonio</w:t>
      </w:r>
      <w:r>
        <w:rPr/>
        <w:t>: presente</w:t>
      </w:r>
    </w:p>
    <w:p>
      <w:pPr>
        <w:pStyle w:val="Normal"/>
        <w:autoSpaceDE w:val="false"/>
        <w:spacing w:lineRule="auto" w:line="360"/>
        <w:rPr/>
      </w:pPr>
      <w:r>
        <w:rPr>
          <w:b/>
        </w:rPr>
        <w:t>Borriello Ciro</w:t>
      </w:r>
      <w:r>
        <w:rPr/>
        <w:t>: presente</w:t>
      </w:r>
    </w:p>
    <w:p>
      <w:pPr>
        <w:pStyle w:val="Normal"/>
        <w:autoSpaceDE w:val="false"/>
        <w:spacing w:lineRule="auto" w:line="360"/>
        <w:rPr/>
      </w:pPr>
      <w:r>
        <w:rPr>
          <w:b/>
        </w:rPr>
        <w:t>De Simone</w:t>
      </w:r>
      <w:r>
        <w:rPr/>
        <w:t>:  presente</w:t>
      </w:r>
    </w:p>
    <w:p>
      <w:pPr>
        <w:pStyle w:val="Normal"/>
        <w:spacing w:lineRule="auto" w:line="360"/>
        <w:jc w:val="both"/>
        <w:rPr>
          <w:b/>
          <w:b/>
        </w:rPr>
      </w:pPr>
      <w:r>
        <w:rPr>
          <w:b/>
        </w:rPr>
      </w:r>
    </w:p>
    <w:p>
      <w:pPr>
        <w:pStyle w:val="Normal"/>
        <w:spacing w:lineRule="auto" w:line="360"/>
        <w:jc w:val="both"/>
        <w:rPr/>
      </w:pPr>
      <w:r>
        <w:rPr>
          <w:b/>
        </w:rPr>
        <w:t xml:space="preserve">VICEPRESIDENTE MORETTO – </w:t>
      </w:r>
      <w:r>
        <w:rPr/>
        <w:t>sono presenti 33 Consiglieri, la seduta è valida. Riprendiamo i lavori. Ha chiesto di intervenire il Consigliere De Masi.</w:t>
      </w:r>
    </w:p>
    <w:p>
      <w:pPr>
        <w:pStyle w:val="Normal"/>
        <w:spacing w:lineRule="auto" w:line="360"/>
        <w:jc w:val="both"/>
        <w:rPr>
          <w:b/>
          <w:b/>
        </w:rPr>
      </w:pPr>
      <w:r>
        <w:rPr>
          <w:b/>
        </w:rPr>
      </w:r>
    </w:p>
    <w:p>
      <w:pPr>
        <w:pStyle w:val="Normal"/>
        <w:spacing w:lineRule="auto" w:line="360"/>
        <w:jc w:val="both"/>
        <w:rPr/>
      </w:pPr>
      <w:r>
        <w:rPr>
          <w:b/>
        </w:rPr>
        <w:t>CONSIGLIERE DE MASI</w:t>
      </w:r>
      <w:r>
        <w:fldChar w:fldCharType="begin"/>
      </w:r>
      <w:r>
        <w:rPr/>
        <w:instrText xml:space="preserve"> TC "CONSIGLIERE DE MASI" \l 1 </w:instrText>
      </w:r>
      <w:r>
        <w:rPr/>
        <w:fldChar w:fldCharType="separate"/>
      </w:r>
      <w:r>
        <w:rPr/>
      </w:r>
      <w:r>
        <w:rPr/>
        <w:fldChar w:fldCharType="end"/>
      </w:r>
      <w:r>
        <w:rPr>
          <w:b/>
        </w:rPr>
        <w:t xml:space="preserve"> –  </w:t>
      </w:r>
      <w:r>
        <w:rPr/>
        <w:t xml:space="preserve">grazie, Presidente. Io penso che di fronte a una manovra finanziaria la discussione deva avere in qualche modo </w:t>
      </w:r>
    </w:p>
    <w:p>
      <w:pPr>
        <w:pStyle w:val="Normal"/>
        <w:spacing w:lineRule="auto" w:line="360"/>
        <w:jc w:val="both"/>
        <w:rPr>
          <w:b/>
          <w:b/>
        </w:rPr>
      </w:pPr>
      <w:r>
        <w:rPr>
          <w:b/>
        </w:rPr>
      </w:r>
    </w:p>
    <w:p>
      <w:pPr>
        <w:pStyle w:val="Normal"/>
        <w:spacing w:lineRule="auto" w:line="360"/>
        <w:jc w:val="both"/>
        <w:rPr/>
      </w:pPr>
      <w:r>
        <w:rPr>
          <w:b/>
        </w:rPr>
        <w:t xml:space="preserve">VICEPRESIDENTE MORETTO – </w:t>
      </w:r>
      <w:r>
        <w:rPr/>
        <w:t>i Consiglieri</w:t>
      </w:r>
      <w:r>
        <w:rPr>
          <w:b/>
        </w:rPr>
        <w:t xml:space="preserve"> </w:t>
      </w:r>
      <w:r>
        <w:rPr/>
        <w:t>sono pregati di riprendere posto, cortesemente. Sta intervenendo il Consigliere De Masi</w:t>
      </w:r>
    </w:p>
    <w:p>
      <w:pPr>
        <w:pStyle w:val="Normal"/>
        <w:spacing w:lineRule="auto" w:line="360"/>
        <w:jc w:val="both"/>
        <w:rPr/>
      </w:pPr>
      <w:r>
        <w:rPr/>
      </w:r>
    </w:p>
    <w:p>
      <w:pPr>
        <w:pStyle w:val="Normal"/>
        <w:spacing w:lineRule="auto" w:line="360"/>
        <w:jc w:val="both"/>
        <w:rPr/>
      </w:pPr>
      <w:r>
        <w:rPr>
          <w:b/>
        </w:rPr>
        <w:t xml:space="preserve">CONSIGLIERE DE MASI – </w:t>
      </w:r>
      <w:r>
        <w:rPr/>
        <w:t xml:space="preserve">la discussione richiede la necessità, anche, di una sintesi che selezioni quelle che sono le priorità politiche da affrontare che poi sono espressione, in qualche modo, delle scelte che sono contenute all’interno della manovra finanziaria. Credo che sia questo, poi, il terreno sul quale misurare anche la distanza tra chi governa e chi, invece è all’Opposizione. Allora,il tema principale che io cercherò di affrontare è questo: esistono delle voci di bilancio che da anni generano in modo strutturale un deficit all’interno del Comune di Napoli… </w:t>
      </w:r>
    </w:p>
    <w:p>
      <w:pPr>
        <w:pStyle w:val="Normal"/>
        <w:spacing w:lineRule="auto" w:line="360"/>
        <w:jc w:val="both"/>
        <w:rPr>
          <w:b/>
          <w:b/>
        </w:rPr>
      </w:pPr>
      <w:r>
        <w:rPr>
          <w:b/>
        </w:rPr>
      </w:r>
    </w:p>
    <w:p>
      <w:pPr>
        <w:pStyle w:val="Normal"/>
        <w:spacing w:lineRule="auto" w:line="360"/>
        <w:jc w:val="both"/>
        <w:rPr/>
      </w:pPr>
      <w:r>
        <w:rPr>
          <w:b/>
        </w:rPr>
        <w:t xml:space="preserve">VICEPRESIDENTE MORETTO – </w:t>
      </w:r>
      <w:r>
        <w:rPr/>
        <w:t>Consigliere De Masi, un attimo solo. Cortesemente, Assessore, può riprendere posto? Qualcuno che segue i lavori dell’aula. C’è un vociare che non si sente nulla. I Consiglieri sono pregati di sedersi. Continui, Consigliere.</w:t>
      </w:r>
    </w:p>
    <w:p>
      <w:pPr>
        <w:pStyle w:val="Normal"/>
        <w:spacing w:lineRule="auto" w:line="360"/>
        <w:jc w:val="both"/>
        <w:rPr/>
      </w:pPr>
      <w:r>
        <w:rPr/>
      </w:r>
    </w:p>
    <w:p>
      <w:pPr>
        <w:pStyle w:val="Normal"/>
        <w:spacing w:lineRule="auto" w:line="360"/>
        <w:jc w:val="both"/>
        <w:rPr/>
      </w:pPr>
      <w:r>
        <w:rPr>
          <w:b/>
        </w:rPr>
        <w:t xml:space="preserve">CONSIGLIERE DE MASI – </w:t>
      </w:r>
      <w:r>
        <w:rPr/>
        <w:t xml:space="preserve">dicevo, ci sono delle voci di bilancio che da anni sono generatrici strutturali di un deficit. Penso, in primo luogo, alle partecipate: la questione della TARSU sta tutta, o quasi tutta, dentro il tema di ASIA, della gestione di quest’azienda; c’è la questione dei debiti fuori bilancio che ci trasciniamo ormai da tantissimi anni; c’è il tema della mancata capacità di riscossione e dall’altro lato vi è una sostanziale assenza di strategie su come affrontare questi problemi. Allora, io penso che questo sia il tema politico che pesa e che peserà anche nel prossimo futuro, anche su chi sarà chiamato a governare la città dopo le elezioni del 2011. Il punto è che io vedo su questo una confusione in primo luogo all’interno della Giunta. Dove c’è una discussione che ha degli aspetti francamente sgradevoli per alcuni, una discussione in cui prevale un aspetto personale - c’è una personalizzazione eccessiva della discussione – e nella quale si distinguono due posizioni fondamentali: la prima, di chi ritiene che le partecipate siano in qualche modo esempio di buona amministrazione, in una linea di continuità con quella che è stata la stagione politica che dura da 15 anni nella nostra città. E quindi, le partecipate sono un esempio di quello che bisogna fare, non c’è nessun problema sostanziale; ci può essere qualche piccolo intervento correttivo ma nel suo insieme il panorama è un panorama positivo. Anzi, si è detto che alcune partecipate sarebbero il fiore all’occhiello di questa amministrazione comunale. Dall’altro lato c’è chi, invece, ha pubblicamente denunciato che le partecipate, nella loro gestione attuale, siano fonte di spreco, di malgoverno, di cattiva utilizzazione delle risorse. Si è parlato di resistenze all’azione di rinnovamento, di centri di potere clientelare che sono radicati all’interno delle società partecipate e tutto questo all’insegna di una discussione che dovrebbe essere una discussione trasparente e che, invece, fino ad oggi si è svolta soltanto sui giornali, senza arrivare qui in Consiglio Comunale come invece dovrebbe essere. Non per capire chi è l’uomo forte della Giunta – che è un tema che francamente ci riguarda molto poco – ma per capire qual è l’indirizzo politico su questi temi del’amministrazione e della maggioranza. Io penso che si tratti di contraddizioni enormi. Penso che si tratti di temi che sono stati affrontati pure, nei mesi scorsi, in Consiglio Comunale, ma che si sono persi nel nulla. Allora io chiedo all’Amministrazione: che fine ha fatto il riordino delle aziende partecipate? C’è o non c’è una legge dello Stato che ci obbliga a fare, che ci assegna un termine? Io ricordo che l’anno scorso si avviò una discussione che poi è stata rinviata ma non so a quando è stata rinviata. Qual è l’orizzonte del sistema delle aziende partecipate nella nostra città? Quali sono le scelte strategiche che l’Amministrazione, la Maggioranza, il Consiglio Comunale vogliono compiere rispetto a questo tema? Che fine ha fatto quello che era stato pure annunciato come il taglio dei Consigli D’Amministrazione delle aziende partecipate? A che punto siamo su questo? Oppure dobbiamo continuare… Presidente, per cortesia, sto svolgendo una discussione separata, finché si tratta di mantenere basso il volume della voce ci arriviamo.  E quindi, il tea della riforma delle partecipate: quali sono le aziende strategiche per il Consiglio Comunale? Il tema di un segnale forte sui Consigli di Amministrazione delle partecipate, è un tema politico, non ha senso dire, come ho letto pure da qualche parte sui giornali, che poiché ci sono aziende che sono formalmente a S.p.A., allora i dirigenti non sono tenuti a dar conto delle loro retribuzioni, perché quelle non sono S.p.A. a tutti gli effetti, perché noi le paghiamo con i soldi dei cittadini, con i finanziamenti pubblici e quindi chi amministra una società di quel tipo, a mio parere dovrebbe essere il primo a dare conto alla città di quello che fa e anche delle retribuzioni che percepisce e mi meraviglia che questo sia colto solo in parte, all’interno della Maggioranza, o che comunque, alle dichiarazioni che pure ci sono state, non seguono poi i fatti concreti. L’altro tema, la Tarsu… io mi chiedo come è possibile varare una manovra così pesante, senza prevedere da subito e non dalla fine del 2010, sgravi per i ceti più deboli della nostra città? E su Chiaiano c’era una normativa che ad esempio, per quanto riguarda i CDR, che sono impianti molto meno inquinanti delle discariche, prevedeva misure compensative per i Comuni che si erano dichiarati disponibili ad ospitare i… che comunque erano stati prescelti, come localizzazione i questi impianti. Che cosa si fa per dare risposte su questo, alle popolazioni che sono interessate direttamente dall’insediamento della discarica nella nostra città? Io mi auguro che sia possibile, in Consiglio Comunale oggi, affrontare questi temi, c’è un ordine del giorno che è stato predisposto dal Consigliere Moxedano, io stesso ho preparato un emendamento a quell’ordine del giorno, che mi auguro possa essere discusso. La refezione scolastica, i servizi alle famiglie, ormai è entrato nel lessico politico questo termine, lo scodellamento, ma bisognava arrivare a ottobre, ad anno scolastico iniziato ed inoltrato, per rendersi conto che c’era qualcosa che non funzionava nel servizio di refezione scolastica, c’è una responsabilità di carattere politico, amministrativo, per quello che sta succedendo nelle nostre scuole, oppure anche qui dobbiamo aspettare che passata la festa, passa anche il  santo? Insomma, alla fine di questo mese, i nostri cittadini si troveranno in questa condizione, da un lato l’aumento della Tarsu, dall’altro lato l’assenza del servizio di refezione scolastica; allora, amico Benincasa, ma rispetto a questo rivendicare, che per la prima volta, in quattro anni, il gruppo del PD oggi è presente, questo è un successo politico, ma questa dovrebbe essere la regola e dovrebbe essere una regola che un gruppo come il Partito Democratico si impegni per correggere degli aspetti, dei temi, che dovrebbero essere un bagaglio minimo di una politica, non dico riformista, ma insomma, una politica liberaldemocratica, socialdemocratica, chiamatela come volete, senza scomodare i proclami ideologici di Rifondazione Comunista. Ma questi sono i temi sui quali un’Amministrazione riformista e di Centro Sinistra si dovrebbe impegnare oppure no? E su che cosa volete confrontarvi con noi, se non si fa su questi temi? Allora… allora, è possibile andare avanti in questo modo, io mi chiedo? E’ possibile andare avanti con le fughe in avanti, come quella a cui abbiamo assistito nell’ultima seduta di Consiglio Comunale, quando è stata approvata una delibera, come quella sulla fondazione per il forum, noi abbiamo cercato in qualche modo di far capire che un conto è il sostegno al forum e un conto era la possibilità di rivolgere delle critiche a una delibera che è arrivata al punto… insomma, il Consiglio Comunale, qui la Giunta c’entra poco, è un problema della Maggioranza, perché poi gli emendamenti li votano i Consiglieri Comunali, non li vota né il Sindaco, né gli Assessori. La Maggioranza di Centro Sinistra, mi rivolgo al Consigliere Verde, che su questo ha sollevato una serie di questioni negli ultimi tempi, ha votato contro un emendamento che chiedeva che le assunzioni a tempo determinato, nella fondazione per il forum. Venissero effettuate sulla base di principi della trasparenza e dell’evidenza pubblica, siamo arrivati a questo punto, ai confini della realtà, come recitava il titolo di una serie di telefilm che io vedevo quando ero un ragazzo. Ecco, allora in questo contesto, io lo dico a Lamura, io non credo che ci siano le possibilità per arrivare ad accordi tra l’Opposizione e la Maggioranza, se questo è il terreno politico sul quale ci muoviamo, arriva una manovra di bilancio in aula, noi presenteremo le nostre proposte, le confronteremo con quelle che scaturiranno dal Consiglio Comunale, ma tutto questo sulla base di una posizione di chiarezza assoluta, perché noi non possiamo né saremo disponibili a fare accordi di qualsiasi genere, se prima non verrà fatta chiarezza su questi temi politici, che per noi sono rilevantissimi. </w:t>
      </w:r>
    </w:p>
    <w:p>
      <w:pPr>
        <w:pStyle w:val="Normal"/>
        <w:spacing w:lineRule="auto" w:line="360"/>
        <w:jc w:val="both"/>
        <w:rPr/>
      </w:pPr>
      <w:r>
        <w:rPr/>
      </w:r>
    </w:p>
    <w:p>
      <w:pPr>
        <w:pStyle w:val="Normal"/>
        <w:spacing w:lineRule="auto" w:line="360"/>
        <w:jc w:val="both"/>
        <w:rPr/>
      </w:pPr>
      <w:r>
        <w:rPr>
          <w:b/>
        </w:rPr>
        <w:t xml:space="preserve">VICE PRESIDENTE MORETTO – </w:t>
      </w:r>
      <w:r>
        <w:rPr/>
        <w:t xml:space="preserve">grazie Consigliere De Masi, non ho altri iscritti… Consigliere Varriale. </w:t>
      </w:r>
    </w:p>
    <w:p>
      <w:pPr>
        <w:pStyle w:val="Normal"/>
        <w:spacing w:lineRule="auto" w:line="360"/>
        <w:jc w:val="both"/>
        <w:rPr/>
      </w:pPr>
      <w:r>
        <w:rPr/>
      </w:r>
    </w:p>
    <w:p>
      <w:pPr>
        <w:pStyle w:val="Normal"/>
        <w:spacing w:lineRule="auto" w:line="360"/>
        <w:jc w:val="both"/>
        <w:rPr/>
      </w:pPr>
      <w:r>
        <w:rPr>
          <w:b/>
        </w:rPr>
        <w:t>CONSIGLIERE VARRIALE S.</w:t>
      </w:r>
      <w:r>
        <w:fldChar w:fldCharType="begin"/>
      </w:r>
      <w:r>
        <w:rPr/>
        <w:instrText xml:space="preserve"> TC "CONSIGLIERE VARRIALE S." \l 1 </w:instrText>
      </w:r>
      <w:r>
        <w:rPr/>
        <w:fldChar w:fldCharType="separate"/>
      </w:r>
      <w:r>
        <w:rPr/>
      </w:r>
      <w:r>
        <w:rPr/>
        <w:fldChar w:fldCharType="end"/>
      </w:r>
      <w:r>
        <w:rPr>
          <w:b/>
        </w:rPr>
        <w:t xml:space="preserve"> – </w:t>
      </w:r>
      <w:r>
        <w:rPr/>
        <w:t>io trovo difficoltà ad entrare nei termini di questa manovra di riequilibrio, perché credo che essa, in qualche modo, presenta soltanto una situazione direi ingessata insomma, cioè nel senso che sentivo dire dal collega De Masi, eventualmente fare delle proposte, tra Maggioranza e Opposizione, però una manovra di riequilibrio, come questa, io vedo soltanto un elenco di conti, che in qualche modo insomma, si sono già in effetti concretizzati insomma, cioè siamo quasi alla fine dell’anno, quindi più che un riequilibrio questo, signor Sindaco, è la sorta di una presa d’atto di una situazione drammatica, che man mano che andiamo avanti, diventa sempre più drammatica e anche perché poi le cifre insomma, parlano da sole, quindi… sono tutte qua, in queste cinque delibere che l’Assessore ha predisposto, cinque delibere di cui una sulla Aenne Emme, due sui redditi con il bilancio, una con l’attuazione di programmi e un’altra sarebbe la variazione di bilancio. Poca cosa, le dico…lei dice: “ma che mi stai dicendo,  io già lo so”, perché ovviamente questi provvedimenti, prima di arrivare in aula, sono stati oggetto di discussione in Giunta, tra la Maggioranza, tra gli Assessori insomma, quando voi arrivate in  Consiglio, ci arrivate proprio perché.. alla fine di un percorso, per cui diventa difficile per voi, ascoltare qualcosa di nuovo. Però io credo che alla fine, oltre quello che lei è riuscito insomma, in qualche modo a comprendere, signor Sindaco, nel percorso breve di questo riequilibrio, io credo che probabilmente, nell’aula, si possano approfondire alcuni aspetti. Come le dicevo, la manovra in sé per sé, è una manovra diciamo, abbastanza scarna, cioè nel senso che il dato drammatico si vede nella sua interezza, lei basta che si guarda una paginetta che l’Assessore non ha predisposto, si rende conto che i primi tre titoli della sua entrata, coprono l’80 per 100 del primo titolo della spesa, nell’80 per 100 dei Comuni italiani, i primi tre titoli delle entrate scoprono il primo titolo della spesa. C’è una differenza tra questi due numeri di 191 milioni di euro, quindi lei, per rendersi conto  insomma, a primo acchitto, perché questo  gliel’avranno detto insomma, i primi tre titoli delle entrate coprono un primo titolo della spesa, che sarebbe la spesa corrente; con questi due, più le rate di ammortamento dei mutui, abbiamo quasi 200 milioni di differenza, cioè 400 miliardi di lire. Ma siamo appena agli inizi dei problemi, questo è un problema come punto di partenza; ebbene, rispetto a questa manovra, l’Assessore in sostanza, in questa delibera 1508, di variazione di bilancio, io vi commento soltanto due titoli, che sono quelli che interessano l’Amministrazione Comunale, sui sei titoli delle entrate c’è solo il primo e il terzo, che ha una competenza di Amministrazione Comunale e attraverso questi due titoli, ovviamente c’è la politica fiscale e ci sono le entrate del Comune, quindi le dicevo… Presidente, le chiedo, al venticinquesimo minuto, se lei mi chiama, in modo che poi facciamo le conclusioni, al ventesimo, ancora meglio. Allora, vi stavo dicendo, quindi sul piano delle entrate, discutiamo soltanto del primo e del terzo titolo delle entrate,  le altre, per quanto non vanno bene, ma non è, diciamo, di competenza dell’assessore. Ebbene sul primo titolo delle entrate, signor Sindaco, noi riscontriamo che, aldilà di tutto quello che vediamo sui giornali, l’assessore ci porta soltanto tre milioni e mezzo di Ici in meno su ruoli ordinari e ci mette tre milioni e sei di Ici per esercizi pregressi – cioè gente che non ha pagato l’Ici precedentemente, l’ha messo adesso a ruolo -  e nello stesso tempo, diciamo, che le due cifre sono quasi uguali. Quindi il primo titolo Entrate Tributarie noi ci troviamo solo centomila euro in più, dovute a che cosa? Alla differenza tra i tre milioni e sei di Ici per esercizi decorsi e ha sottratto tre milioni  e mezzo di Ici che non abbiamo riscosso nell’esercizio. Quindi già a un titolo esecutivo, che io direi principale, ne sottoponiamo uno, una subordinata, che comunque è un’Ici pregressa che si può avviare comunque a non essere riscossa. Questo è tutto il primo titolo delle entrate. Sul terzo titolo delle entrate l’assessore ci porta un differenziale di trenta milioni due e ottantadue; ebbene su questi trenta milioni due e ottantadue non c’è quasi nulla. Ci sono i quindici milioni della AMN - che è una partita di entrata ed una partita di uscita, sette milioni – poi ne parleremo dopo – di finanze derivate, arriviamo a ventidue. Alla fine centinaia di milioni di fitti non riscossi, entrate non riscosse, parcheggi non riscossi. Lei sa che quest’anno voi chiudete i parcheggi non riscuotendo un milione e otto di parcheggi? Cioè i parcheggi rappresentano  un’entrata primaria nel mondo - anche in Afghanistan si paga il parcheggio – in tutte le aree urbane e qua non riuscite manco a riscuotere i parcheggi? Per cui i parcheggi abbiamo un milione e otto di entrate in meno quest’anno, neanche riportato nella relazione dei revisori. Quindi veramente sul piano delle entrate facciamo acqua da tutte la parti. Assessore se le ricorderà: sul piano delle entrate mancano all’appello oltre cento milioni all’anno. Cento milioni all’anno! Io gliel’ho detto più volte, gliel’ho scritto più volte: tra fitti non riscossi, Ici non riscosse, Tarsu non riscosse, veramente ce ne sono tante, ma purtroppo gli uffici da questo punto di vista non sono riusciti a fare un bel nulla. Quindi, come dicevo signor Sindaco, questo è un riequilibrio al 30 agosto dell’anno in corso. Siccome soldi non ce ne sono, in bilancio alla fine, insomma, c’è poca roba. C’è qualche spesa in più, insomma, ma alla fine è manco un riequilibrio spostando delle poste da una parte all’altra. C’è un bilancio sostanzialmente in cessato. Tant’è vero che sul piano della spesa, signor Sindaco, noi abbiamo un differenziale di sessantotto milioni di euro. Tenga presente che quando parliamo di differenziale sempre su milleseicento miliardi, millecinquecento miliardi, - quindi le dico le due grandezze per rendersi conto di che cosa parliamo – ebbene noi abbiamo un differenziale di sessantotto milioni. Di questi abbiamo soltanto una parte; cioè nel personale l’assessore mette circa due milioni in più:  un milione novecentosedici settecento cinquantuno. Questo differenziale di un milione novecentosedici settecento cinquantuno viene fuori da che cosa? Aggiunge quattromilioni centodieci otto e sessantotto di personale, ma ne toglie due milioni centonovanta quattro cento sedici, di cui di questi due milioni l’assessore li toglie dal personale dalla scuola materna. E le dico di più – in modo che le do anche il dato preciso  - assessore di questi conti, di questi sessantotto milioni, io ho fatto un  po’ la radiografia a tre interventi, a tre servizi: il primo sul personale,  prestazioni di servizio e poi negli straordinari della gestione. Questi tre messi insieme rappresentano l’ottantacinque percento della manovra sul piano della spesa. Per venire un attimo al primo punto: parliamo del personale.  Come le dicevo, sul personale lei aggiunge quattro milioni centodieci, ne toglie due milioni centonovantaquattro, alla fine restano in più un milione novecento sedici. Non è poco, perché lei mi aggiunge otto miliardi di vecchie lire, ne toglie quattro miliardi di vecchie lire, le toglie a chi? Due milioni zerocinquantadue le toglie al servizio 1 scuola materna. Nonostante toglie questi due milioni, più altri due lei li distribuisce su altri settori. Allora io mi domando e dico: signor Sindaco, Servizio Ufficio Tecnico gli diamo un milione e cento e quattromila euro di personale in più. E’tanto un milione cento e quattromila euro, no? Sono due miliardi di lire. Io mi chiedo: era un progetto di produttività non previsto prima? Quanti saranno questi dipendenti dell’Ufficio Tecnico per prevedere una somma così grande? Un milione cento e quattro in più al 30 di agosto? Vale a dire che sarebbe per settembre, ottobre, novembre e dicembre probabilmente. Perché io trovo servizio 6 Ufficio Tecnico un milione cento e quattromila euro. Dico con precisione in modo tale che prendete nota e poi dopo potete dare eventualmente suggerimenti all’assessore. Nel servizio 1 Organi Istituzionali mi mettete un milione settecento ventotto mila due e quarantanove. Delle due l’una: o il bilancio è falso, o una cifra non si può sbagliare di una portata così grande negli Organi Istituzionali, perché li conosciamo gli Organi Istituzionali assessore. Come può pianificare lei all’inizio nel bilancio di previsione un importo per gli Organi Istituzionali quasi mi raddoppia, mi mette un milione e sette. Io adesso ho un milione e settecentoventotto due e quarantanove nel personale degli Organi Istituzionali. È una cifra enorme. Questo milione sette e ventotto delle due l’una: o sapevate prima che quanto stanziato non nera sufficiente, o ovviamente c’è qualcosa. Poi le dico ancora qualche altra posta più importante per chiudere il personale. Servizio idrico: cento e quattromila euro di personale. Ma che cosa è rimasto a noi di idrico per dare cento e quattromila euro ancora solo per il personale? Assessore voglio cogliere anche l’occasione per dirle una cosa e gliela chiedo perché già gliel’ho chiesto la volta scorsa, adesso gliel’ha detto anche il Collegio dei Revisori: le manovre come le preparate non sono leggibili, perché non riportano i prospetti differenziali. Allora la cortesia che vi chiedo, ve l’ha detto anche il Collegio dei Revisori, non si riescono a capire. Io per pigliare fuori queste cifre ho dovuto mettere un collaboratore e farmi sviluppare per ogni funzione, per ogni servizio, per ogni intervento queste cifre. Allora, se vogliamo un contributo dal Consiglio facciamolo per bene, facciamo i prospetti differenziali in modo tale che ogni consigliere può guardare e può dare un contributo. Così è molto complicato. Questa è la parte del personale; come le ho detto c’è questo servizio idrico per cento e quattromila euro, non ne capiamo i motivi. Alla fine noi mettiamo sul personale, signor Sindaco, quattro milioni di euro e centoventisei, meno i due milioni che togliamo dalla scuola materna, però noi abbiamo spostato quattro milioni di personale, perché ne togliamo due dalla scuola materna e l’assessore oltre quei due che distribuisce diversamente ne mette altri due e alla fine distribuisce quattro milioni di personale. Questo dato assessore io glielo do in modo che se le può servire dopo eventualmente per fare qualche ulteriore riflessione. Questa è la parte del personale. Per quanto riguarda le prestazioni di servizio noi abbiamo un differenziale di nove milioni sette e trenta sette due e ventuno. Ebbene queste prestazioni di servizio - che sarebbero il servizio 3 - alla fine signor Sindaco vengono fuori da che cosa? Nelle prestazioni di servizio noi abbiamo variazioni in aumento per quattordici milioni ottocentoventi settecento, e abbiamo variazioni in diminuzione cinque milioni zero ottantatre quattro e novantanove. Alla fine, signor Sindaco, ci troviamo ad aggiungere quattordici milioni e rotti ma ne togliamo cinque milioni e rotti.  Le dico le partite più importanti quali sono: la prima è la Segreteria Generale. Aggiungiamo quale prestazione di servizio un milione nove e quaranta otto e quarantadue. La relazione non spiega i motivi di questi importi, ma non solo per la Segreteria Generale, non lo spiega per nessuno a dire il vero e quindi diventa anche complicato capire. Servizio Gestione Entrate, assessore qua mi può rispondere lei, lei aggiunge un milione zero dodici mila euro, prestazioni di servizio. Ovviamente lei sta riorganizzando le rientrate e suppongo che avrà dato esternamente qualche lavoro, qualche servizio, qualcosa. Ma lei mi guarda perplesso? Non vi trovate la cifra che dico io? Se la trova Claudio, se la trova. Io poi dopo ve lo consegno questo.  Allora, ci sono  un milione cento due, poi Gestione Demanio togliamo cinque milioni – non li abbiamo spesi – mentre abbiamo poi a Servizi Generali sei milioni sette e sessanta sette.  Quindi la somma di questi importi con la sottrazione dei cinque alla fine noi arriviamo a nove milioni sette e trentasette; cioè vale a dire che abbiamo aggiunto quattordici milioni di servizi che non erano nel bilancio di previsione, ne abbiamo sottratto cinque che erano nel bilancio di previsione, sommiamo nove milioni e sette di ulteriori servizi. Mi dispiace annoiarla dottor Santangelo, però purtroppo una volta ogni tre mesi è così. Questa è la situazione, signor Sindaco, della delibera 1508 però devo andare avanti perché c’è una serie di cose e non vorrei perdere il tempo in questi termini qua. Quindi è una manovra di poco rilievo insomma, poca roba. Un bilancio in cessato, un bilancio che obiettivamente non è che consenta di fare grandi cose. Non c’è bisogno che ve lo dica io no? Detto questo andiamo all’argomento numero due, la delibera dell’ANM. Sarò brevissimo, io non la condivido questa delibera. Non la condivido per tre motivi: uno perché se dovesse passare il principio che le società  in house providing, - cioè quelle gestite dal Comune al cento percento - gli diamo una corsia preferenziale per quanto riguarda l’eventuale sconto di fatture in banca noi non ne usciamo più. Vuol dire che i fornitori normali non  saranno più pagati. Otto società, sette società che andranno in house providing e quindi queste società man mano che hanno bisogno di soldi come avete fatto per la ANM sarete costretti a fare per le altre società. Punto due: voi avete utilizzato, come è giusto, l’articolo 57 del 163. L’articolo 57 del 163 è abbastanza tassativo là dove si può usare. Ed è già una grande forzatura che voi l’abbiate usato per questo caso qua, nel senso che quando si verifica un’ urgenza – una calamità naturale, una cosa che nasce al momento, un terremoto, un qualcosa – il credito dell’ANM è un credito che parte da tre anni già indietro e ci sono lettere a decine e decine che gli amministratori e i direttori mi scrivono ogni mese, quindi questo non è una sopravvenienza, un fatto di urgenza che capita in un determinato momento. Quindi io credo che questa cosa non si potrebbe fare, cioè nel senso credo che questa sia una grande forzatura farla, anche perché – e lo dice l’articolo 57 che dice che  le stazioni appaltanti posso aggiudicare contratti pubblici mediante procedura negoziata senza previa pubblicazione di un bando di gara nell’ipotesi seguente: dandone conto con adeguata motivazione nella delibera pro termine che andate a fare  - ebbene la lettera C a cui fa riferimento la delibera cita in questo modo signor Sindaco – lei è anche persona che si è occupata di materia giuridica, quindi si rende conto lei se ci sono o no gli estremi – la lettera C che voi avete utilizzato dice: “</w:t>
      </w:r>
      <w:r>
        <w:rPr>
          <w:i/>
        </w:rPr>
        <w:t>Nella misura strettamente necessaria, quando l’estrema urgenza risultante da eventi imprevedibili per le stazioni appaltanti non è compatibile con i termini imposti dalle procedure aperte ristrette previa pubblicazione di un bando di gara,le circostanze invocate a giustificazione dell’estrema urgenza non devono essere imputabili alle stazioni appaltanti</w:t>
      </w:r>
      <w:r>
        <w:rPr/>
        <w:t xml:space="preserve">” cioè al Comune; siccome questo debito noi ce l’abbiamo da tanto tempo- quindi non è un fatto nuovo obiettivamente - si poteva pianificare, si poteva organizzare e andare avanti. Altri due elementi mi preoccupano: uno che voi sovvertite il cronologico, ovviamente, e quindi pagate un anno prima  a chi dovreste pagate un anno dopo e non pagate chi dovreste pagare con il cronologico il fornitore Varriale che potrà fallire domani mattina. L’altro aspetto che poi mi preoccupa è che questa procedura nella delibera non si vede quando avete inviato la lettera di invito, ma mettete solo il termine della lettera di invito che è del 4 di settembre. Immagino dieci giorni, quindici giorni, sarà partito il 18 agosto, 10 agosto, mese di agosto. Su tredici banche risponde una sola banca. Mi preoccupa un poco affidare una procedura del genere per quindici milioni di euro, ma per altri quindici apribile - perché noi approviamo per trenta milioni di euro, non approviamo per quindici – e quindi affidare questa procedura in questo caso qua con un solo istituto che ha risposto onestamente mi preoccupa. Se consideriamo che abbiamo fatto l’invito il mese di agosto mi preoccupa ancora di più. Se consideriamo che questo debito lo conosciamo due anni prima mi preoccupa ancora di più.  Però io dico: a tutto c’ è un limite. Dico, avete fatto questa grande forzatura? La volete fare? Vi assumete la responsabilità? Fatela. Ma avere l’arroganza di emettere la seconda fattura per altri quindici milioni che probabilmente ci darete tra sei mesi  e avete tutto il tempo di fare una gara , signor Sindaco,  a tutto c’è un limite. E allora fatela per i quindici se vi volete assumere la responsabilità, ma farla anche per tutti gli altri quindici – perché voi fate quindici più quindici – un domani senza tornare in Consiglio  voi chiamereste la banca e fareste anticipare questi altri quindici milioni. E allora l’urgenza se proprio la volete  - la ANM a Natale non può pagarsi il panettone - lo capisco anche però gli altri quindici e poi seguirà un emendamento in questa direzione. Credo di avervi detto in via breve quali sono le perplessità a mio avviso rispetto a questo provvedimento perché è una forzatura. Terzo argomento: assessore il 7 gennaio lei si è insediato; dopo una serie di conferenze e di convegni in giro, io ebbi modo di scriverle una lettera. In quella lettera io devo dire che dopo qualche giorno ho dovuto dar ragione a Benincasa il quale diceva da una sua dichiarazione che il Sindaco aveva scelto un politico e non un tecnico. Io devo dire che a distanza di un anno io devo dar ragione a Benincasa , perché mi deve credere io non ce l’ho con lei e mi è anche simpatico però le voglio dire una cosa: volendo fare tutti gli sforzi possibili onestamente lei è arrivato come un gladiatore, un Robin Hood – acque pubbliche, riforme della macchina comunale, il sistema dei controlli – sembrava che lei stava al posto di Tremonti. Pare che da Napoli volesse cambiare il destino del Mezzogiorno. Ieri sera all’una e un quarto prendevo appunti e pensavo a lei e facevo queste due riflessioni. Io le dissi il dieci di gennaio: “Guardate che uno dei problemi sono i debiti fuori bilancio”. I debiti fuori bilancio vanno disciplinati perché rappresentano il cancro dell’amministrazione.  Noi viaggiamo su cento milioni all’anno, lo abbiamo detto allora e le dissi di riorganizzare la rientrata, di fare quello che oggi mi pare che lei sta annunciando che ha fatto. Però ora, detto tra noi ,dopo nove mesi dobbiamo dire che sul piano dei debiti fuori bilancio non abbiamo fatto quasi nulla.  Cioè noi oggi registriamo cinquanta milioni di debiti fuori bilancio e io glielo dico adesso che a fine anno probabilmente arriveremo a ottanta, ottantacinque, novanta milioni di debiti fuori bilancio. Ebbene, signor assessore, è una cosa questa che non può andare più avanti. Mi sarei aspettato poi da lei - che lei sa che i debiti fuori bilancio prevedono una responsabilità di geni dei servizi,devono fare delle relazioni, devono motivare soprattutto quelli della lettera E, no? – però arrivano centinaia di milioni all’anno di debiti fuori bilancio e non arriva mai una censura per un dirigente, mai un richiamo per un dirigente perché ha sbagliato, perché qualcuno ha sbagliato. C’è questo alone di omertà che mai nessuno paga e mai nessuno ha una colpa in questa amministrazione comunale. Ma possiamo mai far passare per normali cento milioni di debiti fuori bilancio all’anno? Non è possibile. E da lei, essendo lei un tecnico, mi sarei aspettato che avrebbe affondato il bisturi in tempi utili e subito. Uno dei problemi che avrebbe dovuto affrontare è quello dell’avvocatura, perché non è possibile che arrivano ogni anno venti, trenta milioni di sentenze di cui alla lettera A e non riusciamo a pianificare, non riusciamo a programmare. Si parla di oltre cinquanta mila cause a ruolo; ma nominate collaboratori e dirigenti ogni giorno – ce ne stanno cento e dieci che sono a tempo indeterminato – ma perché non prendete tre, quattro avvocati e investite nell’avvocatura? E cercate di fare un lavoro all’avvocatura e vedere che cosa c’è sotto? A quanto ammonta il debito? Che cosa ci troveremo ad affrontare da qui a sei mesi, a un anno, due anni? Perché potrebbe arrivare anche qualche centinaio di milioni di sentenze e non siamo più in gradi di poter far fronte. Cioè, possiamo, noi, tenere un cancro, all’interno, di questa portata e non porci il problema, vicesindaco da questa abroga tura che esce? E mi arrivano centinaia di sentenze. E allora organizzate questo ufficio d’avvocatura, vedete quanto contenzioso c’è, dividetelo per lavoro, amministrativo, penale e civile; dividetelo per numero e per importo. Fate una bella relazione e venite in Consiglio e dire: “La situazione è questa qua” Ma la farà probabilmente chi verrà dopo, e ai posteri l’ardua sentenza. Ebbene, questi 50 milioni di debito alla fine, voi, veramente dovete centellinare a destra e a manca per poter pagare,perché non avete più una lira, state veramente messi male. Avete anche un mutuo dell’anno scorso di 14 milioni che la cassa depositi e prestiti non vi ha dato; e oltre ai quattro, quest’anno dovete fare 18 milioni di mutuo, insomma,. E allora mi amareggia, Assessore, perché anche lei non è riuscito a tracciare un punto luce; io da lei me lo sarei aspettato un punto luce però, almeno fino adesso non si è mostrato un buon elettricista. Napoli Servizi: allora, Napoli Servizi io in genere non mi occupo mai delle singole società perché mi piace parlare sempre in termini generali perciò in questi giorni, siccome poi c’è stata anche un po’ di polemica su questa cosa, e allora in qualche modo ci ho rimesso un ventina di euro e mi sono scaricato anche un paio di bilanci dal registro imprese, e quindi, anche per dare a voi la possibilità di dare a voi un poco la situazione più completa. Mi dispiace che non c’è l’Assessore Oddati, però questo Assessore io non lo trovo mai quando vengo qua e sono costretto a parlare anche dell’Assessore Oddati, non c’è mai. Vedo tutte le delibere; l’Assessore Oddati non ci sta mai, sta solo in alcuni posti quando deve venire e non ci incontriamo mai quindi, però, mi dispiace anche parlare di lui . Però questa questione della Napoli Servizi – no? – Napoli Servizi, Assessore, lai avrà avuto modo di vedere il bilancio 2008. No?  Non so se ci è andato lei in assemblea, l’avete approvato adesso, in estate, quindi penso che ci sia andato lei, no? Lei ha visto che il bilancio 2008 registra un utile di 3 milioni e 400 mila euro - anzi, 3 milioni e 700 mila euro – ha visto anche che quest’utile ha coperto perdite precedenti per 3 milioni e 6 quindi, in sostanza, ha dovuto creare un differenziale positivo per consentire, poi, l’aumento di capitale di 10 milioni che se ci fossero state perdite c’era bisogno del versamento i </w:t>
      </w:r>
      <w:r>
        <w:rPr>
          <w:i/>
        </w:rPr>
        <w:t xml:space="preserve">cash; </w:t>
      </w:r>
      <w:r>
        <w:rPr/>
        <w:t>nonostante lei ha voluto farlo indicizzare fino a dicembre portando 10 milioni, ancora, in più, nelle case dell’Amministrazione Comunale. Ma lei si sarà reso conto anche l’utile è uscito registrando 10 milioni e 8 di fatture da emettere, ci sono stati ricavi rilevati a fine anno e, ovviamente, di cui non ne conosciamo la portata. Quindi, questo bilancio in sostanza se ve lo guardate ci sono delle poste che fanno parte della ingegneria contabile ma sono poste che, sicuramente, non possiamo dare di risultato positivo, diciamo, a un utile puro di caratterizzazione di quella che è la società. Detto questo lei sa che anche l’anno sorso a questa società l’Amministrazione Comunale ha dovuto dare un immobile per 3 milioni e mezzo; altri 10 ce l’avete dato adesso in aumento di capitale e poi abbiamo questo reddito fuori bilancio per 32 milioni. Va beh, io una cosa gliela volevo chiedere.</w:t>
      </w:r>
      <w:r>
        <w:rPr>
          <w:b/>
        </w:rPr>
        <w:t xml:space="preserve"> </w:t>
      </w:r>
    </w:p>
    <w:p>
      <w:pPr>
        <w:pStyle w:val="Normal"/>
        <w:spacing w:lineRule="auto" w:line="360"/>
        <w:jc w:val="both"/>
        <w:rPr>
          <w:b/>
          <w:b/>
        </w:rPr>
      </w:pPr>
      <w:r>
        <w:rPr>
          <w:b/>
        </w:rPr>
      </w:r>
    </w:p>
    <w:p>
      <w:pPr>
        <w:pStyle w:val="Normal"/>
        <w:spacing w:lineRule="auto" w:line="360"/>
        <w:jc w:val="both"/>
        <w:rPr/>
      </w:pPr>
      <w:r>
        <w:rPr>
          <w:b/>
        </w:rPr>
        <w:t xml:space="preserve">VICEPRESIDENTE MORETTO – </w:t>
      </w:r>
      <w:r>
        <w:rPr/>
        <w:t>Consigliere, altri 5 minuti per concludere.</w:t>
      </w:r>
    </w:p>
    <w:p>
      <w:pPr>
        <w:pStyle w:val="Normal"/>
        <w:spacing w:lineRule="auto" w:line="360"/>
        <w:jc w:val="both"/>
        <w:rPr/>
      </w:pPr>
      <w:r>
        <w:rPr/>
      </w:r>
    </w:p>
    <w:p>
      <w:pPr>
        <w:pStyle w:val="Normal"/>
        <w:spacing w:lineRule="auto" w:line="360"/>
        <w:jc w:val="both"/>
        <w:rPr/>
      </w:pPr>
      <w:r>
        <w:rPr>
          <w:b/>
        </w:rPr>
        <w:t xml:space="preserve">CONSIGLIERE VARRIALE S. –  </w:t>
      </w:r>
      <w:r>
        <w:rPr/>
        <w:t>Cardillo fece la delibera perché voleva dismettere Napoli Servizi; lei, invece, ha modificato quella delibera perché l’ha voluta reintegrare, l’ha ritenuta strategica Napoli Servizi. A questo punto io mi dico: su questa società che ha oltre 1.600 dipendenti e che fa lavoro i media specializzazione, insomma, non fa un lavoro tecnologicamente impegnato - la maggior parte si occupa di verde, di pulizie, di portierato, tutte quante queste cose qua – io ritengo che questo tipo di società dove poi, alla fine, perché me la sono presa quando… anche per la risposta dell’Amministrazione, no? Io le chiedo a lei, ufficialmente, di chiedere i compensi del Consiglio d’Amministrazione e del Direttore</w:t>
      </w:r>
      <w:r>
        <w:rPr>
          <w:b/>
        </w:rPr>
        <w:t xml:space="preserve"> </w:t>
      </w:r>
      <w:r>
        <w:rPr/>
        <w:t xml:space="preserve">Generale alla Napoli Servizi. Perché lei sa meglio di me che il Direttore Generale è equiparato ai componenti del consiglio di amministrazione ed è una figura prevista dal Codice Civile - il dottore lo dovrebbe sapere… Balsamo, Balzamo, non so come si chiama – e quindi, ma non ho nulla contro, non lo conosco questo signor, e non ho mai avuto il piacere di conoscerlo – siccome io le cifre non me le sogno di notte però credo che se dovesse rispondere a vero che costa a Napoli Servizi è circa 300 mila euro io credo che una società di bassissima specializzazione credo che questa sia veramente uno sfregio alla miseria, credo che, veramente, andiamo oltre misura, oltre misura. Perché, almeno per quanto ne so io, pare che questo amministratore cammini con un’Audi A6. Ma con una città come Napoli, piena di traffico, caotica, un direttore generale di una società del Comune cammina con un’Audi A6? Io credo che questa sia una cosa che non si ossa continuare. E non si può  continuare, sa perché, Vicesindaco? Perché c’è anche una legge di due anni fa che vieta alle amministrazioni locali di comprare macchine al di sopra dei 1.600 di cilindrata. Ed è rimasta quella legge. Ma dico, al di là di questo noi dobbiamo fare in modo che gli amministratori delle società partecipate si attengano allo stesso rigore e sobrietà a cui sono tenuti i componenti della Giunta e il Sindaco in primis. Cioè, non è possibile consentire alle società partecipate crearsi delle oasi nel deserto e gestire il denaro pubblico come vogliono e come ritengono loro. Non è possibile farlo, per cui colgo anche l’occasione, Assessore, per dirle, sempre su questa questione delle società: lei ha anche annunciato che avrebbe cambiato la </w:t>
      </w:r>
      <w:r>
        <w:rPr>
          <w:i/>
        </w:rPr>
        <w:t>governance</w:t>
      </w:r>
      <w:r>
        <w:rPr>
          <w:b/>
          <w:i/>
        </w:rPr>
        <w:t xml:space="preserve"> </w:t>
      </w:r>
      <w:r>
        <w:rPr/>
        <w:t>delle società; avrebbe fatto tutta una serie di amministratori unici di società, anche questo non si è verificato. Quindi, per dire, tutto quello che lei aveva in mente alla fine non si è verificato. Per venire al penultimo punto, ebbene, le dico soltanto una cosa: parliamo della TARSU. La TARSU, è andato via il collega che mi ha preceduto, però sulla TARSU io volevo dedicare qualche attimo anche perché l’unica cosa che bisogna fare sulla TARSU è non fare quello che diceva Moxedano. Perché lei è attento cultore e si sarà reso conto che c’è un groviglio dal punto di vista legislativo sulla TARSU e sulla tariffa che, ovviamente, porta a riflettere. Perché se noi dovessimo passare oggi alla tariffa probabilmente aumenterebbe del 40, 50%. Ché lei sa che nella tariffa ci sono, ci saranno, ci dovranno essere per forza della parti che non sono presenti TARSU. Perché mentre nella TARSU l’importo è divisa da una parte fissa e parte variabile nella parte variabile non c’è lo spazzamento delle strade;  se dovessimo passare a tariffa, ovviamente bisognerebbe anche mettere lo spazzamento delle strade. E siccome oggi non abbiamo ancora il regolamento  a livello nazionale della tariffa e quindi se noi dovessimo, visto che c’è una legge che ci autorizza - dice i Comuni, anche in assenza di regolamento statale possono comunque fare il passaggio da TARSU a tariffa – noi dovremmo fare il passaggio da TARSU a tariffa tenendo unico riferimento legislativo che è quello della 158 del ’99, cosiddetto metodo normalizzato. Quel metodo normalizzato ci porta a riscuotere non solo l’intero costo del servizio ma tutti i costi amministrativi, tutti i costi di riscossione e tutti i costi di accertamento. Per cui, andando oggi, noi, alla tariffa senza il regolamento nazionale probabilmente la tariffa andrebbe ad aumentare del 40, del 50%. Per cui noi oggi ci troviamo i una situazione veramente drammatica su questa cosa qua. Perché purtroppo noi, oggi, abbiamo un costo enorme. Ho sentito prima una mozione per annullare la delibera sulla TARSU, non si può fare perché il ruolo già si è emesso quindi non è possibile poter fare una mozione per annullare quella delibera, ci sarebbe un danno enorme. Però, certamente, Assessore, su questa cosa io credo che le cose si mettano veramente male; nel frattempo le dico ovviamente che il passaggio a tariffa, insomma, secondo me lascia il tempo che trova ma al momento non ci conviene sicuramente spostarci. Ultima cosa che le voglio dire - che mi avvio a concludere, Assessore – è dovuta al fatto che ecco, adesso, per concludere,  le cose stanno veramente male. Io che cosa le posso dir? Dopo 10 mesi di questo lavoro lei si sarà reso conto che il lavoro che ha potuto fare con tutto l’impegno e l’abnegazione ha fatto il possibile però ovviamente i risultati sono stati veramente molto modesti. E allora io le chiedo una cosa: dietro di lei c’è il segretario generale che è stato componente, o ha diretto, la commissione di liquidazione e dissesto del 1993. Ebbene, se lei dovesse chiedere, dopo il mio intervento, al segretario, quali erano le cifre del dissesto nel 1993 il segretario generale le dirà che le cifre del dissesto di all’ora sono molto inferiori a quelle di oggi. All’ora c’era una massa debitoria di circa 2 mila e 100 miliari di euro accertati per 638 miliardi di euro e di questi 638 miliardi di euro la metà li ha pagati lo stato con un mutuo a carico dello Stato e l’altra metà a carico dell’Amministrazione Comunale. Oggi le sa quanti sono i residui passivi dell’Amministrazione Comunale? Superiamo i 3 miliardi. Quindi le cifre che noi oggi abbiamo nell’Amministrazione Comunale sono molto più drammatiche di quelle del ’93 che dichiarammo il dissesto. Allora io mi domando e dico: visto che non c’è una strategia di sviluppo futuro e un disegno strategico,  per questa città, che in qualche modo ci possa portare fuori da questo esempio, perché andare avanti così al buoi e non cercare di guardarsi in faccia e di cercare di fare il minore del danno ai cittadini? Perché purtroppo non c’è altra strada, voi non siete stati capaci di creare un percorso alternativo affinché questa città, dopo 15 anni non dovesse giungere di nuovo al dissesto. Le cifre vanno in questa direzione e io credo che prima o dopo voi sarete costretti a farlo. Ho finito.</w:t>
      </w:r>
    </w:p>
    <w:p>
      <w:pPr>
        <w:pStyle w:val="Normal"/>
        <w:spacing w:lineRule="auto" w:line="360"/>
        <w:jc w:val="both"/>
        <w:rPr/>
      </w:pPr>
      <w:r>
        <w:rPr/>
      </w:r>
    </w:p>
    <w:p>
      <w:pPr>
        <w:pStyle w:val="Normal"/>
        <w:spacing w:lineRule="auto" w:line="360"/>
        <w:jc w:val="both"/>
        <w:rPr/>
      </w:pPr>
      <w:r>
        <w:rPr>
          <w:b/>
        </w:rPr>
        <w:t>VICEPRESIDENTE MORETTO</w:t>
      </w:r>
      <w:r>
        <w:rPr/>
        <w:t xml:space="preserve"> </w:t>
      </w:r>
      <w:r>
        <w:rPr>
          <w:b/>
        </w:rPr>
        <w:t xml:space="preserve">– </w:t>
      </w:r>
      <w:r>
        <w:rPr/>
        <w:t xml:space="preserve"> grazie, Consigliere Varriale. Ha chiesto di intervenire il Consigliere Verde. </w:t>
      </w:r>
    </w:p>
    <w:p>
      <w:pPr>
        <w:pStyle w:val="Normal"/>
        <w:spacing w:lineRule="auto" w:line="360"/>
        <w:jc w:val="both"/>
        <w:rPr/>
      </w:pPr>
      <w:r>
        <w:rPr/>
      </w:r>
    </w:p>
    <w:p>
      <w:pPr>
        <w:pStyle w:val="Normal"/>
        <w:spacing w:lineRule="auto" w:line="360"/>
        <w:jc w:val="both"/>
        <w:rPr/>
      </w:pPr>
      <w:r>
        <w:rPr>
          <w:b/>
        </w:rPr>
        <w:t>CONSIGLIERE VERDE</w:t>
      </w:r>
      <w:r>
        <w:fldChar w:fldCharType="begin"/>
      </w:r>
      <w:r>
        <w:rPr/>
        <w:instrText xml:space="preserve"> TC "CONSIGLIERE VERDE" \l 1 </w:instrText>
      </w:r>
      <w:r>
        <w:rPr/>
        <w:fldChar w:fldCharType="separate"/>
      </w:r>
      <w:r>
        <w:rPr/>
      </w:r>
      <w:r>
        <w:rPr/>
        <w:fldChar w:fldCharType="end"/>
      </w:r>
      <w:r>
        <w:rPr>
          <w:b/>
        </w:rPr>
        <w:t xml:space="preserve"> –  </w:t>
      </w:r>
      <w:r>
        <w:rPr/>
        <w:t xml:space="preserve">e io naturalmente lascerò la disfida di Barletta dei numero all’Assessore Realfonzo alla luce di alcune cose che ha detto il mio amico Consigliere Salvatore Varriale anche alla luce di qualcosa che ha detto il mio amico e compagno Roberto De Masi. Il contributo che io darò sarà solo un contributo molto modesto dal punto di vista politico. Io voglio ricordare a quest’aula, lo voglio ricordare soprattutto all’Opposizione, lei difficoltà che questo paese dal governo agli enti locali incontra per fenomeni complessivi non legati solo ai sub traini, legati alla difficoltà di inserire l’Europa nell’asse non più Transatlantico ma Atlantico-Pacifico. Queste difficoltà dell’economia mondiale si rivergono in Europa e si rivergono alle singole nazioni e quindi le difficoltà sono complessive. E rispetto a queste difficoltà io, assolutamente, non abiuro dalla diversità delle posizioni. Assolutamente non faccio un richiamo alla </w:t>
      </w:r>
      <w:r>
        <w:rPr>
          <w:i/>
        </w:rPr>
        <w:t>embrassons nous</w:t>
      </w:r>
      <w:r>
        <w:rPr/>
        <w:t xml:space="preserve">, le diversità sono diversità tra il centrosinistra e il centrodestra è bene che tali siano, ma viva Dio, caro Salvatore e caro Roberto. In nome di quell’etica comune della responsabilità nella quale si trova qualunque ministro – ne cito uno, Brunetta e Tremonti – o amministratore – ne cito uno, Realfonzo – in nome di quello noi dobbiamo tenere conto delle cose. Allora, andiamo con ordine: certamente io non citerò in polemiche il Mago di Oz Tremonti per cui non vanno bene prima gli speculatori, poi i finanzieri, poi i petrolieri e poi i banchieri; siamo gente che mette l’etica della responsabilità davanti a tutto. C’è stato un cambio, in questa Giunta, nel settore bilancio e con le difficoltà che investono tutti gli enti locali di destra centrodestra, di sinistra centrosinistra, si sta tentando di andare avanti tenendo la barla sul miglior governo possibile; non solo a Napoli, anche in altre città d’Italia che vedono governi diversi. È indubbio che praticamente ci sia stata una svolta rispetto alle logiche del bilancio con una difficoltà imminente, grande, che c’è legata, soprattutto alle liquidità. Salvato, che cosa ti devo dire? Avevi ragione con i numeri ma naturalmente è cambiata pure l’inflazione tra il ‘93 ed oggi. Io dire qualcosa sulle partecipate, e lancio una sfida, non un appello, al compagno De Masi. Ieri Brunetta parlava delle </w:t>
      </w:r>
      <w:r>
        <w:rPr>
          <w:i/>
        </w:rPr>
        <w:t>public utilities</w:t>
      </w:r>
      <w:r>
        <w:rPr/>
        <w:t xml:space="preserve"> e richiamava quello che De Masi ha egregiamente sottolineato del suo intervento, le partecipate locali in cui si annidano resistenze, dovunque: da Milano a Palermo a Napoli. Bene, se siamo al contempo, centrosinistra e centrodestra, riformisti, massimalisti  e moderati, consapevoli che questo è un problema, bene, confrontiamoci in un convegno aperto avendo il coraggio di dire come bisogna riformarle. E noi le vogliamo riformare, sapendo che incontriamo difficoltà. Perché avere una macchina pubblica efficiente significa tutelare innanzitutto i deboli. Quindi, una sfida: pronti a fare un convegno su come si riformano le partecipate e tendano ad auto conservarsi, a mantenersi con privilegi e sprechi. Sotto questo aspetto mi pare che il capogruppo Benincasa abbia fatto un richiamo. Sindaco, io credo che questa vicenda che Realfonzo sta, e che ha ripreso Varriale ed anche Benincasa, dei compensi delle società di diritto privato vada fatta con grande, grande, grande chiarezza. Una città che vive grandi difficoltà non può leggere sul Corriere del Mezzogiorno che non si può sapere quello che si spende in queste aziende partecipate.  Sindaco, dalla sua autorevolezza io mi aspetto un grande segnale forte, un segnale a questa città. Parliamo della TARSU, di cui non si è parlato. Voglio dire solo questo, che sulla TARSU non mi limito a dire che il governo Berlusconi ci ha intimato di farlo, questo lo dice Realfonzo; mi limito a chiosare quello che ieri ha detto il mio capigruppo che ha scritto l’altro ieri su Il Mattino e che cioè, probabilmente, la nostra azienda, caro Sindaco, caro Assessore Giacomelli, l’ASIA è un’azienda in cui ancora si registrano qui ritardi, quelle resistenze, quei privilegi, quegli sprechi. Fabio l’ha detto bene; credo che oltre che lasciarlo detto su Il Mattino bisogna aprire una vera vertenza avendo al centro la funzionalità., Il vertice dell’ASIA non può essere prigioniero del mondo sindacale. Questa è una’altra cosa, ma voglio ricordare le piccole grandi cose. Perché, caro Salvatore, tu sei stato Assessore al Bilancio con me quando avevamo grandi difficoltà ma c’era la logica dei ripiani, non c’era il patto di stabilità, la camera si riuniva, col Sindaco Iervolino, il 22 dicembre e ripianava tutto. Ebbene? Il gradualismo qua c’è nelle difficoltà. Voglio solo citare alcune delle piccole cose: contratto ai dipendenti; le scuole – gli investimenti per le scuole; i debiti fuori bilanci. Si avvia un percorso che è un percorso difficile perché c’è la macchina comunale che resiste. È chiaro, Salvatore? È chiaro, Roberto? Sapete benissimo come sia difficile fare sì che la macchina comunale abbia il meglio della funzionalità; invece è un ventre molle che tende a ragionare nella logica; i 60 Consiglieri e 16 Assessori passano, noi rimaniamo. Allora, di fronte a queste grandi difficoltà si affronta il problema Napoli Servizi, si affronta il problema dei debiti fuori bilancio – che piaccia o non piaccia sono in diminuzione -, si affronta il problema dell’aggressione all’evasione fiscale. Certamente qualche volta c’è qualche rigidità forse legata anche al carattere del nostro Assessore, ma la strada maestra, che il Sindaco così egregiamente tiene in mano, di andare a governare il meglio possibile è questa e la stiamo battendo con serietà e con gradualismo, e voi lo sapete però naturalmente in quest’aula dobbiamo fare il gioco delle parti e questo è l’aspetto del rilievo della politica. Io concludo dicendo, Sindaco, e credo il mio presidente Fucito prometterà, questa Giunta ha lavorato moltissimo per mettere una posta in bilancio di 21 milioni per la refezione. Oggi siamo per 3 giorni suoi giornali perché la refezione non viene scodellata nelle scuole, non comunali - che già Rispoli riesce a governare – ma in quelle statali. Io auspico che l’Assessore Realfonzo possa dare chiarimenti indicando la data in cui verranno corrisposti. Non è qualcosa, è un particolare; credo che, naturalmente, un atto di rispetto, innanzitutto, alla Giunta, alle serate e alle notti che il Sindaco, Realfonzo e la Giunta hanno fatto, un segnale di grande valenza strategica. Chiudo con un appello, anzi, con una considerazione. La sfida l’ho lanciata su un convegno per la riforma delle partecipate da centrosinistra e centrodestra; pronti ad accogliere anche Brunetta con le difficoltà che sta avendo Brunetta per affrontare Brunetta per affrontare la riforma delle</w:t>
      </w:r>
      <w:r>
        <w:rPr>
          <w:i/>
        </w:rPr>
        <w:t xml:space="preserve"> Public Utilities</w:t>
      </w:r>
      <w:r>
        <w:rPr/>
        <w:t>. Io faccio una riflessione, stiamo facendo il meglio che si può fare, molto resta da fare subito va lanciato,un segnale immediato sulla vergogna del fatto che un Assessore non riesce a sapere quanto guadagnano i dirigenti di alcun partecipate. Credo che noi abbiamo il dovere di farlo come Maggioranza , credo che l’Opposizione, che naturalmente voterà contro, non so se deciderà cosa fare, se fare ostruzionismo o meno, sa benissimo che questa è la migliore soluzione possibile e soprattutto che si è innescato un percorso tra mille difficoltà non dipendenti da noi un percorso decisamente virtuoso. Riteniamo di stare a posto in questo quadro di equilibrio di bilancio con la nostra coscienza e voi lo sapete. Grazie.</w:t>
      </w:r>
    </w:p>
    <w:p>
      <w:pPr>
        <w:pStyle w:val="Normal"/>
        <w:spacing w:lineRule="auto" w:line="360"/>
        <w:jc w:val="both"/>
        <w:rPr>
          <w:b/>
          <w:b/>
        </w:rPr>
      </w:pPr>
      <w:r>
        <w:rPr>
          <w:b/>
        </w:rPr>
      </w:r>
    </w:p>
    <w:p>
      <w:pPr>
        <w:pStyle w:val="Normal"/>
        <w:spacing w:lineRule="auto" w:line="360"/>
        <w:jc w:val="both"/>
        <w:rPr/>
      </w:pPr>
      <w:r>
        <w:rPr>
          <w:b/>
        </w:rPr>
        <w:t xml:space="preserve">VICEPRESIDENTE MORETTO  –   </w:t>
      </w:r>
      <w:r>
        <w:rPr/>
        <w:t>non ho altri iscritti a parlare. Dichiaro chiusa la discussione, so la parola all’Assessore Realfonzo.</w:t>
      </w:r>
    </w:p>
    <w:p>
      <w:pPr>
        <w:pStyle w:val="Normal"/>
        <w:spacing w:lineRule="auto" w:line="360"/>
        <w:jc w:val="both"/>
        <w:rPr>
          <w:b/>
          <w:b/>
        </w:rPr>
      </w:pPr>
      <w:r>
        <w:rPr>
          <w:b/>
        </w:rPr>
      </w:r>
    </w:p>
    <w:p>
      <w:pPr>
        <w:pStyle w:val="Normal"/>
        <w:spacing w:lineRule="auto" w:line="360"/>
        <w:jc w:val="both"/>
        <w:rPr/>
      </w:pPr>
      <w:r>
        <w:rPr>
          <w:b/>
        </w:rPr>
        <w:t>ASSESSORE REALFONZO</w:t>
      </w:r>
      <w:r>
        <w:fldChar w:fldCharType="begin"/>
      </w:r>
      <w:r>
        <w:rPr/>
        <w:instrText xml:space="preserve"> TC "ASSESSORE REALFONZO" \l 1 </w:instrText>
      </w:r>
      <w:r>
        <w:rPr/>
        <w:fldChar w:fldCharType="separate"/>
      </w:r>
      <w:r>
        <w:rPr/>
      </w:r>
      <w:r>
        <w:rPr/>
        <w:fldChar w:fldCharType="end"/>
      </w:r>
      <w:r>
        <w:rPr>
          <w:b/>
        </w:rPr>
        <w:t xml:space="preserve"> –  </w:t>
      </w:r>
      <w:r>
        <w:rPr/>
        <w:t xml:space="preserve">dunque, gli interventi che ci sono stati confermano quanto a più riprese ho sostenuto, e cioè la necessità di portare avanti una linea di rigore, di difesa del Pubblico, di rilancio delle società partecipate del Comune e dell’attività e dell’azione complessiva dell’amministrazione comunale attraverso un’azione di risanamento complessiva dei conti. Le difficoltà che abbiamo incontrato anche in questa manovra di riequilibrio sono state in parte sviscerate e il fatto ch continuamente si dica, si faccia riferimento alle difficoltà che tutti i comuni italiani, in particolare i comuni del mezzogiorno stanno affrontando in questa particolare fase economica, è una necessità assoluta, cioè, occorre sottolineare questo aspetto. Non c’è dubbio ch ci troviamo i una fase estremamente difficile, non c’è dubbio che l’azione del Governo Nazionale non ci aiuta assolutamente e che le difficoltà che il Comune ha sono molto forti e quindi occorre assolutamente procedere e andare avanti con un’azione di risanamento. Il che significa un’azione di contenimento della spesa, il che significa un’azione di incremento, in tutti i modi,  delle riscossioni. Il che significa un’azione di taglio degli sprechi, il che significa un’azione di controllo sulle società partecipate del Comune e sulla qualità dei servizi che queste società erogano e sulle spese che esse effettuano. Vorrei cercare di toccare alcuni dei punti che sono stati ripresi sottolineando, come dire, mettendo immediatamente da parte, alcune osservazioni che io credo non siano molto adeguate a questo contesto. Una prima osservazione, proprio, riguarda la questione dei ritardi nelle consegne delle carte e su questo non so bene come siano andate le procedure, che non sono il mio controllo, sotto il controllo del mio assessorato, all’indomani dell’approvazione in Giunta. Se ci sono stati dei ritardi nelle consegne di questo mi dolgo ma, ripeto, non sono attività di cui,in qualche maniera, io so personalmente dare conto. Vorrei sottolineare  però, visto che c’è stata un’insinuazione molto poco gradevole con riferimento a una richiesta, a un aspetto, a una richiesta di mutuo ce c’è all’interno della manovra di riequilibrio che riguarda attività di controllo della segnaletica stradale, vorrei sottolineare che la richiesta in questione è partita dai dirigenti e dall’Assessore competente e vorrei anche sottolineare, visto che è stata fatta  un’osservazione assai poco elegante, che il dottor Lauro, attuale presidente della società Napoli Park non è un mio amico. E io l’ho conosciuto nell’occasione in cui gli è stato conferito l’incarico di presidente della società Napoli Park. È molto triste, per me, dover fare questa precisazione, mi auguro che sia l’ultima volta che debba fare una precisazione di questo tipo. La questione nell’ambito di un ragionamento complessivo di risanamento dei conti, una questione fondamentale è quella dei debiti fuori bilancio. Ora, su questa questione molti hanno discusso, hanno richiamato, cifre, ragionamenti eccetera. Io vorrei sottolineare che c’è un punto sul quale tutti si sono attestati e che deriva, evidentemente, da una lettura che è stata fatta forse dagli stessi Revisori del Conti dell’analisi dei debiti fuori bilancio e che molti hanno fatto riferimento alla cifra di 50 milioni come alla cifra di riferimento per l’analisi dei debiti fuori bilancio al 31 agosto 2009. In realtà, a una lettura un po’ più attenta delle carte si sarebbe notato che noi abbiamo fatto un’operazione con una delibera </w:t>
      </w:r>
      <w:r>
        <w:rPr>
          <w:i/>
        </w:rPr>
        <w:t>ad hoc</w:t>
      </w:r>
      <w:r>
        <w:rPr/>
        <w:t xml:space="preserve"> che riguarda Napoli Servizi, e il riconoscimento dei debiti fuori bilancio non è al 31 agosto per quanto riguarda Napoli Servizi ma è alla data del 21 settembre. Il che significa che in realtà ci sono, in quel calcolo, circa 3 milioni in più di debiti fuori bilancio che la società Napoli Servizi ha, che il rapporto che la società Napoli Servizi ha generato perché si tratta di un’analisi che va oltre il 31 agosto. Questa modalità di calcolo che abbiamo utilizzato serve a fare punto e a capo con una nuova convenzione e con gli stanziamenti che ci sono in questa manovra di riequilibrio per far sì che non si formino più debiti fuori bilancio. Quindi, in realtà, il valore complessivo di 50 milioni è un valore computato e calcolato a una data che va oltre il 3 agosto, che arriva al 21 settembre. In realtà, quindi, il volume complessivo al 31 agosto, dei debiti fuori bilancio, sarebbe di circa 47 milioni di euro. A queste osservazioni vanno aggiunte, soprattutto, quelle che alcuni hanno già fatto - sulle quali, quindi, non mi soffermo – relative al fatto che scomputando dal volume complessivo i debiti fuori bilancio quelli relativi alla società Napoli Servizi il valore complessione è in fortissima diminuzione: dai 30 milioni a 18. E a nulla vale l’osservazione di quanti affermano: “Va beh, ma l’anno scorso c’era un grande debito fuori bilancio.” Anche quest’anno ci sono debiti fuori bilancio dovuti alla lettera A, cioè a sentenze ingenti e quindi il volume complessivo dei debiti fuori bilancio è chiaramente in diminuzione. Il lavoro che ha fatto il comitato che è stato creato con la delibera di giugno scorso è un lavoro importante, che ha portato a una serie di integrazioni nelle informazioni che sono state sottoposte a Consiglio - per una maggiore trasparenza nell’analisi che il Consiglio fa della delibera relativa ai debiti fuori bilancio – ci danno una serie di informazioni a seguito delle quali è possibile operare una serie di azioni. E a riguardo vorrei sottolineare che  la serie di osservazioni e di approfondimenti sono in corso anche in relazione all’attività svolta precedentemente per quanto riguarda l’analisi dei debiti fuori bilancio degli anni passati, il 2007 credo. Quindi è chiaro che su questa questione i debiti fuori bilancio occorre andare avanti con intransigenza perché è chiaro che si tratta di controllare la spesa e non è più possibile procedere con delle operazioni, diciamo, non corrette  e quindi con la formazione dei debiti fuori bilancio. Questione della TARSU: la questione della TARSU sta in termini estremamente semplici, quindi voglio riprendere solamente un paio di punti. Oramai è assolutamente chiaro, diciamo, che il Comune ha subito questo incremento della TARSU; vorrei ricordare che il regolamento per il rimborso dei 20 milioni e mezzo di euro che sono stati stanziati nel bilancio di previsione 2009 è in corso di elaborazione da parte dell’Assessorato Riccio, Politiche Sociali, e si tratta, come la norma prevede, di un rimborso. Quindi, è chiaro che prima, che non si poteva assolutamente, in alcun modo, evitare il pagamento della TARSU - la TARSU va pagata, è una tassa ed è possibile poi andare al rimborso. Ovviamente, io mi auguro che si riesca ancora, nel lasso di tempo che ci separa dalla fine dell’anno, in occasione degli ulteriori interventi che faremo a novembre, mi auguro ancora di riferire ulteriori somme da iscrivere al fondo per i rimborsi Tarsu; è chiaro che in questa circostanza, questo non è stato possibile, per una serie di ragioni, da quelle legate appunto alla copertura e ai debiti fuori bilancio, all’incremento del contratto dei lavoratori degli enti locali e quindi questo non è stato possibile. Sottolineo la rilevanza della lotta all’evasione, in relazione intrapresa con la lotta all’evasione, perché è chiaro che da questa azione, possono venire, si può allargare la platea contributiva e possono venire evidentemente delle risposte significative in termini di riduzione della Tarsu per il prossimo anno. Anche su questo punto, il punto del passaggio della Tarsu da tassa a tariffa, vorrei chiarire a quanti hanno fatto prima degli interventi, non troppo informati sul punto, che il lavoro è in corso e c’è un tavolo che sta lavorando per il passaggio da tassa a tariffa, che il governo dovrebbe emanare dei regolamenti, questi regolamenti ancora non sono usciti, noi ci stiamo attrezzando per effettuare il passaggio da tassa a tariffa, quindi non c’è alcun ritardo sotto questo punto di vista, anzi aggiunto che i 40 mila questionari che sono stati inviati ai cittadini napoletani per i quali c’erano delle irregolarità nell’iscrizione dei ruoli Tarsu, ci danno tutta una serie di informazioni che servono appunto per effettuare il passaggio da tassa a tariffa, quindi sotto questo punto di vista, mi sento di tranquillizzare sul fatto che il lavoro è in corsa, è in corso… non in corsa, ma in corso. La questione di Napoli Servizi, la questione di Napoli Servizi sta in termini molto semplici, non c’è dubbio che io ritengo che sia indispensabile procedere con il rinnovo della convenzione, oramai l’abbiamo detto, è scritto in tutti i modi, occorre tenere sotto controllo le società partecipate del Comune, in particolare purtroppo il rapporto con la società Napoli Servizi ha creato  in tutti questi anni, decine di milioni di debiti fuori bilancio, la convenzione che è stata elaborata, anche con la collaborazione degli stessi manager della società, è una convenzione che elimina il problema, che elimina il problema e che ci consente finalmente di effettuare un controllo sulla società. Vorrei sottolineare, a quanti hanno osservato che io ho cambiato il rapporto con la società prevedendo la strategicità della società, che questo è falso, perché c’è stato un emendamento del Consiglio Comunale che ha deciso questa cosa, ed ora è chiaro che il Consiglio Comunale deve essere conseguente, nel momento in cui si decide che una società fa delle attività strategiche per il Comune e quindi gli si dà un affidamento in house, la Legge prevede l’implementazione del controllo analogo, cioè prevede che questa società sia controllata, quindi prevede che sia possibile controllare le attività e i costi che questa società sopporta e quindi questa convenzione non è null’altro che la logica conseguenza delle scelte che il Consiglio Comunale ha effettuato. Ovviamente, all’interno di queste attività di controllo, rientra, mi sembra banale il fatto che l’Assessore alle Risorse Strategiche e la Giunta del Consiglio Comunale, possano conoscere quali sono i costi della società stessa e quindi anche quali sono i compensi dei dirigenti della società stessa. Potrei aggiungere numerose cose, faccio alcune osservazioni che riguardano una serie di punti, quindi molto molto rapidamente. La questione che è stata toccata, delle consulenze, qualcuno ha detto che si possono tagliare le consulenze per finanziare, credo i credenti dei rimborsi della Tarsu, questo è falso, perché non ci sono consulenze, ci sono delle consulenze che derivano da progetti finanziati e quindi progetti che prevedono al loro interno una serie di costi, oneri vari, legati ai progettisti, legati alle direzioni dei lavori, quindi su questi noi non possiamo assolutamente intervenire, sono progetti finanziati dalla Regione con fondi comunitari, con fondi statali, non possiamo assolutamente tagliare nulla, questi sono progetti che noi recepiamo, rispetto ai quali non possiamo intervenire. E’ stato fatto riferimento alla possibilità circa la delibera che riguarda Enne Emme, di procedere solamente con 15 milioni e poi quindi con il finanziamento di 15 milioni, all’operazione solamente sulla prima fattura Enne Emme e non anche sulla seconda, ma vorrei sottolineare che questo ci porterebbe incontro a problemi con la banca, che ha partecipato alla gara, perché la banca che ha partecipato alla gara, insieme alle altre che erano state coinvolte, che erano state invitate a partecipare alla gara, la banca ha di fronte a sé una proposta che noi abbiamo fatto, che copriva il finanziamento fino a 30 milioni e quindi è chiaro che il fatto di cominciare a usarne 15, non ci può poi… ci porrebbe in difficoltà, se noi decidessimo di non ricorrere più, qualora fosse necessario utilizzare questa operazione finanziaria, anche per la seconda fattura, noi ci troveremmo in difficoltà rispetto ad altre banche, perché questa banca potrebbe dirci: “perché non avete dato esecuzione completa alla gara e avete invece fatto ricorso a un’altra gara”, e quindi a un’altra banca, magari… non possiamo farlo. Qualcuno ha fatto riferimento al taglio del personale delle scuole materne, io sottolineo che per quanto riguarda il taglio del personale delle scuole materne, si tratta semplicemente degli importi che erano stati messi per i contratti alle maestre, che fortunatamente sono state stabilizzate, a tempo indeterminato, quindi quel capitolo, quel capitolo lì, è diventato inutile, quindi si sono prese le risorse lì e si sono messe, inutile in questo senso, che è stato possibile prelevare quelle risorse, perché quelle erano risorse che andavano a finanziare i contratti di maestre, che sono diventate invece, sono entrate nel… che ora vengono pagate con un altro capitolo, perché sono appunto personale a tempo indeterminato, del Comune. Si sono fatti riferimenti ad alcuni tagli, quindi questi sono tagli inesistenti, così come è inesistente il taglio che riguarda i minori, non c’è alcun taglio che riguarda gli istituti per i minori; si è fatto riferimento a… c’è stata tutta una serie di imprecisioni, io non vorrei essere troppo – come dire – fare quello che bacchetta, però forse un’attenta lettura avrebbe evitato errori. Devo dire in questo caso, quest’ultimo passaggio, e anche nella relazione del Revisore dei Conti, dove ci si meraviglia per l’assenza di un’entrata legata ai parcheggi, è stata richiamata questa cosa, legata a Napoli Park, quindi non c’è nessuna stranezza, molto semplicemente si è applicata la convenzione, la convenzione con Napoli Park prevede che il pagamento che la società fa al Comune, è legato al numero degli stalli, il numero degli stalli si è fortemente ridotto per i lavori in corso, in particolare per quelli della metropolitana, al punto che si è quasi azzerato il pagamento che la società deve fare al Comune, quindi abbiamo semplicemente applicato la convenzione… certo, io lo ritengo che sia molto strano, convengo che questo sia strano e infatti stiamo rivedendo questa convenzione, esiste già una borsa di nuova convenzione, che – come dire – supera questo tipo di difficoltà, ma al momento, fino a che non sarà approvata questa nuova convenzione, non possiamo fare altro che applicare la convenzione esistente. Quindi, come dire, la conclusione che io faccio è che tra qualche imprecisione e qualche svista, occorre tenere ben dritta la barra sulla strada dell’efficienza, del risanamento, del taglio dei costi e evitare di cadere in considerazioni affrettate e in giudizi che qualche volta sono sbagliati. Grazie. </w:t>
      </w:r>
    </w:p>
    <w:p>
      <w:pPr>
        <w:pStyle w:val="Normal"/>
        <w:spacing w:lineRule="auto" w:line="360"/>
        <w:jc w:val="both"/>
        <w:rPr/>
      </w:pPr>
      <w:r>
        <w:rPr/>
      </w:r>
    </w:p>
    <w:p>
      <w:pPr>
        <w:pStyle w:val="Normal"/>
        <w:spacing w:lineRule="auto" w:line="360"/>
        <w:jc w:val="both"/>
        <w:rPr/>
      </w:pPr>
      <w:r>
        <w:rPr>
          <w:b/>
        </w:rPr>
        <w:t xml:space="preserve">VICE PRESIDENTE MORETTO – </w:t>
      </w:r>
      <w:r>
        <w:rPr/>
        <w:t xml:space="preserve">grazie, Assessore. Passiamo al punto uno, delibera 1507, variazione di bilancio col parere del Consiglio, autorizzazione al dirigente del servizio sistema delle partecipazioni comunali, alla sottoscrizione dell’accordo transattivo con Aenne Enne S.p.A, e dell’accordo di accollo ed accordo di pagamento con la Dexia Crediop S.p.A. , alla delibera 1507 è stato presentato un emendamento a firma del Consigliere Salvatore Varriale. Lo vuole illustrare? </w:t>
      </w:r>
    </w:p>
    <w:p>
      <w:pPr>
        <w:pStyle w:val="Normal"/>
        <w:spacing w:lineRule="auto" w:line="360"/>
        <w:jc w:val="both"/>
        <w:rPr>
          <w:b/>
          <w:b/>
        </w:rPr>
      </w:pPr>
      <w:r>
        <w:rPr>
          <w:b/>
        </w:rPr>
      </w:r>
    </w:p>
    <w:p>
      <w:pPr>
        <w:pStyle w:val="Normal"/>
        <w:widowControl w:val="false"/>
        <w:autoSpaceDE w:val="false"/>
        <w:spacing w:lineRule="auto" w:line="360"/>
        <w:jc w:val="both"/>
        <w:rPr/>
      </w:pPr>
      <w:r>
        <w:rPr>
          <w:b/>
          <w:szCs w:val="28"/>
        </w:rPr>
        <w:t>CONSIGLIERE</w:t>
      </w:r>
      <w:r>
        <w:rPr>
          <w:szCs w:val="28"/>
        </w:rPr>
        <w:t xml:space="preserve"> </w:t>
      </w:r>
      <w:r>
        <w:rPr>
          <w:b/>
          <w:szCs w:val="28"/>
        </w:rPr>
        <w:t>VARRIALE S.</w:t>
      </w:r>
      <w:r>
        <w:fldChar w:fldCharType="begin"/>
      </w:r>
      <w:r>
        <w:rPr/>
        <w:instrText xml:space="preserve"> TC "CONSIGLIERE VARRIALE S." \l 1 </w:instrText>
      </w:r>
      <w:r>
        <w:rPr/>
        <w:fldChar w:fldCharType="separate"/>
      </w:r>
      <w:r>
        <w:rPr/>
      </w:r>
      <w:r>
        <w:rPr/>
        <w:fldChar w:fldCharType="end"/>
      </w:r>
      <w:r>
        <w:rPr>
          <w:b/>
          <w:szCs w:val="28"/>
        </w:rPr>
        <w:t xml:space="preserve"> </w:t>
      </w:r>
      <w:r>
        <w:rPr>
          <w:szCs w:val="28"/>
        </w:rPr>
        <w:t>–  Presidente, io credo che questa delibera come ho già detto nel mio intervento rappresenta una grande forzatura cioè nel senso che questa delibera non doveva proprio giungere in Consiglio anche perché ovviamente si afferma un principio che laddove dovessimo noi procedere in questa direzione probabilmente tutte le società in house providing nei prossimi giorni o nei prossimi mesi faranno richiesta all’Amministrazione… Allora come dicevo, io ritengo che questa delibera sia una grande forzatura cioè nel senso che se dovessimo approvarla ovviamente anche le altre società che sono in house probabilmente potrebbero... Io credo che questa delibera rappresenti una grande forzatura perché afferma un principio che le società in house providing dell’ente possono avere una strada preferenziale per quanto riguarda i crediti che vantano nei confronti del Comune quindi questa è una cosa a mio avviso molto ma molto grave. Le voglio soltanto ricordare Assessore che la Napoli servizi di cui lei ha parlato poc’anzi ha un credito nei confronti dell’Amministrazione Comunale di 64 milioni e 300 mila euro. Se lei si guarda il bilancio 2008 il credito di Napoli servizi ammonta a 64 milioni di euro. Ho fatto pure un altro riferimento. Se domani mattina Napoli servizi le chiede la stessa procedura dell’ANM io credo che qualche difficoltà l’avremo domani mattina no? Perché voi siete indebitati con la maggior parte delle società in Aus, quindi io credo che questa, come dicevo prima, rappresenti una grande forzatura per quattro motivi signor Sindaco: uno perché si afferma un principio che a mio avviso è un errore e che crea una corsia preferenziale per tutte quante le società che al 100% sono dell’Amministrazione Comunale; due ci sovverte il cronologico, cioè nel senso che ovviamente importi che voi pagherete alla Banca è un importo probabilmente destinato ad altri fornitori e che voi sarete costretti a pagare ovviamente in ritardo rispetto già ai due anni e mezzo di adesso. Poi c’è l’Art. 57 del decreto legislativo 163, quell’Art. 57 spiega in maniera chiara e tassativa quando è possibile quella procedura ai sensi dal decreto legislativo, ma vi dico di più, nella delibera non so quando è stata fatta la lettera di invito, ma voi avete fatto una lettera di invito il cui termine scadeva il quattro di settembre, credo che l’avete fatta nel mese di agosto, il quindici, venti agosto, tre agosto esatto, nel mese di agosto, e quindi i famosi trenta giorni però ovviamente è stata fatta nel mese di agosto su tredici Banche ne partecipa una sola, è un motivo di perplessità, io credo che questo di per sé rappresenti un motivo di perplessità anche perché non possiamo avere la comparazione con due proposte. Credo che questa sia una cosa che ci debba far riflettere, ma poi nella lettera di invito noi abbiamo detto che l’operazione potrebbe andare su 29 milioni e 900 mila, ma l’operazione si farà sulla prima fattura, … 18, 20, quindi sarà fatto soltanto su una fattura, per cui io vi chiedo signor Sindaco proprio di ritirare la delibera, poi mi rendo conto che questo probabilmente non vorrebbe essere possibile, ma vi chiedo soltanto visto che la forzatura che avete fatto va bene anche per una sola fattura, e Assessore non sono d’accordo su quello che lei ha detto prima perché alla Banca abbiamo fatto la proposta di ventinove, lei ha usato il condizionale, nella delibera c’è il condizionale; laddove l’Amministrazione dovesse aver bisogno e quindi essendo un condizionale non c’è un obbligo quindi l’operazione vale anche per i 14   e 4  perché non c’è la certezza della seconda fattura. Quindi questo emendamento vi chiedo di limitare l’impegno soltanto sulla prima fattura, io credo che questo sia una cosa giusta e poi visto che avete il tempo disponibile fate una regolare gara per quanto riguarda eventualmente il secondo importo, grazie.</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szCs w:val="28"/>
        </w:rPr>
        <w:t xml:space="preserve">VICE PRESIDENTE MORETTO – </w:t>
      </w:r>
      <w:r>
        <w:rPr>
          <w:szCs w:val="28"/>
        </w:rPr>
        <w:t xml:space="preserve">Consigliere Sannino vuole intervenire? No, ma non stiamo accettando nessun emendamento Consigliere Moxedano, glielo stavo spiegando quindi non è che stava sentendo che stavamo accettando emendamenti mentre stiamo discutendo già del primo emendamento. Parere dell’Amministr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REALFONZO</w:t>
      </w:r>
      <w:r>
        <w:fldChar w:fldCharType="begin"/>
      </w:r>
      <w:r>
        <w:rPr/>
        <w:instrText xml:space="preserve"> TC "ASSESSORE REALFONZO" \l 1 </w:instrText>
      </w:r>
      <w:r>
        <w:rPr/>
        <w:fldChar w:fldCharType="separate"/>
      </w:r>
      <w:r>
        <w:rPr/>
      </w:r>
      <w:r>
        <w:rPr/>
        <w:fldChar w:fldCharType="end"/>
      </w:r>
      <w:r>
        <w:rPr>
          <w:b/>
          <w:szCs w:val="28"/>
        </w:rPr>
        <w:t xml:space="preserve"> – </w:t>
      </w:r>
      <w:r>
        <w:rPr>
          <w:szCs w:val="28"/>
        </w:rPr>
        <w:t>Allora il parere dell’Amministrazione è contrario all’emendamento, non solo per le ragioni che dicevo prima e cioè che qui ci sono due fatture e c’è la gara, nella gara si dice espressamente che il Comune può utilizzare le risorse della prima o di entrambe, quindi noi per il momento usciamo le risorse della prima sicuramente, potrebbe non essere necessario usare risorse anche della seconda, ma non potremmo per coprire l’esigenze della seconda ricorrere ad altro strumento, perché questo sarebbe credo lesivo della Banca che ha partecipato alla gara. Sottolineo che non ci sono inversioni del cronologico, non c’è assolutamente un’inversione del cronologico e che questa situazione è, come dire, questa delibera viene proposta per superare appunto una difficoltà temporanea di carattere finanziario e che è nell’interesse dei lavoratori di ANM, per tutte queste ragioni propongo di respingere l’emendamen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 xml:space="preserve">Bene, c’è il parere contrario dell’Amministrazione sull’emendamento, pertanto pongo in votazione, sull’emendamento Consiglieri e siamo sulla votazione dell’emendamento. Quindi pongo in votazione dell’emendamento, delibera 1.507: chi è favorevole resti fermo, chi è contrario alzi la mano, chi si astiene lo  dichiari, l’emendamento è respinto a maggioranza. Allora con l’astensione del gruppo Italia dei Valori con l’astensione del voto contrario, con l’astensione del Consigliere Simeone e il Consigliere Sannino contrario e anche il Consigliere Fellico contrario? E l’astensione del Consigliere Fellico; no, no, non è così, non è così Consigliere, è stato respinto l’emendamento. Sull’ordine dei lavori? No, sulla delibera? L’astensione del Consigliere De Masi sull’emendamento, sulla delibera? Prego, Per dichiarazione di voto sull’atto deliberativo 1.507, prego.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 SCHIFONE</w:t>
      </w:r>
      <w:r>
        <w:fldChar w:fldCharType="begin"/>
      </w:r>
      <w:r>
        <w:rPr/>
        <w:instrText xml:space="preserve"> TC "CONSIGLIERE SCHIFONE" \l 1 </w:instrText>
      </w:r>
      <w:r>
        <w:rPr/>
        <w:fldChar w:fldCharType="separate"/>
      </w:r>
      <w:r>
        <w:rPr/>
      </w:r>
      <w:r>
        <w:rPr/>
        <w:fldChar w:fldCharType="end"/>
      </w:r>
      <w:r>
        <w:rPr>
          <w:b/>
          <w:szCs w:val="28"/>
        </w:rPr>
        <w:t xml:space="preserve"> - </w:t>
      </w:r>
      <w:r>
        <w:rPr>
          <w:szCs w:val="28"/>
        </w:rPr>
        <w:t xml:space="preserve"> Si, per sforzare naturalmente il voto negativo del PdL su questa delibera che mostra molte perplessità che sono state illustrate dal collega Variale, molti aspetti a cominciare anche dalla procedura molto affrettata che è stata posta in essere nel mese di agosto in pochi giorni con un solo partecipante alla gara, quindi su questo io richiamo l’attenzione dei colleghi anche della maggioranza che assumono una responsabilità non indifferente, e anche sulla questione da ultimo sollevata, con l’emendamento, cioè la possibilità di poter ridurre l’utilizzo del mutuo soltanto a una parte e così come è scritto anche nella delibera. E nella delibera tra l’altro c’è un altro punto molto controverso perché questa delibera intanto ha avuto una corsia preferenziale </w:t>
      </w:r>
      <w:r>
        <w:rPr/>
        <w:t>ed è stata così facilmente approvata anche con il parere del segretario comunale, immagino, e che c’è una dichiarazione che lascia molti dubbi. E cioè che questa delibera non comporta risorse aggiuntive per il Comune di Napoli ed è stata effettuata soltanto per consentire di superare carenze. Ora, questa è una dichiarazione, diciamo, ammantata da una sorta si ipocrisia. Perché se è vero, cari colleghi, che non comporta un aumento di spese aggiuntive per il Comune qualcuno poi deve pagare questi interessi alla banca. No? Questa banca, questa Dexia Crediop mica fa e cose gratuitamente. È evidente che dovrà assumere, dovrà ottener,e un compenso per la sua prestazione. Questo compenso è in termini di interessi che saranno pagati da qualcuno. Non è il Comune a pagarli? È l’ANM? Ma l’ANM è una società al 100% controllata dal Comune, quindi alla fine, poi, sarà comunque  il Comune a dovere, in qualche modo, anche se indirettamente attraverso l’ANM, sopportare l’onere di questi interessi aggiuntivi che sono stati prodotti con questa operazione di alta acrobazia di creatività finanziaria che secondo me da qualche numero anche al nostro amico Tremonti per quanto è spericolata e per quanto è acrobatica. Quindi, noi pensiamo che per questi motivi sia opportuno anche un appello nominale di valutazione chiave. Sei d’accordo?</w:t>
      </w:r>
    </w:p>
    <w:p>
      <w:pPr>
        <w:pStyle w:val="Normal"/>
        <w:spacing w:lineRule="auto" w:line="360"/>
        <w:jc w:val="both"/>
        <w:rPr/>
      </w:pPr>
      <w:r>
        <w:rPr/>
      </w:r>
    </w:p>
    <w:p>
      <w:pPr>
        <w:pStyle w:val="Normal"/>
        <w:spacing w:lineRule="auto" w:line="360"/>
        <w:jc w:val="both"/>
        <w:rPr/>
      </w:pPr>
      <w:r>
        <w:rPr>
          <w:b/>
        </w:rPr>
        <w:t xml:space="preserve">PRESIDENTE IMPEGNO – </w:t>
      </w:r>
      <w:r>
        <w:rPr/>
        <w:t>chi lo chiede l’appello nominale? Varriale, Lamura e Schifone. Allora, pongo in votazione la deliberazione di Giunta Comunale numero 1.507 del 22.9.2009; una ratifica, variazione di bilancio con i poteri del Consiglio, autorizzazione dal dirigente del servizio sistema della partecipazioni comunali alla sottoscrizione dell’accorso transattivo con l’ANM spa e dell’accordo di accollo e d’accordo di programma con la Dexia Crediop SPA. È una proposta al Consiglio, non è una ratifica. Quindi, chi è favorevole dica sì, chi è contrario risponda no, chi si astiene lo dichiari. Prego, procediamo.</w:t>
      </w:r>
    </w:p>
    <w:p>
      <w:pPr>
        <w:pStyle w:val="Normal"/>
        <w:spacing w:lineRule="auto" w:line="360"/>
        <w:jc w:val="both"/>
        <w:rPr/>
      </w:pPr>
      <w:r>
        <w:rPr/>
      </w:r>
    </w:p>
    <w:p>
      <w:pPr>
        <w:pStyle w:val="Normal"/>
        <w:spacing w:lineRule="auto" w:line="360"/>
        <w:jc w:val="both"/>
        <w:rPr>
          <w:b/>
          <w:b/>
        </w:rPr>
      </w:pPr>
      <w:r>
        <w:rPr>
          <w:b/>
        </w:rPr>
        <w:t>La dottoressa Giovine procede all’appello</w:t>
      </w:r>
    </w:p>
    <w:p>
      <w:pPr>
        <w:pStyle w:val="Normal"/>
        <w:spacing w:lineRule="auto" w:line="360"/>
        <w:jc w:val="both"/>
        <w:rPr>
          <w:b/>
          <w:b/>
        </w:rPr>
      </w:pPr>
      <w:r>
        <w:rPr>
          <w:b/>
        </w:rPr>
      </w:r>
    </w:p>
    <w:p>
      <w:pPr>
        <w:pStyle w:val="Normal"/>
        <w:autoSpaceDE w:val="false"/>
        <w:spacing w:lineRule="auto" w:line="360"/>
        <w:rPr/>
      </w:pPr>
      <w:r>
        <w:rPr>
          <w:b/>
        </w:rPr>
        <w:t>Sindaco</w:t>
      </w:r>
      <w:r>
        <w:rPr/>
        <w:t>: sì</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assente</w:t>
      </w:r>
    </w:p>
    <w:p>
      <w:pPr>
        <w:pStyle w:val="Normal"/>
        <w:autoSpaceDE w:val="false"/>
        <w:spacing w:lineRule="auto" w:line="360"/>
        <w:rPr/>
      </w:pPr>
      <w:r>
        <w:rPr>
          <w:b/>
        </w:rPr>
        <w:t>Anniciello</w:t>
      </w:r>
      <w:r>
        <w:rPr/>
        <w:t>: assente</w:t>
      </w:r>
    </w:p>
    <w:p>
      <w:pPr>
        <w:pStyle w:val="Normal"/>
        <w:autoSpaceDE w:val="false"/>
        <w:spacing w:lineRule="auto" w:line="360"/>
        <w:rPr/>
      </w:pPr>
      <w:r>
        <w:rPr>
          <w:b/>
        </w:rPr>
        <w:t>Benincasa</w:t>
      </w:r>
      <w:r>
        <w:rPr/>
        <w:t>: sì</w:t>
      </w:r>
    </w:p>
    <w:p>
      <w:pPr>
        <w:pStyle w:val="Normal"/>
        <w:autoSpaceDE w:val="false"/>
        <w:spacing w:lineRule="auto" w:line="360"/>
        <w:rPr/>
      </w:pPr>
      <w:r>
        <w:rPr>
          <w:b/>
        </w:rPr>
        <w:t>Borriello Antonio</w:t>
      </w:r>
      <w:r>
        <w:rPr/>
        <w:t>: sì</w:t>
      </w:r>
    </w:p>
    <w:p>
      <w:pPr>
        <w:pStyle w:val="Normal"/>
        <w:autoSpaceDE w:val="false"/>
        <w:spacing w:lineRule="auto" w:line="360"/>
        <w:rPr/>
      </w:pPr>
      <w:r>
        <w:rPr>
          <w:b/>
        </w:rPr>
        <w:t>Borriello Ciro</w:t>
      </w:r>
      <w:r>
        <w:rPr/>
        <w:t>: sì</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sì</w:t>
      </w:r>
    </w:p>
    <w:p>
      <w:pPr>
        <w:pStyle w:val="Normal"/>
        <w:autoSpaceDE w:val="false"/>
        <w:spacing w:lineRule="auto" w:line="360"/>
        <w:rPr/>
      </w:pPr>
      <w:r>
        <w:rPr>
          <w:b/>
        </w:rPr>
        <w:t>Centanni</w:t>
      </w:r>
      <w:r>
        <w:rPr/>
        <w:t>: astenuto</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sì</w:t>
      </w:r>
    </w:p>
    <w:p>
      <w:pPr>
        <w:pStyle w:val="Normal"/>
        <w:autoSpaceDE w:val="false"/>
        <w:spacing w:lineRule="auto" w:line="360"/>
        <w:rPr/>
      </w:pPr>
      <w:r>
        <w:rPr>
          <w:b/>
        </w:rPr>
        <w:t>De Masi</w:t>
      </w:r>
      <w:r>
        <w:rPr/>
        <w:t>: assente</w:t>
      </w:r>
    </w:p>
    <w:p>
      <w:pPr>
        <w:pStyle w:val="Normal"/>
        <w:autoSpaceDE w:val="false"/>
        <w:spacing w:lineRule="auto" w:line="360"/>
        <w:rPr/>
      </w:pPr>
      <w:r>
        <w:rPr>
          <w:b/>
        </w:rPr>
        <w:t>De Simone</w:t>
      </w:r>
      <w:r>
        <w:rPr/>
        <w:t>: assente</w:t>
      </w:r>
    </w:p>
    <w:p>
      <w:pPr>
        <w:pStyle w:val="Normal"/>
        <w:autoSpaceDE w:val="false"/>
        <w:spacing w:lineRule="auto" w:line="360"/>
        <w:rPr/>
      </w:pPr>
      <w:r>
        <w:rPr>
          <w:b/>
        </w:rPr>
        <w:t>D'Esposito</w:t>
      </w:r>
      <w:r>
        <w:rPr/>
        <w:t>: sì</w:t>
      </w:r>
    </w:p>
    <w:p>
      <w:pPr>
        <w:pStyle w:val="Normal"/>
        <w:autoSpaceDE w:val="false"/>
        <w:spacing w:lineRule="auto" w:line="360"/>
        <w:rPr/>
      </w:pPr>
      <w:r>
        <w:rPr>
          <w:b/>
        </w:rPr>
        <w:t>Di Marzio</w:t>
      </w:r>
      <w:r>
        <w:rPr/>
        <w:t>: sì</w:t>
      </w:r>
    </w:p>
    <w:p>
      <w:pPr>
        <w:pStyle w:val="Normal"/>
        <w:autoSpaceDE w:val="false"/>
        <w:spacing w:lineRule="auto" w:line="360"/>
        <w:rPr/>
      </w:pPr>
      <w:r>
        <w:rPr>
          <w:b/>
        </w:rPr>
        <w:t>Fellico</w:t>
      </w:r>
      <w:r>
        <w:rPr/>
        <w:t>: astenuto</w:t>
      </w:r>
    </w:p>
    <w:p>
      <w:pPr>
        <w:pStyle w:val="Normal"/>
        <w:autoSpaceDE w:val="false"/>
        <w:spacing w:lineRule="auto" w:line="360"/>
        <w:rPr/>
      </w:pPr>
      <w:r>
        <w:rPr>
          <w:b/>
        </w:rPr>
        <w:t>Fiola</w:t>
      </w:r>
      <w:r>
        <w:rPr/>
        <w:t>: sì</w:t>
      </w:r>
    </w:p>
    <w:p>
      <w:pPr>
        <w:pStyle w:val="Normal"/>
        <w:autoSpaceDE w:val="false"/>
        <w:spacing w:lineRule="auto" w:line="360"/>
        <w:rPr/>
      </w:pPr>
      <w:r>
        <w:rPr>
          <w:b/>
        </w:rPr>
        <w:t>Fucito</w:t>
      </w:r>
      <w:r>
        <w:rPr/>
        <w:t>: sì</w:t>
      </w:r>
    </w:p>
    <w:p>
      <w:pPr>
        <w:pStyle w:val="Normal"/>
        <w:autoSpaceDE w:val="false"/>
        <w:spacing w:lineRule="auto" w:line="360"/>
        <w:rPr/>
      </w:pPr>
      <w:r>
        <w:rPr>
          <w:b/>
        </w:rPr>
        <w:t>Funaro</w:t>
      </w:r>
      <w:r>
        <w:rPr/>
        <w:t>: sì</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sì</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sì</w:t>
      </w:r>
    </w:p>
    <w:p>
      <w:pPr>
        <w:pStyle w:val="Normal"/>
        <w:autoSpaceDE w:val="false"/>
        <w:spacing w:lineRule="auto" w:line="360"/>
        <w:rPr/>
      </w:pPr>
      <w:r>
        <w:rPr>
          <w:b/>
        </w:rPr>
        <w:t>Impegn</w:t>
      </w:r>
      <w:r>
        <w:rPr/>
        <w:t>o: astenuto</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sì</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sì</w:t>
      </w:r>
    </w:p>
    <w:p>
      <w:pPr>
        <w:pStyle w:val="Normal"/>
        <w:autoSpaceDE w:val="false"/>
        <w:spacing w:lineRule="auto" w:line="360"/>
        <w:rPr/>
      </w:pPr>
      <w:r>
        <w:rPr>
          <w:b/>
        </w:rPr>
        <w:t>Minisci</w:t>
      </w:r>
      <w:r>
        <w:rPr/>
        <w:t>: sì</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sì</w:t>
      </w:r>
    </w:p>
    <w:p>
      <w:pPr>
        <w:pStyle w:val="Normal"/>
        <w:autoSpaceDE w:val="false"/>
        <w:spacing w:lineRule="auto" w:line="360"/>
        <w:rPr/>
      </w:pPr>
      <w:r>
        <w:rPr>
          <w:b/>
        </w:rPr>
        <w:t>Moretto</w:t>
      </w:r>
      <w:r>
        <w:rPr/>
        <w:t>: assente</w:t>
      </w:r>
    </w:p>
    <w:p>
      <w:pPr>
        <w:pStyle w:val="Normal"/>
        <w:autoSpaceDE w:val="false"/>
        <w:spacing w:lineRule="auto" w:line="360"/>
        <w:rPr/>
      </w:pPr>
      <w:r>
        <w:rPr>
          <w:b/>
        </w:rPr>
        <w:t>Moxedano</w:t>
      </w:r>
      <w:r>
        <w:rPr/>
        <w:t>: assente</w:t>
      </w:r>
    </w:p>
    <w:p>
      <w:pPr>
        <w:pStyle w:val="Normal"/>
        <w:autoSpaceDE w:val="false"/>
        <w:spacing w:lineRule="auto" w:line="360"/>
        <w:rPr/>
      </w:pPr>
      <w:r>
        <w:rPr>
          <w:b/>
        </w:rPr>
        <w:t>Nicodemo</w:t>
      </w:r>
      <w:r>
        <w:rPr/>
        <w:t>: sì</w:t>
      </w:r>
    </w:p>
    <w:p>
      <w:pPr>
        <w:pStyle w:val="Normal"/>
        <w:autoSpaceDE w:val="false"/>
        <w:spacing w:lineRule="auto" w:line="360"/>
        <w:rPr/>
      </w:pPr>
      <w:r>
        <w:rPr>
          <w:b/>
        </w:rPr>
        <w:t>Palladino</w:t>
      </w:r>
      <w:r>
        <w:rPr/>
        <w:t>: sì</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sente</w:t>
      </w:r>
    </w:p>
    <w:p>
      <w:pPr>
        <w:pStyle w:val="Normal"/>
        <w:autoSpaceDE w:val="false"/>
        <w:spacing w:lineRule="auto" w:line="360"/>
        <w:rPr/>
      </w:pPr>
      <w:r>
        <w:rPr>
          <w:b/>
        </w:rPr>
        <w:t>Parisi</w:t>
      </w:r>
      <w:r>
        <w:rPr/>
        <w:t>: sì</w:t>
      </w:r>
    </w:p>
    <w:p>
      <w:pPr>
        <w:pStyle w:val="Normal"/>
        <w:autoSpaceDE w:val="false"/>
        <w:spacing w:lineRule="auto" w:line="360"/>
        <w:rPr/>
      </w:pPr>
      <w:r>
        <w:rPr>
          <w:b/>
        </w:rPr>
        <w:t>Renzullo</w:t>
      </w:r>
      <w:r>
        <w:rPr/>
        <w:t>: assente</w:t>
      </w:r>
    </w:p>
    <w:p>
      <w:pPr>
        <w:pStyle w:val="Normal"/>
        <w:autoSpaceDE w:val="false"/>
        <w:spacing w:lineRule="auto" w:line="360"/>
        <w:rPr/>
      </w:pPr>
      <w:r>
        <w:rPr>
          <w:b/>
        </w:rPr>
        <w:t>Russo</w:t>
      </w:r>
      <w:r>
        <w:rPr/>
        <w:t>: assente</w:t>
      </w:r>
    </w:p>
    <w:p>
      <w:pPr>
        <w:pStyle w:val="Normal"/>
        <w:autoSpaceDE w:val="false"/>
        <w:spacing w:lineRule="auto" w:line="360"/>
        <w:rPr/>
      </w:pPr>
      <w:r>
        <w:rPr>
          <w:b/>
        </w:rPr>
        <w:t>Sannino Gaetano</w:t>
      </w:r>
      <w:r>
        <w:rPr/>
        <w:t>: no</w:t>
      </w:r>
    </w:p>
    <w:p>
      <w:pPr>
        <w:pStyle w:val="Normal"/>
        <w:autoSpaceDE w:val="false"/>
        <w:spacing w:lineRule="auto" w:line="360"/>
        <w:rPr/>
      </w:pPr>
      <w:r>
        <w:rPr>
          <w:b/>
        </w:rPr>
        <w:t>Sannino Pasquale</w:t>
      </w:r>
      <w:r>
        <w:rPr/>
        <w:t>: sì</w:t>
      </w:r>
    </w:p>
    <w:p>
      <w:pPr>
        <w:pStyle w:val="Normal"/>
        <w:autoSpaceDE w:val="false"/>
        <w:spacing w:lineRule="auto" w:line="360"/>
        <w:rPr/>
      </w:pPr>
      <w:r>
        <w:rPr>
          <w:b/>
        </w:rPr>
        <w:t>Santoro</w:t>
      </w:r>
      <w:r>
        <w:rPr/>
        <w:t>: assente</w:t>
      </w:r>
    </w:p>
    <w:p>
      <w:pPr>
        <w:pStyle w:val="Normal"/>
        <w:autoSpaceDE w:val="false"/>
        <w:spacing w:lineRule="auto" w:line="360"/>
        <w:rPr/>
      </w:pPr>
      <w:r>
        <w:rPr>
          <w:b/>
        </w:rPr>
        <w:t>Scala</w:t>
      </w:r>
      <w:r>
        <w:rPr/>
        <w:t>: sì</w:t>
      </w:r>
    </w:p>
    <w:p>
      <w:pPr>
        <w:pStyle w:val="Normal"/>
        <w:autoSpaceDE w:val="false"/>
        <w:spacing w:lineRule="auto" w:line="360"/>
        <w:rPr/>
      </w:pPr>
      <w:r>
        <w:rPr>
          <w:b/>
        </w:rPr>
        <w:t>Schifone</w:t>
      </w:r>
      <w:r>
        <w:rPr/>
        <w:t>: assente</w:t>
      </w:r>
    </w:p>
    <w:p>
      <w:pPr>
        <w:pStyle w:val="Normal"/>
        <w:autoSpaceDE w:val="false"/>
        <w:spacing w:lineRule="auto" w:line="360"/>
        <w:rPr/>
      </w:pPr>
      <w:r>
        <w:rPr>
          <w:b/>
        </w:rPr>
        <w:t>Signoriello</w:t>
      </w:r>
      <w:r>
        <w:rPr/>
        <w:t>: assente</w:t>
      </w:r>
    </w:p>
    <w:p>
      <w:pPr>
        <w:pStyle w:val="Normal"/>
        <w:autoSpaceDE w:val="false"/>
        <w:spacing w:lineRule="auto" w:line="360"/>
        <w:rPr/>
      </w:pPr>
      <w:r>
        <w:rPr>
          <w:b/>
        </w:rPr>
        <w:t>Simeone</w:t>
      </w:r>
      <w:r>
        <w:rPr/>
        <w:t>: astenuto</w:t>
      </w:r>
    </w:p>
    <w:p>
      <w:pPr>
        <w:pStyle w:val="Normal"/>
        <w:autoSpaceDE w:val="false"/>
        <w:spacing w:lineRule="auto" w:line="360"/>
        <w:rPr/>
      </w:pPr>
      <w:r>
        <w:rPr>
          <w:b/>
        </w:rPr>
        <w:t>Variale Ciro</w:t>
      </w:r>
      <w:r>
        <w:rPr/>
        <w:t>: assente</w:t>
      </w:r>
    </w:p>
    <w:p>
      <w:pPr>
        <w:pStyle w:val="Normal"/>
        <w:autoSpaceDE w:val="false"/>
        <w:spacing w:lineRule="auto" w:line="360"/>
        <w:rPr/>
      </w:pPr>
      <w:r>
        <w:rPr>
          <w:b/>
        </w:rPr>
        <w:t>Variale Salvatore</w:t>
      </w:r>
      <w:r>
        <w:rPr/>
        <w:t>: assente</w:t>
      </w:r>
    </w:p>
    <w:p>
      <w:pPr>
        <w:pStyle w:val="Normal"/>
        <w:autoSpaceDE w:val="false"/>
        <w:spacing w:lineRule="auto" w:line="360"/>
        <w:rPr/>
      </w:pPr>
      <w:r>
        <w:rPr>
          <w:b/>
        </w:rPr>
        <w:t>Venanzoni</w:t>
      </w:r>
      <w:r>
        <w:rPr/>
        <w:t>: sì</w:t>
      </w:r>
    </w:p>
    <w:p>
      <w:pPr>
        <w:pStyle w:val="Normal"/>
        <w:autoSpaceDE w:val="false"/>
        <w:spacing w:lineRule="auto" w:line="360"/>
        <w:rPr/>
      </w:pPr>
      <w:r>
        <w:rPr>
          <w:b/>
        </w:rPr>
        <w:t>Verde</w:t>
      </w:r>
      <w:r>
        <w:rPr/>
        <w:t>: sì</w:t>
      </w:r>
    </w:p>
    <w:p>
      <w:pPr>
        <w:pStyle w:val="Normal"/>
        <w:autoSpaceDE w:val="false"/>
        <w:spacing w:lineRule="auto" w:line="360"/>
        <w:rPr/>
      </w:pPr>
      <w:r>
        <w:rPr>
          <w:b/>
        </w:rPr>
        <w:t>Vitobello</w:t>
      </w:r>
      <w:r>
        <w:rPr/>
        <w:t>: assente</w:t>
      </w:r>
    </w:p>
    <w:p>
      <w:pPr>
        <w:pStyle w:val="Normal"/>
        <w:autoSpaceDE w:val="false"/>
        <w:spacing w:lineRule="auto" w:line="360"/>
        <w:rPr/>
      </w:pPr>
      <w:r>
        <w:rPr>
          <w:b/>
        </w:rPr>
        <w:t>Zimbaldi</w:t>
      </w:r>
      <w:r>
        <w:rPr/>
        <w:t>: sì</w:t>
      </w:r>
    </w:p>
    <w:p>
      <w:pPr>
        <w:pStyle w:val="Normal"/>
        <w:autoSpaceDE w:val="false"/>
        <w:spacing w:lineRule="auto" w:line="360"/>
        <w:rPr/>
      </w:pPr>
      <w:r>
        <w:rPr>
          <w:b/>
        </w:rPr>
        <w:t>Anniciello</w:t>
      </w:r>
      <w:r>
        <w:rPr/>
        <w:t>: sì</w:t>
      </w:r>
    </w:p>
    <w:p>
      <w:pPr>
        <w:pStyle w:val="Normal"/>
        <w:autoSpaceDE w:val="false"/>
        <w:spacing w:lineRule="auto" w:line="360"/>
        <w:rPr/>
      </w:pPr>
      <w:r>
        <w:rPr>
          <w:b/>
        </w:rPr>
        <w:t>De Simone</w:t>
      </w:r>
      <w:r>
        <w:rPr/>
        <w:t>: sì</w:t>
      </w:r>
    </w:p>
    <w:p>
      <w:pPr>
        <w:pStyle w:val="Normal"/>
        <w:spacing w:lineRule="auto" w:line="360"/>
        <w:jc w:val="both"/>
        <w:rPr>
          <w:b/>
          <w:b/>
        </w:rPr>
      </w:pPr>
      <w:r>
        <w:rPr>
          <w:b/>
        </w:rPr>
      </w:r>
    </w:p>
    <w:p>
      <w:pPr>
        <w:pStyle w:val="Normal"/>
        <w:spacing w:lineRule="auto" w:line="360"/>
        <w:jc w:val="both"/>
        <w:rPr/>
      </w:pPr>
      <w:r>
        <w:rPr>
          <w:b/>
        </w:rPr>
        <w:t xml:space="preserve">PRESIDENTE – </w:t>
      </w:r>
      <w:r>
        <w:rPr/>
        <w:t>l’esito della votazione è il seguente 27 sì, 4 astenuti 1 no. Pertanto l’atto deliberativo è approvato a maggioranza. Passiamo al punto numero 2 all’ordine del giorno, delibera di Giunta Comunale 1.508. Ci sono 4 ordine del giorno e 2 emendamenti; il primo ordine del giorno è presentato da iniziativa popolare movimento civico ed altri firmatari sia Maggioranza e di Opposizione; vedo anche, riconosco, la firma del Consigliere Di Marzio, il Consigliere Parisi. Chi interviene sull’ordine del giorno? Non c’è richiesta di intervento, il parere dell’Amministrazione sull’ordine del giorno. Impegna l’amministrazione Comunale in particolare l’Assessore alle Risorse Strategiche a reperire... eccetera. Prego, Assessore.</w:t>
      </w:r>
    </w:p>
    <w:p>
      <w:pPr>
        <w:pStyle w:val="Normal"/>
        <w:spacing w:lineRule="auto" w:line="360"/>
        <w:jc w:val="both"/>
        <w:rPr>
          <w:b/>
          <w:b/>
        </w:rPr>
      </w:pPr>
      <w:r>
        <w:rPr>
          <w:b/>
        </w:rPr>
      </w:r>
    </w:p>
    <w:p>
      <w:pPr>
        <w:pStyle w:val="Normal"/>
        <w:spacing w:lineRule="auto" w:line="360"/>
        <w:jc w:val="both"/>
        <w:rPr/>
      </w:pPr>
      <w:r>
        <w:rPr>
          <w:b/>
        </w:rPr>
        <w:t>ASSESSORE REALFONZO</w:t>
      </w:r>
      <w:r>
        <w:fldChar w:fldCharType="begin"/>
      </w:r>
      <w:r>
        <w:rPr/>
        <w:instrText xml:space="preserve"> TC "ASSESSORE REALFONZO" \l 1 </w:instrText>
      </w:r>
      <w:r>
        <w:rPr/>
        <w:fldChar w:fldCharType="separate"/>
      </w:r>
      <w:r>
        <w:rPr/>
      </w:r>
      <w:r>
        <w:rPr/>
        <w:fldChar w:fldCharType="end"/>
      </w:r>
      <w:r>
        <w:rPr>
          <w:b/>
        </w:rPr>
        <w:t xml:space="preserve"> – </w:t>
      </w:r>
      <w:r>
        <w:rPr/>
        <w:t>Dunque, l’ordine del giorno senz’altro incontra la linea della Giunta, vorrei solamente suggerire una piccola modifica, perché nel momento in cui si dice che l’Amministrazione Comunale, in particolare l’Assessore alle Risorse Strategiche, “impegna”, dice, “a reperire”, poi dice: “nell’immediato, i fondi necessari alla programmazione, interventi urgenti per il centro storico” , no? E questo nell’immediato, io direi l’Amministrazione Comunale, in particolare l’Assessore alle Risorse Strategiche, nelle more dell’attuazione del programma di riqualificazione del centro storico, a considerare prioritari, nell’ambito degli interventi, che sussistendo l’incompatibilità finanziaria, saranno programmati in sede di assestamento di bilancio 2009…</w:t>
      </w:r>
    </w:p>
    <w:p>
      <w:pPr>
        <w:pStyle w:val="Normal"/>
        <w:spacing w:lineRule="auto" w:line="360"/>
        <w:jc w:val="both"/>
        <w:rPr/>
      </w:pPr>
      <w:r>
        <w:rPr/>
      </w:r>
    </w:p>
    <w:p>
      <w:pPr>
        <w:pStyle w:val="Normal"/>
        <w:spacing w:lineRule="auto" w:line="360"/>
        <w:jc w:val="both"/>
        <w:rPr/>
      </w:pPr>
      <w:r>
        <w:rPr>
          <w:b/>
        </w:rPr>
        <w:t xml:space="preserve">PRESIDENTE IMPEGNO – </w:t>
      </w:r>
      <w:r>
        <w:rPr/>
        <w:t>no, Consigliere… mi scusi, Assessore, non si sente nulla, Consiglieri, per favore…</w:t>
      </w:r>
    </w:p>
    <w:p>
      <w:pPr>
        <w:pStyle w:val="Normal"/>
        <w:spacing w:lineRule="auto" w:line="360"/>
        <w:jc w:val="both"/>
        <w:rPr/>
      </w:pPr>
      <w:r>
        <w:rPr/>
      </w:r>
    </w:p>
    <w:p>
      <w:pPr>
        <w:pStyle w:val="Normal"/>
        <w:spacing w:lineRule="auto" w:line="360"/>
        <w:jc w:val="both"/>
        <w:rPr/>
      </w:pPr>
      <w:r>
        <w:rPr>
          <w:b/>
        </w:rPr>
        <w:t xml:space="preserve">ASSESSORE REALFONZO – </w:t>
      </w:r>
      <w:r>
        <w:rPr/>
        <w:t>in poche parole…</w:t>
      </w:r>
    </w:p>
    <w:p>
      <w:pPr>
        <w:pStyle w:val="Normal"/>
        <w:spacing w:lineRule="auto" w:line="360"/>
        <w:jc w:val="both"/>
        <w:rPr/>
      </w:pPr>
      <w:r>
        <w:rPr/>
      </w:r>
    </w:p>
    <w:p>
      <w:pPr>
        <w:pStyle w:val="Normal"/>
        <w:spacing w:lineRule="auto" w:line="360"/>
        <w:jc w:val="both"/>
        <w:rPr/>
      </w:pPr>
      <w:r>
        <w:rPr>
          <w:b/>
        </w:rPr>
        <w:t xml:space="preserve">PRESIDENTE IMPEGNO – </w:t>
      </w:r>
      <w:r>
        <w:rPr/>
        <w:t xml:space="preserve">no, le chiedo scusa, così diventa difficile per lei e impossibile per tutti. Allora, un attimo di attenzione, perché l’Assessore sta proponendo al Consiglio una modifica della parte impegnativa. Prego. </w:t>
      </w:r>
    </w:p>
    <w:p>
      <w:pPr>
        <w:pStyle w:val="Normal"/>
        <w:spacing w:lineRule="auto" w:line="360"/>
        <w:jc w:val="both"/>
        <w:rPr/>
      </w:pPr>
      <w:r>
        <w:rPr/>
      </w:r>
    </w:p>
    <w:p>
      <w:pPr>
        <w:pStyle w:val="Normal"/>
        <w:spacing w:lineRule="auto" w:line="360"/>
        <w:jc w:val="both"/>
        <w:rPr/>
      </w:pPr>
      <w:r>
        <w:rPr>
          <w:b/>
        </w:rPr>
        <w:t xml:space="preserve">ASSESSORE REALFONZO – </w:t>
      </w:r>
      <w:r>
        <w:rPr/>
        <w:t>allora, sostanzialmente, siccome qui si dice “reperire immediatamente”, noi siamo in una fase di assestamento di conferma di riequilibri del bilancio, questa cosa ci mette chiaramente in difficoltà, allora si tratterebbe di precisare che queste… si impegna l’Assessore della Giunta, a trovare queste risorse o nell’assestamento di bilancio, quindi sostanzialmente a novembre, oppure nella predisposizione, in occasione della predisposizione del bilancio di previsione 2010, sostanzialmente, questa è la modifica che io propongo, perché altrimenti questo “reperire immediatamente”…</w:t>
      </w:r>
    </w:p>
    <w:p>
      <w:pPr>
        <w:pStyle w:val="Normal"/>
        <w:spacing w:lineRule="auto" w:line="360"/>
        <w:jc w:val="both"/>
        <w:rPr/>
      </w:pPr>
      <w:r>
        <w:rPr/>
      </w:r>
    </w:p>
    <w:p>
      <w:pPr>
        <w:pStyle w:val="Normal"/>
        <w:spacing w:lineRule="auto" w:line="360"/>
        <w:jc w:val="both"/>
        <w:rPr/>
      </w:pPr>
      <w:r>
        <w:rPr>
          <w:b/>
        </w:rPr>
        <w:t xml:space="preserve">PRESIDENTE IMPEGNO – </w:t>
      </w:r>
      <w:r>
        <w:rPr/>
        <w:t xml:space="preserve">me lo può dare, per favore? Allora, i proponenti sono in accordo con l’Assessore? Io riesco a leggere la firma del Consigliere Parisi, mi rivolgo a lui… il primo, il numero 1, ordine del giorno la delibera 1508, Consigliere Parisi. </w:t>
      </w:r>
    </w:p>
    <w:p>
      <w:pPr>
        <w:pStyle w:val="Normal"/>
        <w:spacing w:lineRule="auto" w:line="360"/>
        <w:jc w:val="both"/>
        <w:rPr/>
      </w:pPr>
      <w:r>
        <w:rPr/>
      </w:r>
    </w:p>
    <w:p>
      <w:pPr>
        <w:pStyle w:val="Normal"/>
        <w:spacing w:lineRule="auto" w:line="360"/>
        <w:jc w:val="both"/>
        <w:rPr/>
      </w:pPr>
      <w:r>
        <w:rPr>
          <w:b/>
        </w:rPr>
        <w:t xml:space="preserve">CONSIGLIERE PARISI – </w:t>
      </w:r>
      <w:r>
        <w:rPr/>
        <w:t>va bene.</w:t>
      </w:r>
    </w:p>
    <w:p>
      <w:pPr>
        <w:pStyle w:val="Normal"/>
        <w:spacing w:lineRule="auto" w:line="360"/>
        <w:jc w:val="both"/>
        <w:rPr/>
      </w:pPr>
      <w:r>
        <w:rPr/>
      </w:r>
    </w:p>
    <w:p>
      <w:pPr>
        <w:pStyle w:val="Normal"/>
        <w:spacing w:lineRule="auto" w:line="360"/>
        <w:jc w:val="both"/>
        <w:rPr/>
      </w:pPr>
      <w:r>
        <w:rPr>
          <w:b/>
        </w:rPr>
        <w:t xml:space="preserve">PRESIDENTE IMPEGNO – </w:t>
      </w:r>
      <w:r>
        <w:rPr/>
        <w:t>allora, con l’accordo dei proponenti, a nome del Consigliere Parisi, che accoglie appunto… siamo sul numero 1, Consiglieri, numero 1. Allora, c’è una modifica della parte impegnativa, che propone l’Assessore, accolta dai proponenti, nell’eliminare la parte “immediatamente, nell’immediato”, quindi “reperire i fondi nell’immediato”, di eliminare questa  parte e di sostituirla, a considerare prioritario, nell’ambito degli interventi, che sussistendo le compatibilità finanziarie, saranno programmati in sede di assestamento di bilancio 2009, ovvero in sede di programmazione del bilancio previsionale 2010, 2012. Bene, con l’assenza dei proponenti, pongo in votazione; chi è favorevole all’ordine del giorno, l’ordine del giorno… siamo in votazione, Consiglieri, così modificato, chi è favorevole resti fermo, chi è contrario alzi la mano, chi si astiene lo dichiari. L’ordine del giorno è approvato a maggioranza, con il voto contrario del Consigliere Minisci Nicodemo e Centanni e l’astensione del gruppo di Italia dei Valori. Secondo ordine del giorno,  i proponenti… leggo il Consigliere Borriello, Schifone, Fucito, Verde ed altri. Chi le illustra, Presidente Schifone?</w:t>
      </w:r>
    </w:p>
    <w:p>
      <w:pPr>
        <w:pStyle w:val="Normal"/>
        <w:spacing w:lineRule="auto" w:line="360"/>
        <w:jc w:val="both"/>
        <w:rPr/>
      </w:pPr>
      <w:r>
        <w:rPr/>
      </w:r>
    </w:p>
    <w:p>
      <w:pPr>
        <w:pStyle w:val="Normal"/>
        <w:spacing w:lineRule="auto" w:line="360"/>
        <w:jc w:val="both"/>
        <w:rPr/>
      </w:pPr>
      <w:r>
        <w:rPr>
          <w:b/>
        </w:rPr>
        <w:t xml:space="preserve">CONSIGLIER FUCITO – </w:t>
      </w:r>
      <w:r>
        <w:rPr/>
        <w:t>Presidente…</w:t>
      </w:r>
    </w:p>
    <w:p>
      <w:pPr>
        <w:pStyle w:val="Normal"/>
        <w:spacing w:lineRule="auto" w:line="360"/>
        <w:jc w:val="both"/>
        <w:rPr/>
      </w:pPr>
      <w:r>
        <w:rPr/>
      </w:r>
    </w:p>
    <w:p>
      <w:pPr>
        <w:pStyle w:val="Normal"/>
        <w:spacing w:lineRule="auto" w:line="360"/>
        <w:jc w:val="both"/>
        <w:rPr/>
      </w:pPr>
      <w:r>
        <w:rPr>
          <w:b/>
        </w:rPr>
        <w:t xml:space="preserve">PRESIDENTE IMPEGNO- </w:t>
      </w:r>
      <w:r>
        <w:rPr/>
        <w:t xml:space="preserve"> Fucito? A lei la parola. </w:t>
      </w:r>
    </w:p>
    <w:p>
      <w:pPr>
        <w:pStyle w:val="Normal"/>
        <w:spacing w:lineRule="auto" w:line="360"/>
        <w:jc w:val="both"/>
        <w:rPr/>
      </w:pPr>
      <w:r>
        <w:rPr/>
      </w:r>
    </w:p>
    <w:p>
      <w:pPr>
        <w:pStyle w:val="Normal"/>
        <w:spacing w:lineRule="auto" w:line="360"/>
        <w:jc w:val="both"/>
        <w:rPr/>
      </w:pPr>
      <w:r>
        <w:rPr>
          <w:b/>
        </w:rPr>
        <w:t xml:space="preserve">CONSIGLIERE FUCITO – </w:t>
      </w:r>
      <w:r>
        <w:rPr/>
        <w:t>non me ne vorrà, però…</w:t>
      </w:r>
    </w:p>
    <w:p>
      <w:pPr>
        <w:pStyle w:val="Normal"/>
        <w:spacing w:lineRule="auto" w:line="360"/>
        <w:jc w:val="both"/>
        <w:rPr/>
      </w:pPr>
      <w:r>
        <w:rPr/>
      </w:r>
    </w:p>
    <w:p>
      <w:pPr>
        <w:pStyle w:val="Normal"/>
        <w:spacing w:lineRule="auto" w:line="360"/>
        <w:jc w:val="both"/>
        <w:rPr/>
      </w:pPr>
      <w:r>
        <w:rPr>
          <w:b/>
        </w:rPr>
        <w:t xml:space="preserve">PRESIDENTE IMPEGNO – </w:t>
      </w:r>
      <w:r>
        <w:rPr/>
        <w:t>allora un attimo, Consigliere, le chiedo scusa… Consiglieri, io non riesco ad ascoltare il Consigliere Fucito, credo che nemmeno voi riusciate ad ascoltarlo, quindi per favore, riprendiamo un po’ di ordine, se abbiamo bisogno di trenta secondi in più, in modo tale che i Consiglieri sfoglino tutti gli ordini del giorno che sono stati distribuiti, prendiamoci trenta secondi. Una volta presi i trenta secondi, vi prego di accomodarvi e dare la possibilità ai presentatori di illustrarlo, all’Amministrazione di esprimere il parere, in un clima di comprensione e non ci siamo ancora, nel clima di comprensione reciproca. Prego, Consigliere Fucito, a lei la parola.</w:t>
      </w:r>
    </w:p>
    <w:p>
      <w:pPr>
        <w:pStyle w:val="Normal"/>
        <w:spacing w:lineRule="auto" w:line="360"/>
        <w:jc w:val="both"/>
        <w:rPr/>
      </w:pPr>
      <w:r>
        <w:rPr/>
      </w:r>
    </w:p>
    <w:p>
      <w:pPr>
        <w:pStyle w:val="Normal"/>
        <w:spacing w:lineRule="auto" w:line="360"/>
        <w:jc w:val="both"/>
        <w:rPr/>
      </w:pPr>
      <w:r>
        <w:rPr>
          <w:b/>
        </w:rPr>
        <w:t>CONSIGLIERE FUCITO</w:t>
      </w:r>
      <w:r>
        <w:fldChar w:fldCharType="begin"/>
      </w:r>
      <w:r>
        <w:rPr/>
        <w:instrText xml:space="preserve"> TC "CONSIGLIERE FUCITO" \l 1 </w:instrText>
      </w:r>
      <w:r>
        <w:rPr/>
        <w:fldChar w:fldCharType="separate"/>
      </w:r>
      <w:r>
        <w:rPr/>
      </w:r>
      <w:r>
        <w:rPr/>
        <w:fldChar w:fldCharType="end"/>
      </w:r>
      <w:r>
        <w:rPr>
          <w:b/>
        </w:rPr>
        <w:t xml:space="preserve"> – </w:t>
      </w:r>
      <w:r>
        <w:rPr/>
        <w:t xml:space="preserve">Presidente, innanzitutto, è stato attribuito un numero, non so se è pertinente a questo momento della discussione, in relazione alla delibera che noi stiamo votando. Qualora lo fosse, lo illustro, non per primogenitura, ma perché lei leggerà la intestazione che dice: “commissione scuola, relazione internazionale e legalità” e quindi, nella qualità di umile Presidente, desidero informare l’aula di questa proposta e di questo lavoro che fu tenuto a seguito di riunione di commissione, alla fine di settembre. Presidente, lei predica bene ma poi non mi ascolta, non… non mi ascolta, perché sto parlando appunto, di un’iniziativa di commissione, nella sua qualità di Presidente, lei sovrintende al lavoro di tutte le commissioni e ne è sempre informato, motivo per cui noi proponiamo all’aula e all’Amministrazione di recepire nello spirito questo documento, augurandoci, in termini anche perentori e in verità anche abbastanza tassativi, per quella che è la volontà dei commissari, che in ciò hanno voluto si aggiungesse e si scrivesse nell’ordine del giorno, soluzioni in merito alla corresponsione delle indennità, quelle possibili, per il personale Ata, impegnato nella refezione scolastica. E’ appena il caso di ricordare che il mancato funzionamento di questo servizio, pregiudica gravemente non solo la fruizione del pasto come tale, ma attività informative, incarichi degli insegnanti, svolgimento della giornata scolastica e forse dà una qualche luce negativa su un’attività in verità molto faticosa ed anche onerosa per l’Amministrazione Comunale, che è quella  della refezione dell’articolazione delle diete, dei menu, dei meccanismi e delle garanzie, anche nelle tariffe, per cui, senza voler dire che questo argomento è più importante di altri, che meritano minor considerazione nell’ordine cronologico dei pagamenti, ma diciamo che la corresponsione di queste indennità, pari a poco più di un milione di euro all’anno, nei tempi giusti risolverebbe una situazione che si allarga sempre di più e che ci vede immeritatamente forse, in un’aurea negativa, per la quale vi chiediamo in qualche modo di intervenire. </w:t>
      </w:r>
    </w:p>
    <w:p>
      <w:pPr>
        <w:pStyle w:val="Normal"/>
        <w:spacing w:lineRule="auto" w:line="360"/>
        <w:jc w:val="both"/>
        <w:rPr/>
      </w:pPr>
      <w:r>
        <w:rPr/>
      </w:r>
    </w:p>
    <w:p>
      <w:pPr>
        <w:pStyle w:val="Normal"/>
        <w:spacing w:lineRule="auto" w:line="360"/>
        <w:jc w:val="both"/>
        <w:rPr/>
      </w:pPr>
      <w:r>
        <w:rPr>
          <w:b/>
        </w:rPr>
        <w:t xml:space="preserve">ASSESSORE REALFONZO – </w:t>
      </w:r>
      <w:r>
        <w:rPr/>
        <w:t xml:space="preserve">parere favorevole. </w:t>
      </w:r>
    </w:p>
    <w:p>
      <w:pPr>
        <w:pStyle w:val="Normal"/>
        <w:spacing w:lineRule="auto" w:line="360"/>
        <w:jc w:val="both"/>
        <w:rPr/>
      </w:pPr>
      <w:r>
        <w:rPr/>
      </w:r>
    </w:p>
    <w:p>
      <w:pPr>
        <w:pStyle w:val="Normal"/>
        <w:spacing w:lineRule="auto" w:line="360"/>
        <w:jc w:val="both"/>
        <w:rPr/>
      </w:pPr>
      <w:r>
        <w:rPr>
          <w:b/>
        </w:rPr>
        <w:t xml:space="preserve">PRESIDENTE IMPEGNO – </w:t>
      </w:r>
      <w:r>
        <w:rPr/>
        <w:t>prego, il Consigliere Schifone, ha chiesto di intervenire sull’ordine del giorno..</w:t>
      </w:r>
    </w:p>
    <w:p>
      <w:pPr>
        <w:pStyle w:val="Normal"/>
        <w:spacing w:lineRule="auto" w:line="360"/>
        <w:jc w:val="both"/>
        <w:rPr/>
      </w:pPr>
      <w:r>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r>
        <w:rPr>
          <w:b/>
        </w:rPr>
        <w:t xml:space="preserve"> – </w:t>
      </w:r>
      <w:r>
        <w:rPr/>
        <w:t xml:space="preserve">naturalmente a favore, io sono fra i firmatari di questo ordine del giorno, per fare in modo che naturalmente i ragazzi, i nostri bambini delle scuole, non abbiano a soffrire di una situazione di estrema difficoltà in cui si trova la refezione scolastica, per il mancato pagamento degli emolumenti che devono avere gli Ata, il personale Ata, per la scodellatura, cosiddetta. Io naturalmente, voto a favore ed ho firmato, ma invito anche l’Amministrazione Comunale a rivedere un po’ questa situazione, fare in modo che per i prossimi anni, questo non avvenga più, io non so se la mansione, la decisione di retribuire questa mansione sia dovuta a un contratto decentrato probabilmente, che riguarda soltanto il Comune di Napoli, perché non mi pare che sia una cosa che riguarda tutte le città d’Italia  e quindi in questo caso, di rivedere per il prossimo anno, questo contratto, perché a me pare davvero allucinante, che nei compiti di un bidello, non rientri anche normalmente quello di consegnare a un bambino una scodella con una refezione. Il fatto di essersi posti sull’Aventino, con addirittura uno sciopero su questo argomento, a me per la verità, non mi convince e mi dà qualche perplessità, però è ovvio che se si tratta di un impegno contrattuale, questo impegno contrattuale dev’essere onorato, senza dubbio anche perché ne fanno le spese i nostri bambini, ciò non significa però che per il futuro non si possa rivedere questo tipo di contratto che va certamente ridefinito meglio. </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Presidente. Consigliere Venanzoni, a lei la parola. </w:t>
      </w:r>
    </w:p>
    <w:p>
      <w:pPr>
        <w:pStyle w:val="Normal"/>
        <w:spacing w:lineRule="auto" w:line="360"/>
        <w:jc w:val="both"/>
        <w:rPr/>
      </w:pPr>
      <w:r>
        <w:rPr/>
      </w:r>
    </w:p>
    <w:p>
      <w:pPr>
        <w:pStyle w:val="Normal"/>
        <w:spacing w:lineRule="auto" w:line="360"/>
        <w:jc w:val="both"/>
        <w:rPr/>
      </w:pPr>
      <w:r>
        <w:rPr>
          <w:b/>
        </w:rPr>
        <w:t>CONSIGLIERE VENANZONI</w:t>
      </w:r>
      <w:r>
        <w:fldChar w:fldCharType="begin"/>
      </w:r>
      <w:r>
        <w:rPr/>
        <w:instrText xml:space="preserve"> TC "CONSIGLIERE VENANZONI" \l 1 </w:instrText>
      </w:r>
      <w:r>
        <w:rPr/>
        <w:fldChar w:fldCharType="separate"/>
      </w:r>
      <w:r>
        <w:rPr/>
      </w:r>
      <w:r>
        <w:rPr/>
        <w:fldChar w:fldCharType="end"/>
      </w:r>
      <w:r>
        <w:rPr>
          <w:b/>
        </w:rPr>
        <w:t xml:space="preserve"> – </w:t>
      </w:r>
      <w:r>
        <w:rPr/>
        <w:t xml:space="preserve">Semplicemente io condivido ovviamente in pieno lo spirito diciamo all’ordine del giorno, però io leggo poi una dicitura aggiunta a penna, comunicando ad... la data di pagamento. Ora in questa situazione emergenziale,  faccio il caso per esempio del comprensorio Vomero Arenella dove alcuni direttori e direttrici didattiche minacciano la sospensione del servizio di refezione scolastica ponendo una data, quella del 7 gennaio e che se questi pagamenti non dovessero avvenire, si interrompe il servizio erogazione della refezione scolastica, ripeto, alla data del 7 gennaio. Ora io, ci mancherebbe, comprendo anche la disponibilità dell’Assessore, però vorrei capire come in qualche modo si formalizza, o se è possibile comunicare all’aula in qualche modo la possibilità di determinare una data, una scadenza entro la quale il personale... se no rimane la richiesta dell’aula, ovviamente che chiede all’Amministrazione, l’Amministrazione si ritiene disponibile, però noi abbiamo delle scadenza che sono veramente strettissime. Stiamo parlando ovviamente del 7 di gennaio. Naturalmente siamo sempre lì, al ruolo degli eletti, dei Consiglieri Comunali, diventa per noi difficile sostenere, giustificare, dimostrare e spiegare ai tanti cittadini, ai tanti genitori, io personalmente sono un genitore di bambini piccoli che è in una scuola materna e statale, naturalmente quale sarà il percorso. Quindi da questo punto di vista vorrei, se fosse possibile chiaramente, qualche rassicurazione in più, almeno se ci sono delle date prevedibili entro le quali prevedere questi pagamenti. Grazie. </w:t>
      </w:r>
    </w:p>
    <w:p>
      <w:pPr>
        <w:pStyle w:val="Normal"/>
        <w:spacing w:lineRule="auto" w:line="360"/>
        <w:jc w:val="both"/>
        <w:rPr/>
      </w:pPr>
      <w:r>
        <w:rPr/>
      </w:r>
    </w:p>
    <w:p>
      <w:pPr>
        <w:pStyle w:val="Normal"/>
        <w:spacing w:lineRule="auto" w:line="360"/>
        <w:jc w:val="both"/>
        <w:rPr/>
      </w:pPr>
      <w:r>
        <w:rPr>
          <w:b/>
        </w:rPr>
        <w:t xml:space="preserve">PRESIDENTE IMPEGNO – </w:t>
      </w:r>
      <w:r>
        <w:rPr/>
        <w:t xml:space="preserve">Ha chiesto di intervenire prima il Presidente Borriello e poi una precisazione da parte dell’Amministrazione. Prego. </w:t>
      </w:r>
      <w:r>
        <w:rPr>
          <w:b/>
        </w:rPr>
        <w:t xml:space="preserve"> </w:t>
      </w:r>
    </w:p>
    <w:p>
      <w:pPr>
        <w:pStyle w:val="Normal"/>
        <w:spacing w:lineRule="auto" w:line="360"/>
        <w:jc w:val="both"/>
        <w:rPr>
          <w:b/>
          <w:b/>
        </w:rPr>
      </w:pPr>
      <w:r>
        <w:rPr>
          <w:b/>
        </w:rPr>
      </w:r>
    </w:p>
    <w:p>
      <w:pPr>
        <w:pStyle w:val="Normal"/>
        <w:spacing w:lineRule="auto" w:line="360"/>
        <w:jc w:val="both"/>
        <w:rPr/>
      </w:pPr>
      <w:r>
        <w:rPr>
          <w:b/>
        </w:rPr>
        <w:t>CONSIGLIERE BORRIELLO</w:t>
      </w:r>
      <w:r>
        <w:fldChar w:fldCharType="begin"/>
      </w:r>
      <w:r>
        <w:rPr/>
        <w:instrText xml:space="preserve"> TC "CONSIGLIERE BORRIELLO" \l 1 </w:instrText>
      </w:r>
      <w:r>
        <w:rPr/>
        <w:fldChar w:fldCharType="separate"/>
      </w:r>
      <w:r>
        <w:rPr/>
      </w:r>
      <w:r>
        <w:rPr/>
        <w:fldChar w:fldCharType="end"/>
      </w:r>
      <w:r>
        <w:rPr>
          <w:b/>
        </w:rPr>
        <w:t xml:space="preserve"> – </w:t>
      </w:r>
      <w:r>
        <w:rPr/>
        <w:t xml:space="preserve">Colgo con soddisfazione il parere favorevole dell’Assessore Realfonzo, che proprio su questo punto, al Consiglio Comunale scorso ha svolto con l’articolo 37  e che questo è un tema importante che riguarda le famiglie e le scuole napoletane. Sono soddisfatto anche dell’iniziativa che abbiamo assunto, sono firmatario dell’ordine del giorno, dell’iniziativa assunta dalla Commissione che all’unisono con l’Amministrazione Comunale di Napoli intende dare risposta positiva alle famiglie e ai ragazzi per la refezione  scolastica e che per esprimere un soddisfazione. Grazie. </w:t>
      </w:r>
    </w:p>
    <w:p>
      <w:pPr>
        <w:pStyle w:val="Normal"/>
        <w:spacing w:lineRule="auto" w:line="360"/>
        <w:jc w:val="both"/>
        <w:rPr>
          <w:b/>
          <w:b/>
        </w:rPr>
      </w:pPr>
      <w:r>
        <w:rPr>
          <w:b/>
        </w:rPr>
      </w:r>
    </w:p>
    <w:p>
      <w:pPr>
        <w:pStyle w:val="Normal"/>
        <w:spacing w:lineRule="auto" w:line="360"/>
        <w:jc w:val="both"/>
        <w:rPr/>
      </w:pPr>
      <w:r>
        <w:rPr>
          <w:b/>
        </w:rPr>
        <w:t>PRESIDENTE IMPEGNO –</w:t>
      </w:r>
      <w:r>
        <w:rPr/>
        <w:t xml:space="preserve"> Grazie a lei. L’Amministrazione ha chiesto di fare una precisazione. Prego. </w:t>
      </w:r>
    </w:p>
    <w:p>
      <w:pPr>
        <w:pStyle w:val="Normal"/>
        <w:rPr>
          <w:b/>
          <w:b/>
        </w:rPr>
      </w:pPr>
      <w:r>
        <w:rPr>
          <w:b/>
        </w:rPr>
      </w:r>
    </w:p>
    <w:p>
      <w:pPr>
        <w:pStyle w:val="Normal"/>
        <w:spacing w:lineRule="auto" w:line="360"/>
        <w:jc w:val="both"/>
        <w:rPr/>
      </w:pPr>
      <w:r>
        <w:rPr>
          <w:b/>
        </w:rPr>
        <w:t>ASSESSORE REALFONZO</w:t>
      </w:r>
      <w:r>
        <w:fldChar w:fldCharType="begin"/>
      </w:r>
      <w:r>
        <w:rPr/>
        <w:instrText xml:space="preserve"> TC "ASSESSORE REALFONZO" \l 1 </w:instrText>
      </w:r>
      <w:r>
        <w:rPr/>
        <w:fldChar w:fldCharType="separate"/>
      </w:r>
      <w:r>
        <w:rPr/>
      </w:r>
      <w:r>
        <w:rPr/>
        <w:fldChar w:fldCharType="end"/>
      </w:r>
      <w:r>
        <w:rPr>
          <w:b/>
        </w:rPr>
        <w:t xml:space="preserve"> – </w:t>
      </w:r>
      <w:r>
        <w:rPr/>
        <w:t xml:space="preserve">Volevo sottolineare che per quanto riguarda la questione del personale APA stiamo facendo tutti i passi per poter fare rapidamente un primo significativo pagamento, quasi certamente avverrà entro la fine del mese, al massimo nei primissimi giorni di novembre. Quindi volevo dare un significato di tranquillità sotto  questo punto di vista. </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Non ci sono altre richieste di interventi. Con il parere favorevole dell’Amministrazione pongo in votazione l’ordine del giorno numero 2. Chi è favorevole resti fermi, chi è contrario alzi la mano, chi si astiene lo dichiara. L’ordine del giorno è approvato all’unanimità. Ordine del giorno numero 3, firma del Consigliere Mastranzo, Monaco, Malvano e credo anche Caccavale. Però non c’è nessuno in aula, pertanto è decaduto. Ordine del giorno numero 4 a firma del Consigliere Ambrosino, Schifone, Lamura. Chi lo illustra? Prego, Presidente Schifone. </w:t>
      </w:r>
    </w:p>
    <w:p>
      <w:pPr>
        <w:pStyle w:val="Normal"/>
        <w:spacing w:lineRule="auto" w:line="360"/>
        <w:jc w:val="both"/>
        <w:rPr/>
      </w:pPr>
      <w:r>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r>
        <w:rPr>
          <w:b/>
        </w:rPr>
        <w:t xml:space="preserve"> – </w:t>
      </w:r>
      <w:r>
        <w:rPr/>
        <w:t xml:space="preserve">Allora Assessore, questo ordine del giorno cerca di riequilibrare a favore dei contribuenti questa manovra sulla TARSU che è stata realizzata. Se n’è parlato molto, dobbiamo riassumere per capire il senso dell’ordine del giorno, la questione. Contrariamente a quanto da lei affermato più volte, oggi per fortuna si è astenuto, la responsabilità dell’aumento così spropositato, così sproporzionato della tassa sui rifiuti urbani, non è dovuta a colpa del Governo Berlusconi, è dovuta al fatto che la legge 61, decreto legge 61 del 2007 ha deciso che i costi del servizio per... le prestazioni per la raccolta e lo smaltimento dei rifiuti urbani, fosse tutto a carico al cento per cento dei contribuenti. Questo decreto fu sostanzialmente fermato per deroga per il 2008, dopodiché è stato reso efficace per il duemila... naturalmente il costo è così alto per i cittadini napoletani perché si tratta di un servizio reso dalla FIA con dei costi più alti d’Italia, quindi non è colpa del Governo Berlusconi se la FIA ha questi costi così spropositati. D’altro canto è anche vero che il Comune ci ha guadagnato cinquanta, sessanta milioni da questa operazione perché se è vero che il costo dello smaltimento della raccolta rifiuti urbani è di centosettanta milioni circa come messi a bilancio, l’anno scorso la quota a carico dei contribuenti era di circa centoventi, centotrenta. Quindi il Comune sostanzialmente incassa, per aver aumentato le tasse, circa cinquanta, sessanta milioni in più. Questa Amministrazione dovrebbe quindi ringraziare il Governo Berlusconi, perché se avesse dato la proroga, se avesse confermato la deroga per la legge, e quindi confermato che il regime precedente, probabilmente l’Assessore Realfonzo e questa Amministrazione non sarebbero stati in grado di fare il bilancio se non aumentando poi spontaneamente e autonomamente le tasse. Ecco perché noi diciamo che avendo il Comune incassato una  cifra che io ricordo cinquanta milioni, ma è indicativa naturalmente, può essere che sia qualcosa in meno, qualcosa in più, ma comunque certamente considerevole, noi pensiamo che averne destinato soltanto due milioni e mezzo di euro per favorire le fasce più deboli della città, mi pare con un’ultima decisione un milione a favore dei residenti di Chiaiano e un milione e mezzo per i redditi più bassi, sia sostanzialmente una miseria, avendo il Comune risparmiato cinquanta milioni noi riteniamo invece che bisogna per lo meno portare questa cifra a dieci milioni, di cui due milioni e mezzo di euro per i residente di Chiaiano e sette milioni e mezzo per le famiglie più a basso reddito. Questo è il contenuto dell’ordine del giorno su un argomento sul quale abbiamo discusso tutta la giornata e che vede per la città e per i contribuenti, oltre al danno anche la beffa, perché proprio in questi giorni sta ritornando lo spettro della mancata raccolta di rifiuti e quindi delle strade invase dalla cosiddetta monnezza, né vale, per la verità, fare il rimpiattino dicendo che più o meno le stesse cose succedono anche a Roma, perché a parte che siamo in una situazione completamente diversa, perché lì c’è una difficoltà di discarica, qua invece abbiamo una difficoltà di raccolta e di smaltimento, è cosa diversa dalla questione della discarica dei rifiuti. A Roma abbiamo la difficoltà di discarica, perché il precedente Sindaco, la precedente Amministrazione ha pensato bene di lasciare una discarica al colmo della chiusura e quindi il Sindaco Alemanno è stato costretto a chiedere un anno di proroga per finire i lavori del gassificatore. Quindi questa è la situazione e comunque riguarda la discarica, non riguarda la raccolta. Qua a Napoli, invece, siamo di fronte alla difficoltà dell’ASIA di andare a fare la raccolta e lo smaltimento. Quindi le strade sono invase non per mancanza e difficoltà di discarica ma perché non funzionano i servizi dell’ASIA. A questo proposito, naturalmente, dicevo, anche la beffa; perché i cittadini nel 2006, Sindaco, lei nel suo programma “Napoli, una città in movimento” alla pagina 72, dive parlava dell’igiene urbana, ha promesso mari e monti nel 2006; ha promesso un nuovo regolamento comunale di gestione dell’igiene urbana, la carta di servizi per ogni municipalità, il sito internet, il </w:t>
      </w:r>
      <w:r>
        <w:rPr>
          <w:i/>
        </w:rPr>
        <w:t>call center</w:t>
      </w:r>
      <w:r>
        <w:rPr/>
        <w:t>, accordi di collaborazione con le associazioni, ha previsto 2 impianti per il trattamento dei rifiuti, 10 isole ecologiche, un impianto di trattamento della carta e cartone, un  centro di eco piazzole – no, no 100 eco piazzole – la raccolta porta a porta e così via. Ecco, questo è quello che lei ha promesso nel 2006; oggi ci troviamo in una situazione in cui non solo non è stato realizzato niente di tutto questo ma chiediamo ai cittadini, ai contribuenti, di raddoppiare il pagamento della tassa per i rifiuti solidi urbani. Tutto questo è inaccettabile e noi chiediamo che, per lo meno, siano esentate  o ridotte le tasse per le famiglie più a basso reddito ma non limitatamente a una miseria di 20 milioni e mezzo ma per  lo meno a 10 milioni di euro.</w:t>
      </w:r>
    </w:p>
    <w:p>
      <w:pPr>
        <w:pStyle w:val="Normal"/>
        <w:spacing w:lineRule="auto" w:line="360"/>
        <w:jc w:val="both"/>
        <w:rPr/>
      </w:pPr>
      <w:r>
        <w:rPr/>
      </w:r>
    </w:p>
    <w:p>
      <w:pPr>
        <w:pStyle w:val="Normal"/>
        <w:spacing w:lineRule="auto" w:line="360"/>
        <w:jc w:val="both"/>
        <w:rPr/>
      </w:pPr>
      <w:r>
        <w:rPr>
          <w:b/>
        </w:rPr>
        <w:t xml:space="preserve">PRESIDENTE IMPEGNO – </w:t>
      </w:r>
      <w:r>
        <w:rPr/>
        <w:t>sempre sull’ordine del giorno ha chiesto di intervenie l’altro firmatario, presidente Ambrosino. Prego.</w:t>
      </w:r>
    </w:p>
    <w:p>
      <w:pPr>
        <w:pStyle w:val="Normal"/>
        <w:spacing w:lineRule="auto" w:line="360"/>
        <w:jc w:val="both"/>
        <w:rPr/>
      </w:pPr>
      <w:r>
        <w:rPr/>
        <w:t xml:space="preserve"> </w:t>
      </w:r>
    </w:p>
    <w:p>
      <w:pPr>
        <w:pStyle w:val="Normal"/>
        <w:spacing w:lineRule="auto" w:line="360"/>
        <w:jc w:val="both"/>
        <w:rPr/>
      </w:pPr>
      <w:r>
        <w:rPr>
          <w:b/>
        </w:rPr>
        <w:t>CONSIGLIERE AMBROSINO</w:t>
      </w:r>
      <w:r>
        <w:fldChar w:fldCharType="begin"/>
      </w:r>
      <w:r>
        <w:rPr/>
        <w:instrText xml:space="preserve"> TC "CONSIGLIERE AMBROSINO" \l 1 </w:instrText>
      </w:r>
      <w:r>
        <w:rPr/>
        <w:fldChar w:fldCharType="separate"/>
      </w:r>
      <w:r>
        <w:rPr/>
      </w:r>
      <w:r>
        <w:rPr/>
        <w:fldChar w:fldCharType="end"/>
      </w:r>
      <w:r>
        <w:rPr>
          <w:b/>
        </w:rPr>
        <w:t xml:space="preserve"> – </w:t>
      </w:r>
      <w:r>
        <w:rPr/>
        <w:t>grazie, Presidente. Se possiamo avere anche un po’ di attenzione da parte del Sindaco su questa questione, perché si sta parlando dell’aumento della TARSU del 60% che ricordo che è stato deliberato da quest’aula ben 6 mesi fa, e della causa del perché c’è stato l’aumento del 60%. L’Assessore Realfonzo, che ormai è diventato anche bravino a dire la verità, a svestirsi del ruolo di professore universitario e vestire quelli del politico fine e intelligente ha, in tutti i modi, cercato di vendere questo aumento come se fosse colpa del governo Berlusconi. È chiaro e è evidente che l’aumento c’è stato perché il governo Berlusconi non ha prorogato gli effetti del decreto del governo Prodi originario ma è anche vero che; Assessore, in quel momento, quando il governo Berlusconi ha negato la richiesta di proroga che, ricordo, non è partita da lei personalmente ma, sembra, attraverso una lettera del Sindaco al governo, che chiedeva un’ennesima proroga, se lei da un lato lanciava delle agenzie, delle dichiarazioni pubbliche con le quali addossava la colpa al governo, dall’altro, visto che era in procinto il varo del bilancio di previsione del 2009 si sfregava le mani perché quelle decine di milioni che le casse del Comune di Napoli non avrebbe più sborsato toccava ai cittadini rimetterci la differenza e il bilancio del Comune di Napoli era salvo ed è stato salvo ancora una volta. Se, effettivamente, da parte vostra, da parte della Amministrazione, da lei, Sindaco, dallo stesso Assessore Realfonzo fine politico, c’era la volontà di dare una risposta al governo Berlusconi, e quindi di non riversare sui cittadini questo aumento, avreste potuto, sicuramente, approfittare dell’occasione e i 40, 50, 60 milioni di euro che sono stati risparmiati da parte dell’Amministrazione potevano divenire,tutta la cifra, bonus per le fasce meno abbienti e a quel punto avremmo dato il costume di Robin Hood, quello originale, perché lei non avrebbe fatto in modo che ci fosse l’aumento e tutti i soldi che il Comune di Napoli a guadagnato da questa questione sarebbero stati risparmiati invece dalla fasce deboli. Questo non è successo perché questo aumento che ha fatto comodo, e lo ribadisco, il nostro ordine del giorno chiede che una parte di quelle decine di milioni di euro, 10 milioni di euro, siano destinati alle fasce deboli ed alla zona di Chiaiano per 2,5 milioni di euro. Su questo tema, dove chiaramente chiederemo una votazione per appello nominale, sarà più chiara la volontà della maggiorana e dell’Amministrazione sulla volontà di volere e poter procedere ad un maggiore e sicuramente più consistente verso le fasce più deboli. Grazie.</w:t>
      </w:r>
    </w:p>
    <w:p>
      <w:pPr>
        <w:pStyle w:val="Normal"/>
        <w:spacing w:lineRule="auto" w:line="360"/>
        <w:jc w:val="both"/>
        <w:rPr/>
      </w:pPr>
      <w:r>
        <w:rPr/>
      </w:r>
    </w:p>
    <w:p>
      <w:pPr>
        <w:pStyle w:val="Normal"/>
        <w:spacing w:lineRule="auto" w:line="360"/>
        <w:jc w:val="both"/>
        <w:rPr/>
      </w:pPr>
      <w:r>
        <w:rPr>
          <w:b/>
        </w:rPr>
        <w:t xml:space="preserve">PRESIDENTE IMPEGNO – </w:t>
      </w:r>
      <w:r>
        <w:rPr/>
        <w:t>grazie, Consigliere. Ha chiesto l’Assessore di intervenire sull’ordine del giorno. Prego</w:t>
      </w:r>
    </w:p>
    <w:p>
      <w:pPr>
        <w:pStyle w:val="Normal"/>
        <w:spacing w:lineRule="auto" w:line="360"/>
        <w:jc w:val="both"/>
        <w:rPr/>
      </w:pPr>
      <w:r>
        <w:rPr/>
      </w:r>
    </w:p>
    <w:p>
      <w:pPr>
        <w:pStyle w:val="Normal"/>
        <w:spacing w:lineRule="auto" w:line="360"/>
        <w:jc w:val="both"/>
        <w:rPr/>
      </w:pPr>
      <w:r>
        <w:rPr>
          <w:b/>
        </w:rPr>
        <w:t>ASSESSORE REALFONZO</w:t>
      </w:r>
      <w:r>
        <w:fldChar w:fldCharType="begin"/>
      </w:r>
      <w:r>
        <w:rPr/>
        <w:instrText xml:space="preserve"> TC "ASSESSORE REALFONZO" \l 1 </w:instrText>
      </w:r>
      <w:r>
        <w:rPr/>
        <w:fldChar w:fldCharType="separate"/>
      </w:r>
      <w:r>
        <w:rPr/>
      </w:r>
      <w:r>
        <w:rPr/>
        <w:fldChar w:fldCharType="end"/>
      </w:r>
      <w:r>
        <w:rPr>
          <w:b/>
        </w:rPr>
        <w:t xml:space="preserve"> – </w:t>
      </w:r>
      <w:r>
        <w:rPr/>
        <w:t>dunque, l’ordine del giorno si muove senz’altro lungo le finalità della Giunta dal momento che l’intenzione di incrementare le risorse, il fondo per i rimborsi, diciamo, ci vede assolutamente d’accordo. Però anche in questo caso proporremmo delle modifiche: alcune riguardano le premesse, quindi hanno minore rilevanza perché c’è riferimento a incremento che in alcuni casi ha superato il 100%, questo non è così, non è vero quindi potremmo… qui ci sono un paio di cose da eliminare ma soprattutto il problema è che l’impegno a trovare ulteriori fondi non può essere così specifico, cioè, di riuscire a trovare 10 milioni euro di cui… insomma, qui è troppo dettagliato. Quindi, ci può essere un impegno a verificare la possibilità, che si trova in occasione dell’assestamento di bilancio,  l’incremento delle risorse destinate ai contributi, quindi il massimo possibile. Una formula di questo tipo qua, un po’ generica e non così precisa perché altrimenti sarebbe un impegno che difficilmente potremmo onorare. Quindi con questa modifica potrebbe essere, da questo punto di vista, accolto; nella stesura attuale non è accoglibile dal nostro punto di vista</w:t>
      </w:r>
    </w:p>
    <w:p>
      <w:pPr>
        <w:pStyle w:val="Normal"/>
        <w:spacing w:lineRule="auto" w:line="360"/>
        <w:jc w:val="both"/>
        <w:rPr/>
      </w:pPr>
      <w:r>
        <w:rPr/>
      </w:r>
    </w:p>
    <w:p>
      <w:pPr>
        <w:pStyle w:val="Normal"/>
        <w:spacing w:lineRule="auto" w:line="360"/>
        <w:jc w:val="both"/>
        <w:rPr/>
      </w:pPr>
      <w:r>
        <w:rPr>
          <w:b/>
        </w:rPr>
        <w:t xml:space="preserve">PRESIDENTE IMPEGNO – </w:t>
      </w:r>
      <w:r>
        <w:rPr/>
        <w:t>grazie Assessore. I proponenti, e credo che per questo motivo il Presidente Lamura, ha chiesto di parlare, debbono naturalmente dire se accettano o meno la proposizione altrimenti ritorna l’ordine del giorno originario. Presidente Lamura, prego. Allora, c’è la proposta dell’Amministrazione che lei ha ascoltato quindi, naturalmente, lei nel suo intervento dirà se è d’accordo o meno e quindi se ritornare o meno sull’ordine del giorno originale. Prego.</w:t>
      </w:r>
    </w:p>
    <w:p>
      <w:pPr>
        <w:pStyle w:val="Normal"/>
        <w:spacing w:lineRule="auto" w:line="360"/>
        <w:jc w:val="both"/>
        <w:rPr/>
      </w:pPr>
      <w:r>
        <w:rPr/>
      </w:r>
    </w:p>
    <w:p>
      <w:pPr>
        <w:pStyle w:val="Normal"/>
        <w:spacing w:lineRule="auto" w:line="360"/>
        <w:jc w:val="both"/>
        <w:rPr/>
      </w:pPr>
      <w:r>
        <w:rPr>
          <w:b/>
        </w:rPr>
        <w:t>CONSIGLIERE LAMURA</w:t>
      </w:r>
      <w:r>
        <w:fldChar w:fldCharType="begin"/>
      </w:r>
      <w:r>
        <w:rPr/>
        <w:instrText xml:space="preserve"> TC "CONSIGLIERE LAMURA" \l 1 </w:instrText>
      </w:r>
      <w:r>
        <w:rPr/>
        <w:fldChar w:fldCharType="separate"/>
      </w:r>
      <w:r>
        <w:rPr/>
      </w:r>
      <w:r>
        <w:rPr/>
        <w:fldChar w:fldCharType="end"/>
      </w:r>
      <w:r>
        <w:rPr>
          <w:b/>
        </w:rPr>
        <w:t xml:space="preserve"> – </w:t>
      </w:r>
      <w:r>
        <w:rPr/>
        <w:t xml:space="preserve">se mi consente, la formula prevista dall’Assessore assolutamente non può essere accolta perché troppo generica. Se ci si accusa che siamo troppo specifici e troppo dettagliati la controproposta è assolutamente insufficiente perché troppo evasiva. Ma io vorrei richiamare il collega Carotenuto che nel corso del suo intervento lunghissimo, che ho ascoltato con grande attenzione dalla prima all’ultima parola, ha rivolto a tutta l’aula, più volte, un appello perché si facesse tutti insieme qualcosa per mitigare, come dicevo prima, l’impatto di questa tassa. Benissimo, allora io domando al Presidente Carotenuto che, tra le altre cose, mi pare di ricordare essere dello stesso parere dell’Assessore Realfonzo. Se la proposta avanzata in aula, non più di due-tre ore fa, nel corso di questo dibattito, fosse in qualche modo concordata con l’Assessore, fosse un convincimento suo personale, rispetto alla problematica che stiamo trattando e che è di interesse comune a tutta quanta la città, o se fosse piuttosto qualcosa buttato lì, per riempire e condire il suo intervento, che è durato circa un’ora. Io credo, e ho dato la disponibilità, come tutta quanta la PDL, a discutere di queste tematiche e ad uscire da quest’aula stasera, con un risultato per la città, perché ritengo che sia importante in questo momento, dare questo segnale, il segnale, Assessore, con tutte le difficoltà che lei può avere dal punto di vista contabile, finanziario e quant’altro, e me ne rendo conto, ma la risposta alla città non può essere questa, la risposta alla città deve essere un dato, una cifra, un importo, una percentuale, noi dobbiamo poter dire alla gente che nel corso di un dibattito duro, forte, che ha visto tutte quante le forze politiche della città impegnate, alla fine si è addivenuti a un accordo nell’interesse comune, soprattutto per le fasce più deboli e individuare solo un’ora e mezza per le fasce più deboli, quando noi sappiamo che esistono famiglie con monoreddito, nuclei familiari monoreddito, che esistono nuclei familiari con degli handicappati, che esistono disoccupati, che esistono soggetti che vivono soli nella propria abitazione e ai quali il Comune applica una tariffa riferita ai metri quadri dell’abitazione, non allo status di persona sola. Bene, le categorie di svantaggiati in questa città, sono svariate, sono svariate e non ricomprese ed è tutta insieme, questa categoria di cittadini napoletani svantaggiati, che ritengo, anche dopo aver sentito gli interventi in aula di Destra e Sinistra, debba essere necessariamente un impegno che assumiamo insieme, responsabilmente, e quindi l’identificazione della percentuale, quell’importo, le cifre che si possono individuare e mettere sul campo e sulla carta, noi riteniamo sia indispensabile. Diversamente, ognuno farà, giacché facciamo politica tutti, ognuno farà, nell’interesse della città, quello che ritiene più opportuno politicamente, ma noi non dobbiamo arrivare a queste valutazioni, perché soffiare sul fuoco non è giusto in questo momento, perché soffiare sul fuoco, se qualche minuto fa, qualche ora fa, nel mio intervento, l’ho criticata, Assessore, per una dichiarazione forse troppo frettolosa, che ha lasciato perlomeno interdetti i telespettatori di Rai 3 e quindi l’ho richiamata anche a un attimo di maggiore attenzione nelle dichiarazioni, oggi non possiamo fare diversamente, noi non vogliamo soffiare sul fuoco di nulla, vogliamo portare a casa un risultato nell’interesse della città, Maggioranza e Opposizione insieme, perché questa è la città che soffre, lo sa lei come lo so io e noi siamo qua per questo, per cercare insieme a voi di mitigare questa sofferenza, altrimenti quello che accadrà in questa città, altro che Casapound e gli incidenti di Casapound., per le difficoltà che si stanno determinando. </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Allora, ha chiesto di intervenire Migliaccio, Carotenuto, Signoriello. Prego, Presidente Migliaccio, poi il Presidente Carotenuto e poi il Consigliere Signoriello. </w:t>
      </w:r>
    </w:p>
    <w:p>
      <w:pPr>
        <w:pStyle w:val="Normal"/>
        <w:spacing w:lineRule="auto" w:line="360"/>
        <w:jc w:val="both"/>
        <w:rPr/>
      </w:pPr>
      <w:r>
        <w:rPr/>
      </w:r>
    </w:p>
    <w:p>
      <w:pPr>
        <w:pStyle w:val="Normal"/>
        <w:spacing w:lineRule="auto" w:line="360"/>
        <w:jc w:val="both"/>
        <w:rPr/>
      </w:pPr>
      <w:r>
        <w:rPr>
          <w:b/>
        </w:rPr>
        <w:t>CONSIGLIERE MIGLIACCIO</w:t>
      </w:r>
      <w:r>
        <w:fldChar w:fldCharType="begin"/>
      </w:r>
      <w:r>
        <w:rPr/>
        <w:instrText xml:space="preserve"> TC "CONSIGLIERE MIGLIACCIO" \l 1 </w:instrText>
      </w:r>
      <w:r>
        <w:rPr/>
        <w:fldChar w:fldCharType="separate"/>
      </w:r>
      <w:r>
        <w:rPr/>
      </w:r>
      <w:r>
        <w:rPr/>
        <w:fldChar w:fldCharType="end"/>
      </w:r>
      <w:r>
        <w:rPr>
          <w:b/>
        </w:rPr>
        <w:t xml:space="preserve"> – </w:t>
      </w:r>
      <w:r>
        <w:rPr/>
        <w:t xml:space="preserve">signor Presidente, signor Sindaco, signori Consiglieri, io ritengo che questo ordine del giorno, tolto  nella parte della premessa, perché ognuno fa le sue differenze, anche di carattere politico, posso essere d’accordo sull’aspetto anche dello spirito, perché unitariamente si può uscire da questa aula affinché si possa determinare anche un problema di rivolgersi a queste classi disagiate, e in questa città ce ne sono molte, io credo che già nella mozione di accompagnamento che approvammo nell’ambito del fatto del bilancio preventivo, era esigua. Pertanto caro Assessore, ritengo opportuno che lei in questa sede, possa determinare una cifra da poter considerare, perché non si può… Assessore, non si può determinare una cifra che è stata impegnata sul capitolo 132505, quindi io ritengo, anche in qualità di Presidente della Commissione Ambiente, avevo preparato una mozione di accompagnamento e che lascio all’aula anche delle valutazioni., si possa già stabilire stasera, caro Assessore, la cifra che deve essere considerata nell’ambito di questo capitolo di incremento e che nell’ambito di questo incremento, come più volte abbiamo stabilito, sia nella Maggioranza, sia nell’aula, che una parte di questa cifra vada per le classi disagiate, quindi contribuenti che sono disagiati, una gran parte anche per Chiaiano, che debba avere la possibilità di avere questo recupero di disagio ambientale e quindi, caro Assessore, si verifica anche la possibilità di evitare il rimborso, perché col cronologico, rischieremmo che questi soldi vengano rimborsati dopo circa un anno e che nell’ufficio tributi, si possa verificare la possibilità di recuperare nelle ultime rate disponibili in pagamento. Allora, io ritengo che l’ordine del giorno del gruppo del PDL sia da accettare e quindi da valutare in maniera positiva, quindi credo che l’aula possa valutare positivamente questa posizione. Grazie. </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a lei. Ha chiesto di intervenire il Presidente Carotenuto, prego. </w:t>
      </w:r>
    </w:p>
    <w:p>
      <w:pPr>
        <w:pStyle w:val="Normal"/>
        <w:spacing w:lineRule="auto" w:line="360"/>
        <w:jc w:val="both"/>
        <w:rPr/>
      </w:pPr>
      <w:r>
        <w:rPr/>
      </w:r>
    </w:p>
    <w:p>
      <w:pPr>
        <w:pStyle w:val="Normal"/>
        <w:spacing w:lineRule="auto" w:line="360"/>
        <w:jc w:val="both"/>
        <w:rPr/>
      </w:pPr>
      <w:r>
        <w:rPr>
          <w:b/>
        </w:rPr>
        <w:t>CONSIGLIERE CAROTENUTO</w:t>
      </w:r>
      <w:r>
        <w:fldChar w:fldCharType="begin"/>
      </w:r>
      <w:r>
        <w:rPr/>
        <w:instrText xml:space="preserve"> TC "CONSIGLIERE CAROTENUTO" \l 1 </w:instrText>
      </w:r>
      <w:r>
        <w:rPr/>
        <w:fldChar w:fldCharType="separate"/>
      </w:r>
      <w:r>
        <w:rPr/>
      </w:r>
      <w:r>
        <w:rPr/>
        <w:fldChar w:fldCharType="end"/>
      </w:r>
      <w:r>
        <w:rPr>
          <w:b/>
        </w:rPr>
        <w:t xml:space="preserve"> – </w:t>
      </w:r>
      <w:r>
        <w:rPr/>
        <w:t xml:space="preserve">Presidente, però la prego di richiamare ad un po’ di attenzione, perché questo è un tema delicato, dove secondo me vale la pena perdere qualche minuto, perché altrimenti rischiamo di farci del male. Allora, detto questo, il tema è delicato e serio, ma non perché io mi appresti, diciamo, come si lascerebbe intendere pregiudizialmente, in una direzione piuttosto che in un’altra, gran parte del mio intervento, il Sindaco ha avuto, come Realfonzo, la bontà di sopportarmi, era, come diceva Carlo Lamura, proiettato a rispettare un articolato del Consiglio Comunale, quindi Lamura che non vedo sotto gli occhi, ma dipende sicuramente dalla mia vista, non è che io faccio l’intervento poi il primo scrive e poi tutti quanti stiamo a quello che si scrive, perché è stato sollecitato da un intervento, è una modalità un po’ strana, ma lo dico a Carlo perché gli voglio bene. In ogni caso, il tema diciamo, dell’implementazione degli sgravi Tarsu e poi Migliaccio che inserisce un elemento intelligente del guardare a Chiaiano come risarcimento territoriale, a seguito di quello che è successo, dell’apertura della discarica e non rivendico più questa discussione, cioè noi intanto… io faccio un’autocritica della Maggioranza, che noi non potevamo arrivare così, su questa discussione, non potevamo arrivare così, perché la discussione, caro Carlo, non si fa con un titolo di giornale, non lo si fa perché questo significherebbe passare per degli straccioni tutti quanti, nessuno escluso, come degli straccioni  diciamo, alle spalle dei napoletani. Non doveva arrivare innanzitutto questo Consiglio, ma ancor prima, questa Maggioranza su questo tema, lasciatemelo dire, perché si sta mettendo la mano nella tasca dei napoletani, in questo caso la mano nella tasca degli indigenti, per dirla così. Ora, piuttosto che azzardarsi le cifre, e mi appello qui ai firmatari Schifone, Ambrosino e Lamura, è facile per me dire, “sul tema ci sto”, ho fatto pure un comunicato, ho fatto pure un intervento diversissime ore fa, però voi dite 10, io diciamo, a nome di una presunta Sinistra dico 15 e facciamo a chi ci supera, diciamo, a Sinistra, potrei fare questo esercizio, che è un esercizio del tutto demagogico. Detto questo, piuttosto che dire due milioni e un milione, due milioni e mezzo a Chiaiano e 7 per gli indigenti napoletani, io dico: “va bene, catturiamo il 10, il 15 per 100 degli indigenti napoletani e passiamo la cifra a 15, così  diamo 5 milioni a Chiaiano e 10 milioni a tutti i poveri di questa città, che ci restano”. Ben premesso che noi parliamo di cifre,  cifre, attenzione su un punto, non faccio marcia indietro… ben premesso che noi parliamo di cifre, qui si opzionano cifre in assenza di un regolamento, che stabilisce il quantum degli sgravi e degli sconti, che è diciamo, allo studio dell’Assessorato alle Politiche Sociali. Il regolamento… allora, avete sentito la replica dell’Assessore? Se l’ho sentito bene, sennò  andiamo a denunciare, è allo studio, è allo studio perché noi, come Consiglio Comunale, come materia regolamentare, Tarsu, abbiamo votato quattro vecchie categorie di sconto, che non sono nel ragionamento dell’aumento della Tarsu, quindi erano quattro categorie standard, portatori di handicap, abitanti unici, le casupole di montagna, chi faceva più poca immondizia eccetera, quindi quella roba lì, diciamo così, è stata superata con la sopravvenienza del coprire al 100 per 100 questa Tarsu. Quindi io credo, caro… tutta ‘sta pantomina per dire che cosa, che dire, ci dobbiamo, su questo ordine del giorno, fermare tutti assieme, nessuno escluso? Rivolgerla in positivo e trovare una capacità di sintesi e di concertazione con l’Amministrazione, perché potremmo farci del male e allora ci si ferma un attimo, al latere, si va avanti e si stabilisce, caro Sindaco, una linea, si può essere d’accordo o meno, io con Carlo ne ho parlato amorevolmente, se questo Consiglio… e io diciamo, sono per ragionare, avere una capacità di sintesi, trova una mediazione anche distinte territoriali legittime, legittime, oggi Chiaiano, domani Ponticelli nel nascente termovalorizzatore, ieri qualche altra… se noi diamo la stura, così come storicamente mai determinato in quest’aula, e io sono per ragionare, non per chiudere, a spinte territoriali giustissime che dicono che determinati territori debbano essere risarciti, perché tra termovalorizzatori e buchi neri, noi dobbiamo ragionare, però dobbiamo essere consapevoli che questo apre un ragionamento che oggi vale, domani vale per ics e per ipsilon. Fermo restando che io sono per ragionare, non so se è chiaro… allora noi, in questo ordine del giorno, introduciamo anche questo elemento;  allora, poiché sono due temi pesanti e che in parte raccolgono quello che Rifondazione Comunista va sostenendo assieme alle forze della Sinistra, chiedo ai colleghi dell’Opposizione, senza farci prendere da furori ideologici, tipo questo fatto di Casa Pound che non si scioglie dalle nostre teste, fermiamoci un minuto su questo e troviamo un testo di sintesi che tenga dentro le ragioni dell’Amministrazione, come ce l’ha presentata, e dei correttivi giusti che questo Consiglio Comunale, tutti assieme vogliono, diciamo, andare sulla questione degli sconti e degli sgravi, a favore degli indigenti di questa città, senza imbrogliare le carte, alla luce del sole, se vi è una capacità di sintesi, la registreremo, perché vorrei spingere a Lamura e ai firmatari, che non si tratta di un titolo di giornale, stiamo parlando degli indigenti di questa città, sulla questione si chiede che dovevamo non arrivare in questa condizione, recuperiamo il ritardo con una capacità immediata, che tenga dentro le ragioni degli indigenti di questa città. Più chiaro di questo, si muore. </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Consigliere Carotenuto, ha chiesto di intervenire il Consigliere Signoriello, poi c’è il Consigliere Schifone, poi c’è il Consigliere Borriello. No, un attimo, Consigliere Signoriello, chiedo scusa, perché vorrei… sì, Schifone, Funaro, Ambrosino, Ambrosino, Funaro. Un attimo solo, Consigliere, un attimo, prima di darle la parola sull’ordine dei lavori, c’è una discussione di merito che riguarda l’ordine del giorno, però c’è anche una proposta avanzata dal Consigliere Carotenuto, quindi se ci esprimiamo anche sulla proposta… sull’ordine dei lavori, la precedenza, prego. </w:t>
      </w:r>
    </w:p>
    <w:p>
      <w:pPr>
        <w:pStyle w:val="Normal"/>
        <w:spacing w:lineRule="auto" w:line="360"/>
        <w:jc w:val="both"/>
        <w:rPr/>
      </w:pPr>
      <w:r>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r>
        <w:rPr>
          <w:b/>
        </w:rPr>
        <w:t xml:space="preserve"> – </w:t>
      </w:r>
      <w:r>
        <w:rPr/>
        <w:t xml:space="preserve">io chiedo scusa al collega Signoriello per questo intervento, ma non c’è dubbio che il collega Carotenuto ha posto delle questioni reali importanti, perché l’ordine del giorno che noi abbiamo presentato è un ordine del giorno che aveva una sua certa carica provocatoria, naturalmente, per porre il Consiglio di fronte alla discussione, porre un documento per concretizzare la discussione che dibatte in questi giorni, si  è parlato per giorni e giorni dell’aumento della Tarsu, si è parlato  per giorni e giorni della possibilità di intervenire per mitigare l’effetto di questo aumento, però alla fine non c’era nessun documento su cui il Consiglio potesse confrontarsi e potesse dare una soluzione o comunque assumere una decisione. Noi l’abbiamo posta, naturalmente, in termini massimali, per quello che è il massimo che noi possiamo… Carotenuto, pure due questioni che io  apprezzo e penso che il Consiglio debba… su cui debba riflettere. La prima questione, sulla necessità di trovare una sintesi fra le necessità che ha proposto l’Assessore Realfonzo e la proposta nostra di opposizione, quindi vedere come determinare il quantum su cui  poter in qualche modo trovare un accordo fra Maggioranza e Opposizione. Poi c’è un’altra questione, che pone giustamente il Consigliere Carotenuto, che pure è stata sollevata più volte in questi giorni, cioè il fatto che - mi pare anche il collega Moxedano ne parlava - il fatto che  noi andiamo ad approvare, eventualmente andremmo ad approvare una somma, stanziare una cifra, che però non sapremmo oggi come destinare, perché non abbiamo un regolamento, per poter attribuire queste somme, per cui i poveri contribuenti comunque sarebbero chiamati a pagare prima la tassa e poi dopo, noi dovremmo rimborsarla successivamente. Allora, il richiamo alla riflessione del collega Carotenuto, può essere accolta in positivo se noi ci mettiamo nelle condizioni di trovare una sintesi sul quantum, ma di risolvere anche il problema regolamentare, ecco perché io penso che sia necessario, con un accordo, e il PDL è disponibile, il collega Lamura è disponibile come capogruppo, a trovare un accordo, quindi se sono d’accordo tutti i capigruppo si può fare, a sospendere la riunione in questo momento, lavorare questa sera e domani mattina con gli uffici dell’Assessorato e con l’Assessore naturalmente in testa, per modificare il regolamento e per definire la cifra su cui poter lavorare. se questa strada è percorsa, allora vuol dire che c’è davvero la volontà di voler raggiungere  un risultato, altrimenti non capisco che cosa possa significare la proposta di Carotenuto, “fermiamoci un minuto”, fermiamoci un minuto per fare che, per vedere dieci, sette, cinque, tre, quattro, due, e dopodiché poi, i napoletani comunque, pagano lo stesso… allora io dico, se ci dobbiamo fermare e noi siamo disponibili, il collega Lamura è.. il gruppo del PDL è disponibile a contribuire, con l’aiuto degli uffici, si modifica il regolamento, approviamo la modifica del regolamento e poi definiamo insieme la cifra sulla quale poter ragionare. Allora, in questo  senso io sono favorevole all’intervento di Carotenuto e quindi estendo la sua proposta ad una sospensione del Consiglio oggi, con riconvocazione domani naturalmente, ma con la possibilità da parte della commissione o dei capigruppo, della conferenza di capigruppo, di mettere a punto sia la proposta regolamentare e sia la proposta del quantum mettere a disposizione dei residenti, dei residenti del quartiere di Chiaiano e delle fasce a reddito più basso della città di Napoli. </w:t>
      </w:r>
    </w:p>
    <w:p>
      <w:pPr>
        <w:pStyle w:val="Normal"/>
        <w:spacing w:lineRule="auto" w:line="360"/>
        <w:jc w:val="both"/>
        <w:rPr/>
      </w:pPr>
      <w:r>
        <w:rPr/>
      </w:r>
    </w:p>
    <w:p>
      <w:pPr>
        <w:pStyle w:val="Normal"/>
        <w:spacing w:lineRule="auto" w:line="360"/>
        <w:jc w:val="both"/>
        <w:rPr/>
      </w:pPr>
      <w:r>
        <w:rPr>
          <w:b/>
        </w:rPr>
        <w:t xml:space="preserve">PRESIDENTE IMPEGNO – </w:t>
      </w:r>
      <w:r>
        <w:rPr/>
        <w:t>allora, inviterei però i Consiglieri a naturalmente esprimersi nel merito, ma di esprimersi anche sulla procedura avanzata, senza far accavallare proposte differenti. C’è una proposta del Consigliere Carotenuto e c’è una ulteriore proposta del Consigliere Schifone. Ha chiesto di intervenire il Consigliere Borriello, poi Ambrosino.  Borriello. Ambrosino, Funaro, De Masi, Varriale. Prego.</w:t>
      </w:r>
    </w:p>
    <w:p>
      <w:pPr>
        <w:pStyle w:val="Normal"/>
        <w:spacing w:lineRule="auto" w:line="360"/>
        <w:jc w:val="both"/>
        <w:rPr/>
      </w:pPr>
      <w:r>
        <w:rPr/>
      </w:r>
    </w:p>
    <w:p>
      <w:pPr>
        <w:pStyle w:val="Normal"/>
        <w:spacing w:lineRule="auto" w:line="360"/>
        <w:jc w:val="both"/>
        <w:rPr/>
      </w:pPr>
      <w:r>
        <w:rPr>
          <w:b/>
        </w:rPr>
        <w:t xml:space="preserve">CONSIGLIERE BORRIELLO – </w:t>
      </w:r>
      <w:r>
        <w:rPr/>
        <w:t>no, io penso che invece…</w:t>
      </w:r>
    </w:p>
    <w:p>
      <w:pPr>
        <w:pStyle w:val="Normal"/>
        <w:spacing w:lineRule="auto" w:line="360"/>
        <w:jc w:val="both"/>
        <w:rPr/>
      </w:pPr>
      <w:r>
        <w:rPr/>
      </w:r>
    </w:p>
    <w:p>
      <w:pPr>
        <w:pStyle w:val="Normal"/>
        <w:spacing w:lineRule="auto" w:line="360"/>
        <w:jc w:val="both"/>
        <w:rPr/>
      </w:pPr>
      <w:r>
        <w:rPr>
          <w:b/>
        </w:rPr>
        <w:t xml:space="preserve">PRESIDENTE IMPEGNO – </w:t>
      </w:r>
      <w:r>
        <w:rPr/>
        <w:t>no, no, un attimo, io ho invitato tutti i Consiglieri a… come dire, siccome si sono accavallate due questioni, cioè la discussione di merito sull’ordine del giorno, che si è conclusa con proposte, una di queste proposte era del Consigliere Carotenuto, di dire: “fermiamoci un attimo e valutiamo con l’Amministrazione e con tutti i gruppi politici presenti in aula, se ci sono le condizioni per addivenire a una sintesi unitaria”. Il Consigliere Schifone ha risposto, mi corregga se sbaglio, che verifichiamo se ci sono queste condizioni o altrimenti sospendiamo – mi corregga, Presidente Schifone – sospendiamo il Consiglio e se ne parla domani. Siccome queste sono due proposte a conclusione di un ragionamento, il Presidente Borriello insiste per parlare, credo sia sulla proposta che sul merito, poi ci sta lei… ah no, stava prima lei, prego, Consigliere Signoriello e poi…</w:t>
      </w:r>
    </w:p>
    <w:p>
      <w:pPr>
        <w:pStyle w:val="Normal"/>
        <w:spacing w:lineRule="auto" w:line="360"/>
        <w:jc w:val="both"/>
        <w:rPr/>
      </w:pPr>
      <w:r>
        <w:rPr/>
      </w:r>
    </w:p>
    <w:p>
      <w:pPr>
        <w:pStyle w:val="Normal"/>
        <w:spacing w:lineRule="auto" w:line="360"/>
        <w:jc w:val="both"/>
        <w:rPr/>
      </w:pPr>
      <w:r>
        <w:rPr>
          <w:b/>
        </w:rPr>
        <w:t xml:space="preserve">CONSIGLIERE SIGNORIELLO – </w:t>
      </w:r>
      <w:r>
        <w:rPr/>
        <w:t xml:space="preserve">allora, io non voglio necessariamente parlare per primo, che sia ben chiaro… </w:t>
      </w:r>
    </w:p>
    <w:p>
      <w:pPr>
        <w:pStyle w:val="Normal"/>
        <w:spacing w:lineRule="auto" w:line="360"/>
        <w:jc w:val="both"/>
        <w:rPr/>
      </w:pPr>
      <w:r>
        <w:rPr/>
      </w:r>
    </w:p>
    <w:p>
      <w:pPr>
        <w:pStyle w:val="Normal"/>
        <w:spacing w:lineRule="auto" w:line="360"/>
        <w:jc w:val="both"/>
        <w:rPr/>
      </w:pPr>
      <w:r>
        <w:rPr>
          <w:b/>
        </w:rPr>
        <w:t xml:space="preserve">PRESIDENTE IMPEGNO – </w:t>
      </w:r>
      <w:r>
        <w:rPr/>
        <w:t xml:space="preserve">no, no, no, ma io avevo proprio saltato. </w:t>
      </w:r>
    </w:p>
    <w:p>
      <w:pPr>
        <w:pStyle w:val="Normal"/>
        <w:spacing w:lineRule="auto" w:line="360"/>
        <w:jc w:val="both"/>
        <w:rPr/>
      </w:pPr>
      <w:r>
        <w:rPr/>
      </w:r>
    </w:p>
    <w:p>
      <w:pPr>
        <w:pStyle w:val="Normal"/>
        <w:spacing w:lineRule="auto" w:line="360"/>
        <w:jc w:val="both"/>
        <w:rPr/>
      </w:pPr>
      <w:r>
        <w:rPr>
          <w:b/>
        </w:rPr>
        <w:t>CONSIGLIERE SIGNORIELLO</w:t>
      </w:r>
      <w:r>
        <w:fldChar w:fldCharType="begin"/>
      </w:r>
      <w:r>
        <w:rPr/>
        <w:instrText xml:space="preserve"> TC "CONSIGLIERE SIGNORIELLO" \l 1 </w:instrText>
      </w:r>
      <w:r>
        <w:rPr/>
        <w:fldChar w:fldCharType="separate"/>
      </w:r>
      <w:r>
        <w:rPr/>
      </w:r>
      <w:r>
        <w:rPr/>
        <w:fldChar w:fldCharType="end"/>
      </w:r>
      <w:r>
        <w:rPr>
          <w:b/>
        </w:rPr>
        <w:t xml:space="preserve"> – </w:t>
      </w:r>
      <w:r>
        <w:rPr/>
        <w:t xml:space="preserve">no, però cerchiamo di rispettare le regole, io non voglio assolutamente parlare per primo, c’è stato il collega Schifone che ha preso la parola sull’ordine dei lavori, lei sa meglio di me, perché fa il Presidente ormai da diversi anni, che quando un Consigliere richiede la parola sull’ordine dei lavori, deve fare una proposta, il Consigliere Schifone ha fatto una proposta, quindi ha chiesto all’aula di esprimersi, adesso l’aula si deve esprimere, se qualcun altro parla, sulla proposta di Schifone, se così non è, se così non è, perché questo è il regolamento, se così non è, allora dobbiamo procedere con la discussione di merito, io sto solo facendo un richiamo al regolamento, perché il collega Schifone ha fatto una proposta, adesso l’aula si deve esprimere sulla proposta, altrimenti parlo io, sull’argomento di cui stavamo già discutendo, e questo è il regolamento. </w:t>
      </w:r>
    </w:p>
    <w:p>
      <w:pPr>
        <w:pStyle w:val="Normal"/>
        <w:spacing w:lineRule="auto" w:line="360"/>
        <w:jc w:val="both"/>
        <w:rPr/>
      </w:pPr>
      <w:r>
        <w:rPr/>
      </w:r>
    </w:p>
    <w:p>
      <w:pPr>
        <w:pStyle w:val="Normal"/>
        <w:spacing w:lineRule="auto" w:line="360"/>
        <w:jc w:val="both"/>
        <w:rPr/>
      </w:pPr>
      <w:r>
        <w:rPr>
          <w:b/>
        </w:rPr>
        <w:t xml:space="preserve">PRESIDENTE IMPEGNO – </w:t>
      </w:r>
      <w:r>
        <w:rPr/>
        <w:t>no, no, no, riportiamo un attimo all’ordine. Siccome, ripeto, gli interventi del Presidente Carotenuto e gli interventi del Presidente Schifone, si sono conclusi con delle proposte; la proposta, mi pare di capire, conciliabile tra quello che dice il Presidente Carotenuto e quello che ha sostenuto lei, è verificare le condizioni in aula, se con l’Amministrazione e il Consiglio Comunale tutto, ci sono le condizioni per addivenire a una parte impegnativa condivisa; giusto, è questa la proposta, Presidente Schifone? Un attimo, un attimo… ci sono due proposte, se io devo partire con ordine, devo partire con l’ordine della proposta di Carotenuto; siccome Carotenuto aveva fatto…devo partire con la proposta del Consigliere Carotenuto, siccome… un attimo, Consigliere Signoriello, qua stiamo cercando di… poi dopo, alla fine, se non c’è intesa, ognuno vota come vuole, naturalmente. Mi è parso di capire che c’era il dialogo tra il Consigliere Carotenuto e il Consigliere Schifone, nel trovare una sintesi nella parte impegnativa, quindi che voto, scusate, che voto, se ci dobbiamo un attimo riflettere su questo, intanto l’Amministrazione, in ogni caso, sulle proposte avanzate, voleva fare una precisazione.</w:t>
      </w:r>
    </w:p>
    <w:p>
      <w:pPr>
        <w:pStyle w:val="Normal"/>
        <w:spacing w:lineRule="auto" w:line="360"/>
        <w:jc w:val="both"/>
        <w:rPr/>
      </w:pPr>
      <w:r>
        <w:rPr/>
      </w:r>
    </w:p>
    <w:p>
      <w:pPr>
        <w:pStyle w:val="Normal"/>
        <w:spacing w:lineRule="auto" w:line="360"/>
        <w:jc w:val="both"/>
        <w:rPr/>
      </w:pPr>
      <w:r>
        <w:rPr>
          <w:b/>
        </w:rPr>
        <w:t xml:space="preserve">CONSIGLIERE SIGNORIELLO – </w:t>
      </w:r>
      <w:r>
        <w:rPr/>
        <w:t>allora, sull’ordine del giorno ero iscritto a parlare io, Presidente…</w:t>
      </w:r>
    </w:p>
    <w:p>
      <w:pPr>
        <w:pStyle w:val="Normal"/>
        <w:spacing w:lineRule="auto" w:line="360"/>
        <w:jc w:val="both"/>
        <w:rPr/>
      </w:pPr>
      <w:r>
        <w:rPr/>
      </w:r>
    </w:p>
    <w:p>
      <w:pPr>
        <w:pStyle w:val="Normal"/>
        <w:spacing w:lineRule="auto" w:line="360"/>
        <w:jc w:val="both"/>
        <w:rPr/>
      </w:pPr>
      <w:r>
        <w:rPr>
          <w:b/>
        </w:rPr>
        <w:t xml:space="preserve">PRESIDENTE IMPEGNO – </w:t>
      </w:r>
      <w:r>
        <w:rPr/>
        <w:t>prego.</w:t>
      </w:r>
    </w:p>
    <w:p>
      <w:pPr>
        <w:pStyle w:val="Normal"/>
        <w:spacing w:lineRule="auto" w:line="360"/>
        <w:jc w:val="both"/>
        <w:rPr/>
      </w:pPr>
      <w:r>
        <w:rPr/>
      </w:r>
    </w:p>
    <w:p>
      <w:pPr>
        <w:pStyle w:val="Normal"/>
        <w:spacing w:lineRule="auto" w:line="360"/>
        <w:jc w:val="both"/>
        <w:rPr/>
      </w:pPr>
      <w:r>
        <w:rPr>
          <w:b/>
        </w:rPr>
        <w:t xml:space="preserve">CONSIGLIERE SIGNORIELLO – </w:t>
      </w:r>
      <w:r>
        <w:rPr/>
        <w:t>grazie.</w:t>
      </w:r>
    </w:p>
    <w:p>
      <w:pPr>
        <w:pStyle w:val="Normal"/>
        <w:spacing w:lineRule="auto" w:line="360"/>
        <w:jc w:val="both"/>
        <w:rPr/>
      </w:pPr>
      <w:r>
        <w:rPr/>
      </w:r>
    </w:p>
    <w:p>
      <w:pPr>
        <w:pStyle w:val="Normal"/>
        <w:spacing w:lineRule="auto" w:line="360"/>
        <w:jc w:val="both"/>
        <w:rPr/>
      </w:pPr>
      <w:r>
        <w:rPr>
          <w:b/>
        </w:rPr>
        <w:t xml:space="preserve">PRESIDENTE IMPEGNO – </w:t>
      </w:r>
      <w:r>
        <w:rPr/>
        <w:t>poi dopo, il Consigliere Borriello.</w:t>
      </w:r>
    </w:p>
    <w:p>
      <w:pPr>
        <w:pStyle w:val="Normal"/>
        <w:spacing w:lineRule="auto" w:line="360"/>
        <w:jc w:val="both"/>
        <w:rPr/>
      </w:pPr>
      <w:r>
        <w:rPr/>
      </w:r>
    </w:p>
    <w:p>
      <w:pPr>
        <w:pStyle w:val="Normal"/>
        <w:spacing w:lineRule="auto" w:line="360"/>
        <w:jc w:val="both"/>
        <w:rPr/>
      </w:pPr>
      <w:r>
        <w:rPr>
          <w:b/>
        </w:rPr>
        <w:t xml:space="preserve">CONSIGLIERE SIGNORIELLO – </w:t>
      </w:r>
      <w:r>
        <w:rPr/>
        <w:t xml:space="preserve">guardi, però per carità, io non voglio polemizzare con lei, Presidente, nella maniera più assoluta, però questo significa non rispettare le regole, dalla mia parte e dalla parte delle Opposizioni, perché altrimenti è un espediente richiedere la parola sull’ordine dei lavori, perché tutti quanti in qualsiasi momento, possono richiedere la parola sull’ordine dei lavori, è stata fatta una richiesta sull’ordine dei lavori, ci sono due proposte, vanno votate, quando non è così, significa che il regolamento… allora, qualche Consigliere  poco poco più esperto di me, potrebbe avvalorare questa tesi. Ma in ogni caso,  in ogni caso, vorrei ritornare sull’ordine del giorno in discussione; allora, simpaticissimo Carotenuto, io non sono un tuo amico, però voglio dire, ho lo stesso piacere nel confrontarmi con te. Allora, chi rilascia dichiarazioni a mezzo stampa, su queste vicende, è l’Assessore Realfonzo, che probabilmente,  togliamo anche il “probabilmente”, tu sostieni più di ogni altro, nella coalizione di Centro Sinistra, per ideologie e per tante altre vicende, ovviamente di natura politica, di natura politica, perché il tuo Assessore, il 6 ottobre su Repubblica,  ha dichiarato questo: “Riccardo Realfonzo, se da un lato ribadisce che l’aumento della Tarsu è stato imposto dal governo, con una Legge razionale, dall’altro ricorda che il Comune rimborserà i meno abbienti”. Demagogia che fa il tuo Assessore, non questo Consiglio Comunale, il tuo Assessore, perché mi hai anticipato di un attimo, per quello che stavo dicendo; quando si rilasciano queste dichiarazioni, che per carità, possono essere condivisibili  e non, ma quando si rilasciano queste dichiarazioni, è peraltro le rilascia chi ha la delega alle risorse strategiche, significa che in tasca deve tenere già gli importi e il regolamento, perché altrimenti sta prendendo in giro la città e il Consiglio Comunale, è questo il tuo Assessore, non l’ha fatto, quindi chi fa demagogia è il tuo Assessore, non questo Consiglio Comunale. Poi, perché ci dovremmo fermare per le cifre? Quando si parla di cifre, perché  la parte più simpatica di voi comunisti integralisti è questa, che quando parlano di cifre personaggi di Centro Destra, allora fanno demagogia, è sempre poco, perché tutte le riforme che fa Tremonti, togliamo l’Ici, ed è una sciocchezza, si fa la carta dei poveri ed è poco, si danno gli aumenti contrattuali e sono pochi, quando li facciamo noi, le cifre si discutono, perché sono poche, quando invece le mettete voi, cifre irrisorie, per danni che avete procurato voi,  ci dobbiamo fermare, dobbiamo discutere e dobbiamo rivedere il tutto. Lo diceva pure Moxedano, che ha preso le distanze da questo atto deliberativo, perché la mozione di accompagnamento che avevate votato, che avevate votato, che avevate votato, oggi mette in discussione tutto, caro Carotenuto, e allora se volete veramente aiutare le fasce più deboli, Assessore al bilancio, ci sono mille strade per reperire i soldi, ci sono mille strade, iniziate ad eliminare il turismo istituzionale, perché il turismo istituzionale non serve a niente, soprattutto in un’Amministrazione che versa in pessime condizioni e mi risulta che di turismo istituzionale, in questa Amministrazione, se ne fa e se ne fa a iosa. Fatevi dare i soldi dalla società Calcio Napoli, che non vi paga il canone, fatevi dare i soldi dalla società Calcio Napoli, che non vi paga il canone e racimolate già un milione e 700 mila euro, eliminate quelle feste e festicciole inutili, come Estate a Napoli. Magico Momento, che non servono a niente,  che non portano turismo, che non portano attrazione, allora ci sono i modi per recuperare le risorse, allora se veramente non volete prendere in giro i napoletani, votate quest’ordine del giorno e da domani mattina, anzi da stanotte, attrezzatevi per il regolamento e domani mattina portatelo, se veramente volete aumentare, se veramente volete salvaguardare le fasce deboli, perché 10 milioni di euro non è demagogia, Carotenuto, sono addirittura pochi, perché il tuo Assessore e questa Amministrazione, grazie a Berlusconi, ne ha risparmiati 70 milioni, perché li avrebbe dovuti mettere l’Amministrazione Comunale, quindi  rispetto ai 2 milioni e mezzo, rispetto a 70 milioni,  è una cifra enorme, e non mi dite che 10 milioni per le fasce più deboli non potete reperirli, allora io vi invito ad esprimervi su questo, perché…evitate di fare demagogia, votatelo, per appello nominale chiedo la votazione, la votazione di questo ordine del giorno, perché dovete avere la faccia tosta di bocciarlo e poi voglio vedere come vi  confrontate con i cittadini napoletani e fuori napoletani, che non avete votato lo stanziamento di 10 milioni per le fasce deboli. Grazie. </w:t>
      </w:r>
    </w:p>
    <w:p>
      <w:pPr>
        <w:pStyle w:val="Normal"/>
        <w:spacing w:lineRule="auto" w:line="360"/>
        <w:jc w:val="both"/>
        <w:rPr/>
      </w:pPr>
      <w:r>
        <w:rPr/>
      </w:r>
    </w:p>
    <w:p>
      <w:pPr>
        <w:pStyle w:val="Normal"/>
        <w:spacing w:lineRule="auto" w:line="360"/>
        <w:jc w:val="both"/>
        <w:rPr/>
      </w:pPr>
      <w:r>
        <w:rPr>
          <w:b/>
        </w:rPr>
        <w:t xml:space="preserve">PRESIDENTE IMPEGNO – </w:t>
      </w:r>
      <w:r>
        <w:rPr/>
        <w:t xml:space="preserve">allora, un attimo, Presidente Carotenuto, perché ci sono, come ho detto prima, più iscritti a parlare, naturalmente l’Amministrazione mi chiede, credo per indirizzare, da un punto di vista tecnico, la discussione in un canale accettabile, scusatemi la semplificazione, chiede di intervenire, per dare degli elementi tecnici, in modo tale che gli altri interventi si possano adeguare a tali interventi, L’opportunità la decide l’Amministrazione. Prego. </w:t>
      </w:r>
    </w:p>
    <w:p>
      <w:pPr>
        <w:pStyle w:val="Normal"/>
        <w:spacing w:lineRule="auto" w:line="360"/>
        <w:jc w:val="both"/>
        <w:rPr/>
      </w:pPr>
      <w:r>
        <w:rPr/>
      </w:r>
    </w:p>
    <w:p>
      <w:pPr>
        <w:pStyle w:val="Normal"/>
        <w:spacing w:lineRule="auto" w:line="360"/>
        <w:jc w:val="both"/>
        <w:rPr/>
      </w:pPr>
      <w:r>
        <w:rPr>
          <w:b/>
        </w:rPr>
        <w:t>ASSESSORE REALFONZO</w:t>
      </w:r>
      <w:r>
        <w:fldChar w:fldCharType="begin"/>
      </w:r>
      <w:r>
        <w:rPr/>
        <w:instrText xml:space="preserve"> TC "ASSESSORE REALFONZO" \l 1 </w:instrText>
      </w:r>
      <w:r>
        <w:rPr/>
        <w:fldChar w:fldCharType="separate"/>
      </w:r>
      <w:r>
        <w:rPr/>
      </w:r>
      <w:r>
        <w:rPr/>
        <w:fldChar w:fldCharType="end"/>
      </w:r>
      <w:r>
        <w:rPr>
          <w:b/>
        </w:rPr>
        <w:t xml:space="preserve"> – </w:t>
      </w:r>
      <w:r>
        <w:rPr/>
        <w:t xml:space="preserve">dunque, posto che la discussione è molto utile e che effettivamente sono state espresse delle posizioni che noi condividiamo, nella direzione dell’incremento del fondo, volevo però chiarire due aspetti. Il primo è questo, per noi quella delibera numero 8, del 28 aprile 2009, abbiamo… delibera che riguardava appunto l’incremento Tarsu, abbiamo a un certo punto stabilito che con apposito successivo atto deliberativo di Giunta Comunale, siano stabiliti i criteri per l’erogazione delle suddette forme di contribuzione, quindi i famosi due milioni e mezzo allora stanziati, da graduare sulla scorta di indicatori sintetici di valutazione della situazione sociale ed economica dei richiedenti, nonché le modalità operative da individuarsi anche attraverso l’adozione di logica, di sussidiarietà orizzontale, sulla scorta dei dati in possesso dei competenti servizi sociali. Quindi abbiamo sostanzialmente, attribuito ad atto di Giunta la procedura, quindi non c’è un problema di regolamento, perché noi abbiamo attribuito alla Giunta, abbiamo dato alla Giunta il compito di procedere nello stabilire i criteri. Allora, quindi non c’è un problema di regolamento, sotto questo punto di vista; quindi io vedo che – come dire – al tempo stesso, quindi primo aspetto, non c’è un problema di regolamento, il Consiglio può dare delle indicazioni circa questi  criteri, il Consiglio può dare delle indicazioni e la Giunta può recepire dal Consiglio, queste indicazioni, quindi nell’ordine del giorno possono essere inseriti dei criteri che la Giunta è tenuta, nel caso passi a rispettare; prima osservazione. Seconda osservazione, l’individuazione di un importo preciso, quindi un impegno a stanziare tot, non sarebbe amministrativamente corretto, perché noi in questo momento, dobbiamo dire che andiamo a provare gli equilibri di bilancio, quindi prendere un impegno finanziario preciso, non sarebbe, da un punto di vista amministrativo, corretto. Allora io credo… posso permettermi, diciamo mi permetto di avanzare una proposta che è quella di appunto capire se esistono dei criteri ulteriori, diciamo, ma comunque sia una formula che rimpegni la Giunta ad incrementare il massimo possibile, il massimo possibile, quindi a fare il massimo sforzo possibile, per incrementare, in sede di assestamento di bilancio, quindi tra un mese, le risorse dei contribuenti meno abbienti, con particolare attenzione ai cittadini di Chiaiano, che sopportano specifici danni ambientali, per la gestione del ciclo integrato dei rifiuti. Io penso che una formula di questi tipo, che impegni il massimo possibile, sarebbe una formula appunto corretta, che impegnerebbe la Giunta sulla base di quanto stabilito con la precedente delibera. </w:t>
      </w:r>
    </w:p>
    <w:p>
      <w:pPr>
        <w:pStyle w:val="Normal"/>
        <w:spacing w:lineRule="auto" w:line="360"/>
        <w:jc w:val="both"/>
        <w:rPr/>
      </w:pPr>
      <w:r>
        <w:rPr/>
      </w:r>
    </w:p>
    <w:p>
      <w:pPr>
        <w:pStyle w:val="Normal"/>
        <w:spacing w:lineRule="auto" w:line="360"/>
        <w:jc w:val="both"/>
        <w:rPr/>
      </w:pPr>
      <w:r>
        <w:rPr>
          <w:b/>
        </w:rPr>
        <w:t xml:space="preserve">PRESIDENTE IMPEGNO  - </w:t>
      </w:r>
      <w:r>
        <w:rPr/>
        <w:t>Ambrosino, prego.</w:t>
      </w:r>
    </w:p>
    <w:p>
      <w:pPr>
        <w:pStyle w:val="Normal"/>
        <w:spacing w:lineRule="auto" w:line="360"/>
        <w:jc w:val="both"/>
        <w:rPr/>
      </w:pPr>
      <w:r>
        <w:rPr/>
      </w:r>
    </w:p>
    <w:p>
      <w:pPr>
        <w:pStyle w:val="Normal"/>
        <w:spacing w:lineRule="auto" w:line="360"/>
        <w:jc w:val="both"/>
        <w:rPr/>
      </w:pPr>
      <w:r>
        <w:rPr>
          <w:b/>
        </w:rPr>
        <w:t>CONSIGLIERE AMBROSINO</w:t>
      </w:r>
      <w:r>
        <w:fldChar w:fldCharType="begin"/>
      </w:r>
      <w:r>
        <w:rPr/>
        <w:instrText xml:space="preserve"> TC "CONSIGLIERE AMBROSINO" \l 1 </w:instrText>
      </w:r>
      <w:r>
        <w:rPr/>
        <w:fldChar w:fldCharType="separate"/>
      </w:r>
      <w:r>
        <w:rPr/>
      </w:r>
      <w:r>
        <w:rPr/>
        <w:fldChar w:fldCharType="end"/>
      </w:r>
      <w:r>
        <w:rPr>
          <w:b/>
        </w:rPr>
        <w:t xml:space="preserve"> – </w:t>
      </w:r>
      <w:r>
        <w:rPr/>
        <w:t xml:space="preserve">è chiaro, il collega Borriello e il collega Funaro fanno a chi interviene prima, chi interviene dopo, per vedere cosa dice l’uno oppure cosa dice l’altro. Assessore, guardi, qua si tratta di stabilire una volontà politica, che ha una costanza, che ha un’entità, il massimo possibile, siamo d’accordo, allora potremmo anche scrivere, per esempio, almeno 10 milioni di euro, non è una cifra… potrebbe anche superiore, non è una cifra, scusate, non è una cifra scritta, non è una cifra scritta ma è una indicazione di massima, che il Consiglio Comunale anche potrebbe dare, quindi se a lei va bene, almeno 10 milioni di euro e vado oltre, anche circa 10 milioni di euro, e che non è ancora una volta una cifra definita, noi non abbiamo nessun problema, noi vogliamo definire una cifra, un importo che deve essere una volontà politica dell’aula, poi tutte le questioni, i regolamenti, sono tutte cose che a noi non interessano, a noi interessa che il Consiglio Comunale si esprima per appello nominale, sulla volontà di questo Consiglio e quindi dell’Amministrazione, di incrementare questo fondo almeno a 10 milioni di euro, circa 10 milioni di euro, o a 10 milioni di euro, come lei la vuole interpretare, come le serve tecnicamente, perché sembra che le serve tecnicamente. Ma quando, perché poi c’è anche una questione di tempo, non è che questi soldi voi li dovete raccattare domani mattina, raggranellare domani mattina, fra una settimana o fra un mese, mi sembra di aver detto che, visti i vostri ritardi, anche nella compilazione, nella stesura del regolamento, che le prime erogazioni vere ed effettive, verranno nel tardo 2010, quindi c’è tutto il tempo, tardo 2010, poi mentre vengono erogati effettivamente, c’è ancora dell’altro tempo, quindi avete sicuramente circa un anno di tempo, per poter recuperare questi… almeno dieci mesi. Sindaco, allora, mi scusi, io volevo fare questo ragionamento, siccome noi stiamo parlando di 10 milioni di euro, che mi permetta, rispetto all’entità del bilancio del Comune di Napoli, sono veramente poca cosa, e siccome i primi soldi effettivamente verranno erogati materialmente almeno fra dieci mesi, stiamo parlando di recuperare un milione al mese, un milione di euro al mese da qui a dieci mesi, cioè stiamo dicendo niente, sarebbe un segno di attenzione del Consiglio Comunale, ma anche di Maggioranza e Opposizione, come volete, anche per dare una risposta a quelle che sono sicuro, signor Sindaco, anche lei, sicuramente anche lei, ha giudicato un aumento insopportabile per determinate fasce sociali, un aumento insopportabile, perché questo tipo di aumento, se noi non diamo questo tipo di segnale, caro Assessore, la risposta che avremo a questi aumenti, sarà un incremento dell’evasione, ma non l’evasione furbesca, l’evasione nel senso che la gente non la potrà proprio pagare, un’evasione di necessità, questo è quello che avverrà, questo è quello che sta discutendo la gente, di questo senti parlare nelle strade, che la tassa sui rifiuti non la si può più pagare; se noi invece diamo a chi è meno abbiente, la possibilità, gli prospettiamo momenti certi e date certe di un rimborso, forse noi riusciamo anch a mettere un argine a questa cosa che si può verificare. Io capisco che nell’aula, nella normale contrapposizione fra Maggioranza e Opposizione, insomma, se una proposta arriva dall’Opposizione, possa sconvolgere una Maggioranza che deve… grazie Sindaco, questa è la sua cultura politica ed io la ringrazio per il gesto che sta facendo in questo momento. Ma voglio dire, mi sembra veramente una proposta di buon senso, mi sembra veramente una proposta onesta e giusta, che probabilmente, per vincoli di maggioranza non avete potuto fare direttamente, probabilmente il collega Carotenuto avrebbe anche voluto farla, fra le altre cose, non so nemmeno se sei ancora in Maggioranza oppure no, mi pare di no, però sono rimasto a un’ora fa, non so se sei ancora in Maggioranza oppure sostieni ancora questa Amministrazione oppure no, perché questa è un’altra cosa che non si capisce, nemmeno dai tuoi post su Facebook. Quindi  signor Sindaco, le rinnovo, le rinnoviamo l’appello affinché questa cifra possa essere, i 10 milioni di euro, possano essere una quantità che il Consiglio Comunale… una quantità di euro che il Consiglio Comunale decide - e spero anche in un voto unanime - di mettere a disposizione  per le fasce meno abbienti. Grazie. </w:t>
      </w:r>
    </w:p>
    <w:p>
      <w:pPr>
        <w:pStyle w:val="Normal"/>
        <w:spacing w:lineRule="auto" w:line="360"/>
        <w:jc w:val="both"/>
        <w:rPr/>
      </w:pPr>
      <w:r>
        <w:rPr/>
      </w:r>
    </w:p>
    <w:p>
      <w:pPr>
        <w:pStyle w:val="Normal"/>
        <w:spacing w:lineRule="auto" w:line="360"/>
        <w:jc w:val="both"/>
        <w:rPr/>
      </w:pPr>
      <w:r>
        <w:rPr>
          <w:b/>
        </w:rPr>
        <w:t xml:space="preserve">PRESIDENTE IMPEGNO – </w:t>
      </w:r>
      <w:r>
        <w:rPr/>
        <w:t>Borriello, prego.</w:t>
      </w:r>
    </w:p>
    <w:p>
      <w:pPr>
        <w:pStyle w:val="Normal"/>
        <w:spacing w:lineRule="auto" w:line="360"/>
        <w:jc w:val="both"/>
        <w:rPr/>
      </w:pPr>
      <w:r>
        <w:rPr/>
      </w:r>
    </w:p>
    <w:p>
      <w:pPr>
        <w:pStyle w:val="Normal"/>
        <w:spacing w:lineRule="auto" w:line="360"/>
        <w:jc w:val="both"/>
        <w:rPr/>
      </w:pPr>
      <w:r>
        <w:rPr>
          <w:b/>
        </w:rPr>
        <w:t>CONIGLIERE BORRIELLO</w:t>
      </w:r>
      <w:r>
        <w:fldChar w:fldCharType="begin"/>
      </w:r>
      <w:r>
        <w:rPr/>
        <w:instrText xml:space="preserve"> TC "CONIGLIERE BORRIELLO" \l 1 </w:instrText>
      </w:r>
      <w:r>
        <w:rPr/>
        <w:fldChar w:fldCharType="separate"/>
      </w:r>
      <w:r>
        <w:rPr/>
      </w:r>
      <w:r>
        <w:rPr/>
        <w:fldChar w:fldCharType="end"/>
      </w:r>
      <w:r>
        <w:rPr>
          <w:b/>
        </w:rPr>
        <w:t xml:space="preserve"> – </w:t>
      </w:r>
      <w:r>
        <w:rPr/>
        <w:t xml:space="preserve">no, per tenerla, diciamo così, in un ambito serio, così come sta avvenendo nella discussione e cercare di affrontare un problema complesso,  le cui vicende hanno anche responsabilità che vanno al di là di noi, altrimenti sembra che poi ci carichiamo tutto addosso noi, come sempre accade, non è così? Noi ci troviamo con  l’applicazione di una Legge nazionale non potevamo fare altrimenti, una Legge nazionale voluta dal Governo Prodi e confermata dal Governo Berlusconi, quindi questo ci consente di non avere su questo tema, una discussione di parte, ma tentare di affrontare un problema cercando di dare risposte ai cittadini, consapevoli dei problemi che il bilancio ha, cioè noi dobbiamo ragionare per essere credibili, perché dire una cifra  è un ordine del giorno, non costa nulla, ma noi dobbiamo parlare ai cittadini napoletani, alle famiglie che vivono un grande disagio, e io penso che sulla Tarsu noi dobbiamo fare di più, e io ritengo che se avessimo fatto la delibera che individuava i criteri, noi potevamo già attivare l’impegno che è  posto in bilancio, di 2,5 milioni di euro, perché i 2,5 milioni di euro, possono essere già presi per essere dati, ai cittadini che sono meno abbienti e che vengono individuati sulla base dell’atto deliberativo che deve essere fatto. Quindi prima cosa, io direi che l’atto deliberativo, quindi un atto di Giunta, deve essere fatto il prima possibile, perché noi abbiamo già fondi, che potremo in qualche modo restituire. E non è vero che in questo modo, avendo posto in bilancio 2,5 milioni di euro, bisognerebbe attivare poi, consegnarli materialmente a chi è nel disagio, a chi può fruire di  questo contributo, farglielo avere alla fine del 2010… no, potrebbero averlo attraverso anche un’iniziativa politica e della Giunta, averlo  man mano il prima possibile, io sono dell’opinione che il messaggio che noi dobbiamo dare alla città è dire che da qui a pochi giorni… dico pochi giorni, compatibilmente con i nostri tempi, va fatta la delibera, perché io rovescerei un tantino il problema, prima la delibera che sanciamo, che abbiamo dei soldi e possiamo darli, poi lo sforzo, lo sforzo è tentare su questo, con la manovra di assestamento, l’Assessore Realfonzo indicava una data che non solo sul piano tecnico, ma anche un piano della serietà, in una corretta Amministrazione, muoviamoci nella direzione di recuperare il massimo delle risorse, noi abbiamo più interesse di voi a recuperare il massimo delle risorse, noi abbiamo più interesse di voi a recuperare il massimo delle risorse, perché vorremmo che su un tema così delicato, che veramente riguarda centinaia, migliaia di famiglie napoletane, non vi fosse una sorta di speculazione politica che viene da ogni parte,  cerchiamo invece di esprimere con i fatti vicinanza, in un momento non semplice della vita nazionale e della vita cittadina, a tantissime famiglie che stanno nel disagio. Allora, più che avere un importo, io cercherei di dire subito la delibera, che vengano individuati i criteri, se poi vogliamo anche far giungere dei criteri all’Assessore, alla Giunta, in questo caso l’Assessore delle Politiche Sociali, indichiamo pure dei criteri e muoviamoci, perché da qui a trenta giorni, l’assestamento, noi non dobbiamo stabilire il fondo, perché il fondo l’abbiamo messo e il fondo è passato da 300 milioni di euro a 2 milioni e mezzo di euro, uno sforzo enorme che abbiamo fatto, con il bilancio di previsione, dobbiamo, Realfonzo, fare molto di più e cercare di muoverci e anche di contenere, laddove è possibile la spesa, per liberare tante risorse a favore delle famiglie napoletane e lo vogliamo fare con un atto responsabile e serio della Giunta e del Consiglio Comunale di Napoli. Allora, più che la cifra, stabiliamo la universalità delle misure, prima, e poi debbono riguardare tutti, evitiamo di dividere i cittadini di questo piuttosto che dell’altro quartiere, uno che è nel disagio è nel  disagio anche a Ciaia, un reddito zero, che non è il caso del notaio Santangelo, per sua fortuna, se abita a Ciaia, non è una sua fortuna, probabilmente è una ulteriore sfortuna, perché la vita è ancora più cara. Allora, parliamo delle famiglie napoletane, utilizziamo parametri che siano universali e cerchiamo, con atto di responsabilità e usciamo, come Consiglio Comunale di Napoli, lo dico al Centro Destra e al Centro Sinistra, con un atto  che chiede di fare subito la delibera e di incrementare al massimo questo fondo, con la manovra di assestamento fra trenta giorni. Dice Ambrosino, “deve essere il doppio”,  e perché, se ne recuperiamo qualcosa in più…. noi abbiamo l’ambizione di recuperare il massimo delle risorse, se ci andasse bene, è probabile che andremo anche oltre le richieste che ci vengono, ma un’Amministrazione seria e un Consiglio Comunale serio, non dà i numeri ma cerca di costruire concretamente i fatti, perché ai cittadini vanno dette le cose precise e io rivolgo un invito forte e accorato al Sindaco e alla Giunta, facciamo il massimo sforzo per avere molte risorse a favore delle famiglie napoletane che sono in uno stato di difficoltà e hanno problemi a pagare una Tarsu così forte. Grazie. </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ha chiesto di parlare l’Onorevole Sindaco. </w:t>
      </w:r>
    </w:p>
    <w:p>
      <w:pPr>
        <w:pStyle w:val="Normal"/>
        <w:spacing w:lineRule="auto" w:line="360"/>
        <w:jc w:val="both"/>
        <w:rPr/>
      </w:pPr>
      <w:r>
        <w:rPr/>
      </w:r>
    </w:p>
    <w:p>
      <w:pPr>
        <w:pStyle w:val="Normal"/>
        <w:spacing w:lineRule="auto" w:line="360"/>
        <w:jc w:val="both"/>
        <w:rPr/>
      </w:pPr>
      <w:r>
        <w:rPr>
          <w:b/>
        </w:rPr>
        <w:t>SINDACO JERVOLINO</w:t>
      </w:r>
      <w:r>
        <w:fldChar w:fldCharType="begin"/>
      </w:r>
      <w:r>
        <w:rPr/>
        <w:instrText xml:space="preserve"> TC "SINDACO JERVOLINO" \l 1 </w:instrText>
      </w:r>
      <w:r>
        <w:rPr/>
        <w:fldChar w:fldCharType="separate"/>
      </w:r>
      <w:r>
        <w:rPr/>
      </w:r>
      <w:r>
        <w:rPr/>
        <w:fldChar w:fldCharType="end"/>
      </w:r>
      <w:r>
        <w:rPr>
          <w:b/>
        </w:rPr>
        <w:t xml:space="preserve"> </w:t>
      </w:r>
      <w:r>
        <w:rPr/>
        <w:t>– io vi chiedo scusa, ma quando sto più di due ore in quest’aula, l’aria condizionata mi porta via quel po’ di voce che c’ho, quindi per un minuto vi chiedo di sopportarmi. Noi stiamo discutendo una cosa estremamente seria e credo che faccia onore all’Opposizione e alla Maggioranza, farsi carico di quello che obiettivamente nessuno di noi disconosce, essere un problema grave, per tante famiglie napoletane e essere un problema grave per quelle zone che già sopportano difficoltà, vedi Chiaiano, quindi su questo credo che possiamo dirci tutti completamente d’accordo. Io intervengo con molta umiltà, perché appunto, in questioni regolamentari, bisogna sempre andare in punta di piedi, però vorrei ricordarvi una cosa, noi qui non stiamo discutendo il bilancio preventivo per il 2010, ma noi stiamo verificando se il bilancio 2009 è in equilibrio o non è in equilibrio, allora da questo punto di vista, pur consapevole che noi qui abbiamo un ordine del giorno, non abbiamo un emendamento, però un ordine del giorno preso seriamente, come sempre in quest’aula  è stato preso, è pur qualcosa che impegna il Sindaco e la Giunta. E proprio perché, come avete detto tutti, ci mancherebbe pure che noi prendessimo in giro i cittadini di Napoli, io credo che noi non possiamo ipotizzare una cifra, perché ci mancano proprio gli elementi per poterla quantificare, e allora non voglio discutere se è ammissibile o non è ammissibile, io ho molto rispetto per il Presidente e per il lavoro che fa, avrei qualche dubbio, ma lo cancello, sull’ammissibilità. Vediamo la sostanza, a noi cosa interessa, appunto che si specifichino al più presto i criteri, quindi che la delibera di Giunta ci sia, che si cerchi il massimo possibile di risorse, non voglio dire che troveremo più di 10 milioni, perché venderei anch’io frottole, ma il massimo possibile di risorse, trovando il sistema per destinarle nel modo più rapido alle fasce deboli a Chiaiano. Su questo, credo che la formula che ha letto l’Assessore Realfonzo, tiene dentro lo spirito di tutti e dà una risposta, che non va oltre l’argomento all’ordine del giorno, che non è tecnicamente criticabile, ma che risponde a quell’ansia di giustizia, alla quale tutti vogliamo rispondere, quindi se voi ritenete appunto questo mio ragionamento non del tutto sballato, io pregherei l’Assessore, col permesso del Presidente, di rileggere la formula che aveva proposto e poi di metterla in votazione.</w:t>
      </w:r>
    </w:p>
    <w:p>
      <w:pPr>
        <w:pStyle w:val="Normal"/>
        <w:spacing w:lineRule="auto" w:line="360"/>
        <w:jc w:val="both"/>
        <w:rPr/>
      </w:pPr>
      <w:r>
        <w:rPr/>
      </w:r>
    </w:p>
    <w:p>
      <w:pPr>
        <w:pStyle w:val="Normal"/>
        <w:spacing w:lineRule="auto" w:line="360"/>
        <w:jc w:val="both"/>
        <w:rPr/>
      </w:pPr>
      <w:r>
        <w:rPr>
          <w:b/>
        </w:rPr>
        <w:t xml:space="preserve">PRESIDENTE –  </w:t>
      </w:r>
      <w:r>
        <w:rPr/>
        <w:t>Consigliere, per favore. Consigliere, per favore. Prego assessore, vuole rileggere questa sua proposta? Però se il Consigliere Schifone, riprende la parola e pensa che non sia assorbita la sua proposta di sospensione, dall’intervento fatta insieme al Consigliere Carotenuto, la ri-avanza questa proposta? Chiede di votare?</w:t>
      </w:r>
    </w:p>
    <w:p>
      <w:pPr>
        <w:pStyle w:val="Normal"/>
        <w:spacing w:lineRule="auto" w:line="360"/>
        <w:jc w:val="both"/>
        <w:rPr/>
      </w:pPr>
      <w:r>
        <w:rPr/>
      </w:r>
    </w:p>
    <w:p>
      <w:pPr>
        <w:pStyle w:val="Normal"/>
        <w:spacing w:lineRule="auto" w:line="360"/>
        <w:jc w:val="both"/>
        <w:rPr/>
      </w:pPr>
      <w:r>
        <w:rPr>
          <w:b/>
        </w:rPr>
        <w:t xml:space="preserve">CONSIGLIERE SCHIFONE – </w:t>
      </w:r>
      <w:r>
        <w:rPr/>
        <w:t>Anzi, proprio per le cose che ha detto il Sindaco, ritengo che sia opportuno, sospendere la seduta, fare gli opportuni incontri e ri-aggiornarsi a domani mattina.</w:t>
      </w:r>
    </w:p>
    <w:p>
      <w:pPr>
        <w:pStyle w:val="Normal"/>
        <w:spacing w:lineRule="auto" w:line="360"/>
        <w:jc w:val="both"/>
        <w:rPr>
          <w:b/>
          <w:b/>
        </w:rPr>
      </w:pPr>
      <w:r>
        <w:rPr>
          <w:b/>
        </w:rPr>
      </w:r>
    </w:p>
    <w:p>
      <w:pPr>
        <w:pStyle w:val="Normal"/>
        <w:spacing w:lineRule="auto" w:line="360"/>
        <w:jc w:val="both"/>
        <w:rPr/>
      </w:pPr>
      <w:r>
        <w:rPr>
          <w:b/>
        </w:rPr>
        <w:t xml:space="preserve">PRESIDENTE – </w:t>
      </w:r>
      <w:r>
        <w:rPr/>
        <w:t>Prego, sull’ordine.</w:t>
      </w:r>
    </w:p>
    <w:p>
      <w:pPr>
        <w:pStyle w:val="Normal"/>
        <w:spacing w:lineRule="auto" w:line="360"/>
        <w:jc w:val="both"/>
        <w:rPr>
          <w:b/>
          <w:b/>
        </w:rPr>
      </w:pPr>
      <w:r>
        <w:rPr>
          <w:b/>
        </w:rPr>
      </w:r>
    </w:p>
    <w:p>
      <w:pPr>
        <w:pStyle w:val="Normal"/>
        <w:spacing w:lineRule="auto" w:line="360"/>
        <w:jc w:val="both"/>
        <w:rPr/>
      </w:pPr>
      <w:r>
        <w:rPr>
          <w:b/>
        </w:rPr>
        <w:t>CONSIGLIERE FUNARO</w:t>
      </w:r>
      <w:r>
        <w:fldChar w:fldCharType="begin"/>
      </w:r>
      <w:r>
        <w:rPr/>
        <w:instrText xml:space="preserve"> TC "CONSIGLIERE FUNARO" \l 1 </w:instrText>
      </w:r>
      <w:r>
        <w:rPr/>
        <w:fldChar w:fldCharType="separate"/>
      </w:r>
      <w:r>
        <w:rPr/>
      </w:r>
      <w:r>
        <w:rPr/>
        <w:fldChar w:fldCharType="end"/>
      </w:r>
      <w:r>
        <w:rPr>
          <w:b/>
        </w:rPr>
        <w:t xml:space="preserve"> – </w:t>
      </w:r>
      <w:r>
        <w:rPr/>
        <w:t>Signor Presidente, innanzitutto chiedo scusa al Sindaco, perché soprattutto dopo il Sindaco normalmente non si interviene ed è irriverente. Allora, signor Presidente, io mi rivolgo a lei, a lei onorevole Sindaco, ai colleghi Consiglieri e ai signori della Giunta. Francamente stento a capire, e cerco di spiegarmi meglio. Per me che ho una visione diametralmente opposta alla sua, assessore Realfonzo, provenienza, per cultura diversa, per modo di formazione, io già durante la fase di bilancio preventivo, le anticipai, scherzando ovviamente, l’apertura di una linea di credito al 30 settembre, eventualmente rinnovabile al 30 novembre. Ma adesso, Sindaco, della questione di carattere politico, a lei non sfuggirà, perché la questione di carattere politico  e poi in via subordinata, di principio. La questione di carattere politico è: allora l’aumento si poteva anche evitare? Un momento, un momento, a tempo, ho fatto il militare e mi dicevano: a tempo giovane. Decreto, Prodi, mancata reiterazione, Berlusconi, bla bla bla, due milioni e mezzo, sette milioni, quindici, chi offre di più. Ma allora, per uno come me che di materie di bilancio non ci capisce un “acca”, Sindaco le chiedo scusa se ancora una volta sono irriverente. Sindaco le chiedo ancora, per uno che come me non ci capisce un “acca”, per uno come me che sul piano giuridico non ci capisce nulla, per una volta per tutte, vorrei essere spiegato, c’è l’obbligatorietà della copertura di servizio o no? Perché nel momento in cui c’è questo balletto di cifre e di poterle poi andare a recuperare, evidentemente, da uomo della strada devo pensare, ma allora a monte, si poteva già evitare? È questa la questione di fondo. Uno. Due, sempre a rifarci alle questioni di carattere politico, e per la mia visione diametralmente opposto alla sua, io le pongo adesso un problema, per quello che verrà dopo, se continueremo a stare in aula: sarebbe opportuno a  mio avviso, scindere il momento tecnico, da quello politico, per quel che riguarda la Napoli Servizi, perché è stato fatto un atto di riconoscimento del debito fuori di bilancio, allegando pure nuovo statuto e nuova convenzione. Solitamente le questioni di carattere politico vanno scisse da quelle di carattere tecnico, perché il riconoscimento di un debito fuori bilancio, è solo una questione di carattere tecnico. Amerei una risposta su queste questioni che ho posto, altrimenti, mi creda Sindaco, voterò, ma voterò con grande, grande sofferenza. Grazie.</w:t>
      </w:r>
    </w:p>
    <w:p>
      <w:pPr>
        <w:pStyle w:val="Normal"/>
        <w:spacing w:lineRule="auto" w:line="360"/>
        <w:jc w:val="both"/>
        <w:rPr>
          <w:b/>
          <w:b/>
        </w:rPr>
      </w:pPr>
      <w:r>
        <w:rPr>
          <w:b/>
        </w:rPr>
      </w:r>
    </w:p>
    <w:p>
      <w:pPr>
        <w:pStyle w:val="Normal"/>
        <w:spacing w:lineRule="auto" w:line="360"/>
        <w:jc w:val="both"/>
        <w:rPr/>
      </w:pPr>
      <w:r>
        <w:rPr>
          <w:b/>
        </w:rPr>
        <w:t xml:space="preserve">PRESIDENTE –  </w:t>
      </w:r>
      <w:r>
        <w:rPr/>
        <w:t>Grazie a lei. Allora, abbiamo la proposta del Consigliere Schifone, credo che lei abbia parlato contro, c’è qualcuno che parla a favore della proposta del Consigliere Schifone, di sospendere il Consiglio? Lei parla contro? A favore? A favore. Prego.</w:t>
      </w:r>
    </w:p>
    <w:p>
      <w:pPr>
        <w:pStyle w:val="Normal"/>
        <w:spacing w:lineRule="auto" w:line="360"/>
        <w:jc w:val="both"/>
        <w:rPr>
          <w:b/>
          <w:b/>
        </w:rPr>
      </w:pPr>
      <w:r>
        <w:rPr>
          <w:b/>
        </w:rPr>
      </w:r>
    </w:p>
    <w:p>
      <w:pPr>
        <w:pStyle w:val="Normal"/>
        <w:spacing w:lineRule="auto" w:line="360"/>
        <w:jc w:val="both"/>
        <w:rPr/>
      </w:pPr>
      <w:r>
        <w:rPr>
          <w:b/>
        </w:rPr>
        <w:t>CONSIGLIERE SIGNORIELLO</w:t>
      </w:r>
      <w:r>
        <w:fldChar w:fldCharType="begin"/>
      </w:r>
      <w:r>
        <w:rPr/>
        <w:instrText xml:space="preserve"> TC "CONSIGLIERE SIGNORIELLO" \l 1 </w:instrText>
      </w:r>
      <w:r>
        <w:rPr/>
        <w:fldChar w:fldCharType="separate"/>
      </w:r>
      <w:r>
        <w:rPr/>
      </w:r>
      <w:r>
        <w:rPr/>
        <w:fldChar w:fldCharType="end"/>
      </w:r>
      <w:r>
        <w:rPr>
          <w:b/>
        </w:rPr>
        <w:t xml:space="preserve"> –  </w:t>
      </w:r>
      <w:r>
        <w:rPr/>
        <w:t>Io chiedo un poco di attenzione da parte del collega Schifone, perché se io ricordo bene, io capisco che la maggioranza in questo momento ha difficoltà enormi, e credimi Funaro, sai quanta stima ho nei tuoi confronti, ma l’esempio che hai fatto non è per niente calzante, e ti spiego anche perché il tuo esempio non è per niente calzante. Prendiamo allora chi ha diritto, alla scuola dell’obbligo, ad avere un contributo per i libri, che significa che se diamo il contributo a qualcuno dobbiamo dare libri a tutti? Che c’azzecca, direbbe Di Pietro, l’esempio che la tassa deve essere pagata con una parte di volontà politica di accantonare per infossare. Non c’azzecca un tubo, perché un conto è che ci deve essere la copertura, un altro conto, un’altra volontà politica è quella di mettere da parte una cifra. Apro e chiudo parentesi, però, caro Luciano, correggimi se sbaglio, perché se ricordo bene e se ho ascoltato bene, la proposta formulata tua a nome del Pdl era un poco diversa da quella che sta tentando, e naturalmente non perché il Presidente vuole tergiversare, è chiaro che lui è sempre Presidente, presidente espresso di una parte politica, cerca di interpretarla a suo vantaggio. Allora, il Presidente Schifone non ha chiesto la sospensione dei lavori, per riprenderli domani mattina, il Presidente Schifone, ha chiesto la sospensione dei lavori per questo argomento, e di venire domani mattina in aula, con una proposta che parta almeno da dieci milioni di euro, altrimenti andiamo avanti  e votiamo l’ordine del giorno e votiamo l’ordine del giorno. Non ha chiesto la sospensione per andarcene  a riposare, è vero presidente Schifone? Bravo. No, perché lei presidente, chiedo scusa per la foga che metto in questo argomento, ma voglio dire, lei come lo sta proponendo, basta come se noi avessimo chiesto la sospensione dei lavori, per riprendere poi domani mattina da questo argomento. No, la sospensione dei lavori è subordinata ad una condizione, che domani mattina, quando si riprenderanno i lavori si verrà qui con tutte le categorie che devono usufruire di questo sgravio, dell’importo di almeno dieci milioni di euro e si vota. Se non è questa la volontà, non sospendiamo, votiamo l’ordine del giorno, non serve a nulla, cerchiamo di recuperare tempo. È vero Luciano? Allora questa è la proposta di Schifone.</w:t>
      </w:r>
    </w:p>
    <w:p>
      <w:pPr>
        <w:pStyle w:val="Normal"/>
        <w:spacing w:lineRule="auto" w:line="360"/>
        <w:jc w:val="both"/>
        <w:rPr>
          <w:b/>
          <w:b/>
        </w:rPr>
      </w:pPr>
      <w:r>
        <w:rPr>
          <w:b/>
        </w:rPr>
      </w:r>
    </w:p>
    <w:p>
      <w:pPr>
        <w:pStyle w:val="Normal"/>
        <w:spacing w:lineRule="auto" w:line="360"/>
        <w:jc w:val="both"/>
        <w:rPr/>
      </w:pPr>
      <w:r>
        <w:rPr>
          <w:b/>
        </w:rPr>
        <w:t xml:space="preserve">PRESIDENTE –  </w:t>
      </w:r>
      <w:r>
        <w:rPr/>
        <w:t>Allora, naturalmente…no, no, già uno a favore, uno contro. È ovvio che la sospensione si sospende da dove abbiamo terminato, e quindi su questo ordine del giorno e si riprende il giorno dopo, con questo ordine del giorno. Allora, la proposta del Consigliere Schifone di sospendere i lavori adesso per riprenderli domattina, partendo da questo ordine del giorno e naturalmente con le motivazioni sia del presidente Schifoni, sia della Giunta delle motivazioni del Consigliere Signoriello. Parere dell’Amministrazione sulla sospensione?</w:t>
      </w:r>
    </w:p>
    <w:p>
      <w:pPr>
        <w:pStyle w:val="Normal"/>
        <w:spacing w:lineRule="auto" w:line="360"/>
        <w:jc w:val="both"/>
        <w:rPr>
          <w:b/>
          <w:b/>
        </w:rPr>
      </w:pPr>
      <w:r>
        <w:rPr>
          <w:b/>
        </w:rPr>
      </w:r>
    </w:p>
    <w:p>
      <w:pPr>
        <w:pStyle w:val="Normal"/>
        <w:spacing w:lineRule="auto" w:line="360"/>
        <w:jc w:val="both"/>
        <w:rPr/>
      </w:pPr>
      <w:r>
        <w:rPr>
          <w:b/>
        </w:rPr>
        <w:t xml:space="preserve">ASSESSORE REALFONZO –  </w:t>
      </w:r>
      <w:r>
        <w:rPr/>
        <w:t>Contrario.</w:t>
      </w:r>
    </w:p>
    <w:p>
      <w:pPr>
        <w:pStyle w:val="Normal"/>
        <w:spacing w:lineRule="auto" w:line="360"/>
        <w:jc w:val="both"/>
        <w:rPr>
          <w:b/>
          <w:b/>
        </w:rPr>
      </w:pPr>
      <w:r>
        <w:rPr>
          <w:b/>
        </w:rPr>
      </w:r>
    </w:p>
    <w:p>
      <w:pPr>
        <w:pStyle w:val="Normal"/>
        <w:spacing w:lineRule="auto" w:line="360"/>
        <w:jc w:val="both"/>
        <w:rPr/>
      </w:pPr>
      <w:r>
        <w:rPr>
          <w:b/>
        </w:rPr>
        <w:t xml:space="preserve">PRESIDENTE –  </w:t>
      </w:r>
      <w:r>
        <w:rPr/>
        <w:t>Allora, pongo in votazione la sospensione. Chi è favorevole resti fermo, chi è contrario alzi la mano, chi si astiene lo dichiari. La proposta dell’onorevole Schifone è respinta a maggioranza. con l’astensione del Consigliere De Masi, e l’astensione del Consigliere Moxedano. Sempre nel merito dell’ordine del giorno, ho iscritto al Consigliere De Masi, prego, a lei la parola, per ricordare a tutti gli altri, c’è il Consigliere Varriale e Benincasa.</w:t>
      </w:r>
    </w:p>
    <w:p>
      <w:pPr>
        <w:pStyle w:val="Normal"/>
        <w:spacing w:lineRule="auto" w:line="360"/>
        <w:jc w:val="both"/>
        <w:rPr>
          <w:b/>
          <w:b/>
        </w:rPr>
      </w:pPr>
      <w:r>
        <w:rPr>
          <w:b/>
        </w:rPr>
      </w:r>
    </w:p>
    <w:p>
      <w:pPr>
        <w:pStyle w:val="Normal"/>
        <w:spacing w:lineRule="auto" w:line="360"/>
        <w:jc w:val="both"/>
        <w:rPr/>
      </w:pPr>
      <w:r>
        <w:rPr>
          <w:b/>
        </w:rPr>
        <w:t xml:space="preserve">CONSIGLIERE DE MASI –  </w:t>
      </w:r>
      <w:r>
        <w:rPr/>
        <w:t>Presidente, mi ero iscritto sulla questione procedurale, quindi rinuncio.</w:t>
      </w:r>
    </w:p>
    <w:p>
      <w:pPr>
        <w:pStyle w:val="Normal"/>
        <w:spacing w:lineRule="auto" w:line="360"/>
        <w:jc w:val="both"/>
        <w:rPr/>
      </w:pPr>
      <w:r>
        <w:rPr/>
      </w:r>
    </w:p>
    <w:p>
      <w:pPr>
        <w:pStyle w:val="Normal"/>
        <w:spacing w:lineRule="auto" w:line="360"/>
        <w:jc w:val="both"/>
        <w:rPr/>
      </w:pPr>
      <w:r>
        <w:rPr>
          <w:b/>
        </w:rPr>
        <w:t>PRESIDENTE</w:t>
      </w:r>
      <w:r>
        <w:rPr/>
        <w:t xml:space="preserve"> – Perfetto, ringrazio. Sempre nel merito il presidente Varriale: a lei la parola, e poi al presidente, naturalmente.</w:t>
      </w:r>
    </w:p>
    <w:p>
      <w:pPr>
        <w:pStyle w:val="Normal"/>
        <w:spacing w:lineRule="auto" w:line="360"/>
        <w:jc w:val="both"/>
        <w:rPr/>
      </w:pPr>
      <w:r>
        <w:rPr/>
      </w:r>
    </w:p>
    <w:p>
      <w:pPr>
        <w:pStyle w:val="Normal"/>
        <w:spacing w:lineRule="auto" w:line="360"/>
        <w:jc w:val="both"/>
        <w:rPr/>
      </w:pPr>
      <w:r>
        <w:rPr>
          <w:b/>
        </w:rPr>
        <w:t>CONSIGLIERE VARRIALE S.</w:t>
      </w:r>
      <w:r>
        <w:fldChar w:fldCharType="begin"/>
      </w:r>
      <w:r>
        <w:rPr/>
        <w:instrText xml:space="preserve"> TC "CONSIGLIERE VARRIALE S." \l 1 </w:instrText>
      </w:r>
      <w:r>
        <w:rPr/>
        <w:fldChar w:fldCharType="separate"/>
      </w:r>
      <w:r>
        <w:rPr/>
      </w:r>
      <w:r>
        <w:rPr/>
        <w:fldChar w:fldCharType="end"/>
      </w:r>
      <w:r>
        <w:rPr>
          <w:b/>
        </w:rPr>
        <w:t xml:space="preserve"> –  </w:t>
      </w:r>
      <w:r>
        <w:rPr/>
        <w:t>Signor Sindaco, in genere sono sempre stato sensibile ai suoi appelli, però mi consenta questa volta di dissentire, perché la questione è abbastanza delicata e anche perché lei ricorderà una mia lettere nel mese di aprile, quando si parlò dell’aumento della tassa, del 60%, io le feci una lettera molto accorata, in cui suggerivo una procedura diversa, perché prevedevo quello che sta succedendo stasera, no? Ovviamente stasera siamo in vicolo cieco. Ci sono delle obiettive difficoltà per tornare indietro e cercare di affrontare la questione. Intanto io le voglio dire e ribadire le ragioni di quella lettera, che conosce anche l’assessore Realfonzo, insomma, io allora ebbi a dire che la cosa non stava in piedi, il fatto che si aumentasse la tassa del 60% ai napoletani, solo a quelli che erano a ruolo, allora io ricordo che allora dissi qual era la strada alternativa, per poter fare questa cosa. Ebbene, allora non sono stato ascoltato, stasera ci troviamo in una situazione che io avevo ampiamente prevista, e allora io le voglio dire una cosa, la faccio breve perché è inutile che perdiamo del tempo, io propongo un’integrazione in quest’ordine del giorno. Cioè, se stasera noi vogliamo fare un qualcosa di concreto, tenendo presente che ovviamente c’è una mancanza dell’Amministrazione, perché la delibera è di aprile, non c’è ancora il regolamento, l’assessore Ricci non l’ha predisposto ancora, ma evitiamo le polemiche questa sera. Noi stiamo chiudendo ovviamente un riequilibrio, non è vero che non avendo il regolamento noi non possiamo decidere un importo anziché un altro, perché quando l’assessore ha predisposto due milioni e mezzo di stanziamento nei bilanci di previsione, non c’era ancora il regolamento. E allora, se veramente voi volete venire incontro all’ordine del giorno presentato in quest’aula, io propongo un’integrazione all’ordine del giorno. Oggetto è questo: Integrazione ordine del giorno numero 4, aumentare il fondo tasse per gli indigenti, l’importo pari a euro 8 milioni 454 833,85 stanziati per gli adeguamenti derivanti da rinnovo contrattuale. Queste stanno già di riequilibrio, lei li può mettere anche in assestamento e li prende da qualche altra parte, se realmente vuole aumentare il fondo degli indigenti, può stornare questo importo per gli aumenti contrattuali. Grazie.</w:t>
      </w:r>
    </w:p>
    <w:p>
      <w:pPr>
        <w:pStyle w:val="Normal"/>
        <w:spacing w:lineRule="auto" w:line="360"/>
        <w:jc w:val="both"/>
        <w:rPr>
          <w:b/>
          <w:b/>
        </w:rPr>
      </w:pPr>
      <w:r>
        <w:rPr>
          <w:b/>
        </w:rPr>
      </w:r>
    </w:p>
    <w:p>
      <w:pPr>
        <w:pStyle w:val="Normal"/>
        <w:spacing w:lineRule="auto" w:line="360"/>
        <w:jc w:val="both"/>
        <w:rPr/>
      </w:pPr>
      <w:r>
        <w:rPr>
          <w:b/>
        </w:rPr>
        <w:t xml:space="preserve">VICE PRESIDENTE LUPO – </w:t>
      </w:r>
      <w:r>
        <w:rPr/>
        <w:t>Grazie a lei, ha chiesto di intervenire Benincasa. Prego.</w:t>
      </w:r>
    </w:p>
    <w:p>
      <w:pPr>
        <w:pStyle w:val="Normal"/>
        <w:spacing w:lineRule="auto" w:line="360"/>
        <w:jc w:val="both"/>
        <w:rPr>
          <w:b/>
          <w:b/>
        </w:rPr>
      </w:pPr>
      <w:r>
        <w:rPr>
          <w:b/>
        </w:rPr>
      </w:r>
    </w:p>
    <w:p>
      <w:pPr>
        <w:pStyle w:val="Normal"/>
        <w:spacing w:lineRule="auto" w:line="360"/>
        <w:jc w:val="both"/>
        <w:rPr/>
      </w:pPr>
      <w:r>
        <w:rPr>
          <w:b/>
        </w:rPr>
        <w:t>CONSIGLIERE BENINCASA</w:t>
      </w:r>
      <w:r>
        <w:fldChar w:fldCharType="begin"/>
      </w:r>
      <w:r>
        <w:rPr/>
        <w:instrText xml:space="preserve"> TC "CONSIGLIERE BENINCASA" \l 1 </w:instrText>
      </w:r>
      <w:r>
        <w:rPr/>
        <w:fldChar w:fldCharType="separate"/>
      </w:r>
      <w:r>
        <w:rPr/>
      </w:r>
      <w:r>
        <w:rPr/>
        <w:fldChar w:fldCharType="end"/>
      </w:r>
      <w:r>
        <w:rPr>
          <w:b/>
        </w:rPr>
        <w:t xml:space="preserve"> – </w:t>
      </w:r>
      <w:r>
        <w:rPr/>
        <w:t>Vorrei, agli amici della sinistra, a Carotenuto che è intervenuto sull’argomento, che è intervenuto sull’argomento e agli amici dell’opposizione, vorrei leggere questi due righi, pubblicati stamattina sul Mattino, di una mia dichiarazione, dico: “Si poteva e si doveva fare qualcosa in più, il problema vero, al di là dell’aumento, è sollevare i più deboli dalla stangata”. Naturalmente poi, le parole sono state rese in uno stile molto fluido dal giornalista. Si poteva trovare un sistema per non farli pagare proprio e allargare la fascia dei più deboli. Voglio dire che se noi ci dobbiamo andare a misurare, a confrontare, in una gara a chi è più solidale, questo problema della solidarietà, questo problema della redistribuzione, questo problema di tenere alleviate le categorie che sono meno avvenenti, che hanno una minore capacità residuale, o una minore capacità patrimoniale, come la vorrete identificare e come sarà identificare dal regolamento, questo problema l’abbiamo posto tutti dall’inizio,  io trovo che sia estremamente,  e chi parla, Raffaele, è convinto che bisognava studiare anche un meccanismo per evitare il pagamento a questi soggetti che si devono ritenere privilegiati, ma se noi ci mettiamo a fare una gara a chi dice dieci milioni, per me sono dodici, per me possono essere 14, perché per me, sapete quanti dovrebbero essere? Almeno cinquanta, i milioni di euro. È chiaro il concetto? Ma su questo rischiamo di andare su un binario sbagliato. Allora, scusate se ho colorito l’intervento, per fare in modo di essere ascoltato, perché qua il problema vero è che molto spesso non vieni ascoltato. Ma noi dobbiamo essere ragionevoli sulle cose, se il nostro obiettivo è dire: qualcuno voleva allargare la fascia, e qualcun altro non ha voluto, penso che questo sia sbagliato, facciamo un errore tutti quanti da questo punto di vista. Io penso che l’unica cosa che noi dobbiamo e possiamo fare, c’è Salvatore Varriale che è un cultore, di queste cose, e lui l’ha identificato peraltro il problema vero dell’ordine del giorno qual è, è che a quell’ordine del giorno è che manca la copertura, non c’è una copertura finanziaria. ma perché non lo abbiamo fatto a cinquanta milioni di euro? Allora, il problema è questo, io penso – e guardate che io faccio questa proposta per eludere e aggirare il problema – io penso che noi dobbiamo essere più incisivi possibile nei confronti dell’Amministrazione, la proposta va in un senso positivo, perché la proposta ci ha costretti, ha costretto tutti quanti a parlare di questa cosa da un’ora e mezza, e già questo è un fatto che va a merito di chi ha sottoscritto quell’ordine del giorno. Detto questo, gareggiare a chi propone una cifra piuttosto che un’altra, secondo me, è sbagliato. Noi dobbiamo invitare l’Amministrazione, a fare quanto più è possibile per sollevare la fascia di contribuenti maggiore possibile dalla contribuzione, ampliando le risorse messe a disposizione, trovando le risorse, per fare in modo che questa tassa odiosa, venga redistribuita diversamente. Grazie.</w:t>
      </w:r>
    </w:p>
    <w:p>
      <w:pPr>
        <w:pStyle w:val="Normal"/>
        <w:spacing w:lineRule="auto" w:line="360"/>
        <w:jc w:val="both"/>
        <w:rPr>
          <w:b/>
          <w:b/>
        </w:rPr>
      </w:pPr>
      <w:r>
        <w:rPr>
          <w:b/>
        </w:rPr>
      </w:r>
    </w:p>
    <w:p>
      <w:pPr>
        <w:pStyle w:val="Normal"/>
        <w:spacing w:lineRule="auto" w:line="360"/>
        <w:jc w:val="both"/>
        <w:rPr/>
      </w:pPr>
      <w:r>
        <w:rPr>
          <w:b/>
        </w:rPr>
        <w:t xml:space="preserve">VICE PRESIDENTE LUPO –  </w:t>
      </w:r>
      <w:r>
        <w:rPr/>
        <w:t>Grazie a lei. Ha chiesto di intervenire il Consigliere Migliaccio. Prego.</w:t>
      </w:r>
    </w:p>
    <w:p>
      <w:pPr>
        <w:pStyle w:val="Normal"/>
        <w:spacing w:lineRule="auto" w:line="360"/>
        <w:jc w:val="both"/>
        <w:rPr>
          <w:b/>
          <w:b/>
        </w:rPr>
      </w:pPr>
      <w:r>
        <w:rPr>
          <w:b/>
        </w:rPr>
      </w:r>
    </w:p>
    <w:p>
      <w:pPr>
        <w:pStyle w:val="Normal"/>
        <w:spacing w:lineRule="auto" w:line="360"/>
        <w:jc w:val="both"/>
        <w:rPr/>
      </w:pPr>
      <w:r>
        <w:rPr>
          <w:b/>
        </w:rPr>
        <w:t>CONSIGLIERE MIGLIACCIO</w:t>
      </w:r>
      <w:r>
        <w:fldChar w:fldCharType="begin"/>
      </w:r>
      <w:r>
        <w:rPr/>
        <w:instrText xml:space="preserve"> TC "CONSIGLIERE MIGLIACCIO" \l 1 </w:instrText>
      </w:r>
      <w:r>
        <w:rPr/>
        <w:fldChar w:fldCharType="separate"/>
      </w:r>
      <w:r>
        <w:rPr/>
      </w:r>
      <w:r>
        <w:rPr/>
        <w:fldChar w:fldCharType="end"/>
      </w:r>
      <w:r>
        <w:rPr>
          <w:b/>
        </w:rPr>
        <w:t xml:space="preserve"> –  </w:t>
      </w:r>
      <w:r>
        <w:rPr/>
        <w:t>Signor Sindaco, signor Presidente, signori Consiglieri. Sindaco, rispetto al suo intervento autorevole, credo che gli ordini del giorno sono stati sempre rispettati, però io credo che qualcosa di giusto nell’ordine del giorno del Pdl ci sia stasera, anche come forma di provocazione, ma non sulla somma a disposizione. Caro Sindaco, qui ci sono dei ritardi da parte degli uffici, se noi abbiamo approvato una mozione di accompagnamento a maggio e siamo oggi al 12 ottobre, dove gli uffici delle politiche sociali non hanno ancora iniziato il lavoro degli indirizzi, non si è ancora iniziato il regolamento da tassa a tariffa, allora caro Sindaco, il problema è questo, noi non evitiamo tutte queste discussioni, perché gli indigenti, ce li hanno, può anche evitare di mortificato da questa discussione, in quanto questi soldi li vedranno tra un anno, allora noi dobbiamo essere chiari. Questi soldi, caro Sindaco, o li possiamo detrarre dalle rate successive, ma fare un rimborso su queste cifre, non è possibile, perché qui ci sono i cronologico, ci sono tutta una serie di adempimenti. Per gli altri contributi che abbiamo messo a bando, oggi stanno ancora aspettando i cittadini, allora credo che se vogliamo fare qualcosa di veramente serio stasera, e stasera il dibattito è stato vivace e impegnativo, dobbiamo fare in modo che questo contributo che vorremmo dare, come è avvenuto a Roma. Già c’è la tariffa. E allora, caro Sindaco, l’anno prossimo non possiamo passare a tariffa, perché l’Anci ci chiederà l’anno prossimo di votare a tariffa, e avremo di nuovo la tassa. E quindi l’anno prossimo la tassa della spazzatura, aumenterà del 37% ancora. Allora, caro Sindaco, qui ci dobbiamo porre un problema grave: vogliamo andare incontro alle fasce meno abbienti in maniera sera? Se no stasera io voterò, in ordine del giorno, della Pdl. Grazie.</w:t>
      </w:r>
    </w:p>
    <w:p>
      <w:pPr>
        <w:pStyle w:val="Normal"/>
        <w:spacing w:lineRule="auto" w:line="360"/>
        <w:jc w:val="both"/>
        <w:rPr/>
      </w:pPr>
      <w:r>
        <w:rPr/>
      </w:r>
    </w:p>
    <w:p>
      <w:pPr>
        <w:pStyle w:val="Normal"/>
        <w:spacing w:lineRule="auto" w:line="360"/>
        <w:jc w:val="both"/>
        <w:rPr/>
      </w:pPr>
      <w:r>
        <w:rPr>
          <w:b/>
        </w:rPr>
        <w:t xml:space="preserve">VICE PRESIDENTE LUPO –  </w:t>
      </w:r>
      <w:r>
        <w:rPr/>
        <w:t>Va bene, allora pongo in votazione per appello nominale. Mi dica. Non siamo ancora in votazione, prego.</w:t>
      </w:r>
    </w:p>
    <w:p>
      <w:pPr>
        <w:pStyle w:val="Normal"/>
        <w:spacing w:lineRule="auto" w:line="360"/>
        <w:jc w:val="both"/>
        <w:rPr>
          <w:b/>
          <w:b/>
        </w:rPr>
      </w:pPr>
      <w:r>
        <w:rPr>
          <w:b/>
        </w:rPr>
      </w:r>
    </w:p>
    <w:p>
      <w:pPr>
        <w:pStyle w:val="Normal"/>
        <w:spacing w:lineRule="auto" w:line="360"/>
        <w:jc w:val="both"/>
        <w:rPr/>
      </w:pPr>
      <w:r>
        <w:rPr>
          <w:b/>
        </w:rPr>
        <w:t xml:space="preserve">CONSIGLIERE CAROTENUTO – </w:t>
      </w:r>
      <w:r>
        <w:rPr/>
        <w:t>Da Ciro non me l’aspettavo, Sandro. Presidente, può richiamare un attimo? Posso?</w:t>
      </w:r>
    </w:p>
    <w:p>
      <w:pPr>
        <w:pStyle w:val="Normal"/>
        <w:spacing w:lineRule="auto" w:line="360"/>
        <w:jc w:val="both"/>
        <w:rPr/>
      </w:pPr>
      <w:r>
        <w:rPr/>
      </w:r>
    </w:p>
    <w:p>
      <w:pPr>
        <w:pStyle w:val="Normal"/>
        <w:spacing w:lineRule="auto" w:line="360"/>
        <w:jc w:val="both"/>
        <w:rPr/>
      </w:pPr>
      <w:r>
        <w:rPr>
          <w:b/>
        </w:rPr>
        <w:t xml:space="preserve">VICE PRESIDENTE LUPO –  </w:t>
      </w:r>
      <w:r>
        <w:rPr/>
        <w:t>Prego, prego.</w:t>
      </w:r>
    </w:p>
    <w:p>
      <w:pPr>
        <w:pStyle w:val="Normal"/>
        <w:spacing w:lineRule="auto" w:line="360"/>
        <w:jc w:val="both"/>
        <w:rPr>
          <w:b/>
          <w:b/>
        </w:rPr>
      </w:pPr>
      <w:r>
        <w:rPr>
          <w:b/>
        </w:rPr>
      </w:r>
    </w:p>
    <w:p>
      <w:pPr>
        <w:pStyle w:val="Normal"/>
        <w:spacing w:lineRule="auto" w:line="360"/>
        <w:jc w:val="both"/>
        <w:rPr/>
      </w:pPr>
      <w:r>
        <w:rPr>
          <w:b/>
        </w:rPr>
        <w:t>CONSIGLIERE CAROTENUTO</w:t>
      </w:r>
      <w:r>
        <w:fldChar w:fldCharType="begin"/>
      </w:r>
      <w:r>
        <w:rPr/>
        <w:instrText xml:space="preserve"> TC "CONSIGLIERE CAROTENUTO" \l 1 </w:instrText>
      </w:r>
      <w:r>
        <w:rPr/>
        <w:fldChar w:fldCharType="separate"/>
      </w:r>
      <w:r>
        <w:rPr/>
      </w:r>
      <w:r>
        <w:rPr/>
        <w:fldChar w:fldCharType="end"/>
      </w:r>
      <w:r>
        <w:rPr>
          <w:b/>
        </w:rPr>
        <w:t xml:space="preserve"> –  </w:t>
      </w:r>
      <w:r>
        <w:rPr/>
        <w:t>E richiami un attimo che parlo da solo. Per esempio il Consigliere Fucito. Intanto credo che dopo due ore di ragionamento, due punti fermi sono chiari, assessore Realfonzo, mi pare che due elementi dono emersi chiari, disordinatamente, nel dibattito mi pare che due elementi sono abbastanza chiari. L’uno è quello che il Consiglio comunale prende atto, e c’è una sostanziale unanimità, di guardare verso le categorie socio ambientalmente disagiate di questa città. Quindi dicevo, che ci sono due punti che sono emersi dopo due ore di dibattito, che il Consiglio va avanti, va bene, era un formalismo, ma che c’è una unanime volontà, poi vediamo il quantum , sul guardare ai disagiati di questa città, su cui graverebbe la tassa, l’altro è quello che l’Amministrazione insieme a questo Consiglio, si interroga sulle vicende di alcuni territori che sono tormentate, evidentemente, da un peso ambientale che prima non esisteva. Mi pare che questo, diciamo, bisogna cominciare, se non si è del tutto d’accordo, ma almeno trovare una capacità di sintesi su questi due punti, che è un risultato che due ore fa non avevamo. Abbiamo detto che noi abbiamo perso un po’ tempo, che siamo disordinati, ma mi pare, caro Migliaccio, che su questi due punti si può addivenire a una capacità di sintesi. Ora, da questo momento in poi cominciano i problemi, cioè, non facendoci prendere da rigurgiti ideologici, guardate nessun intervento, me compreso fino a questo momento, ha tracciato o ha provato a tracciare quali debbano essere i requisiti per dire gli indigenti in questa città chi debbano essere. E poiché questo a voi sfugge e voi no, ed è un argomento che dovrebbe tracciare la Giunta e non il Consiglio, perché in questa discussione è mancato l’elemento per cominciare a capire, lo stabilire chi deve essere rimborsato da questa misura? No, però è inutile parlare in questo contesto, presidente.</w:t>
      </w:r>
    </w:p>
    <w:p>
      <w:pPr>
        <w:pStyle w:val="Normal"/>
        <w:spacing w:lineRule="auto" w:line="360"/>
        <w:jc w:val="both"/>
        <w:rPr>
          <w:b/>
          <w:b/>
        </w:rPr>
      </w:pPr>
      <w:r>
        <w:rPr>
          <w:b/>
        </w:rPr>
      </w:r>
    </w:p>
    <w:p>
      <w:pPr>
        <w:pStyle w:val="Normal"/>
        <w:spacing w:lineRule="auto" w:line="360"/>
        <w:jc w:val="both"/>
        <w:rPr/>
      </w:pPr>
      <w:r>
        <w:rPr>
          <w:b/>
        </w:rPr>
        <w:t>VICE PRESIDENTE LUPO -</w:t>
      </w:r>
      <w:r>
        <w:rPr/>
        <w:t xml:space="preserve">  Per cortesia, permettete al Consigliere Carotenuto, di svolgere correttamente il suo intervento, i Consiglieri sono pregati di prendere posto.</w:t>
      </w:r>
    </w:p>
    <w:p>
      <w:pPr>
        <w:pStyle w:val="Normal"/>
        <w:spacing w:lineRule="auto" w:line="360"/>
        <w:jc w:val="both"/>
        <w:rPr/>
      </w:pPr>
      <w:r>
        <w:rPr/>
      </w:r>
    </w:p>
    <w:p>
      <w:pPr>
        <w:pStyle w:val="Normal"/>
        <w:spacing w:lineRule="auto" w:line="360"/>
        <w:jc w:val="both"/>
        <w:rPr/>
      </w:pPr>
      <w:r>
        <w:rPr>
          <w:b/>
        </w:rPr>
        <w:t xml:space="preserve">CONSIGLIERE CAROTENUTO -  </w:t>
      </w:r>
      <w:r>
        <w:rPr/>
        <w:t>Va bene, rinuncio all’intervento.</w:t>
      </w:r>
    </w:p>
    <w:p>
      <w:pPr>
        <w:pStyle w:val="Normal"/>
        <w:spacing w:lineRule="auto" w:line="360"/>
        <w:jc w:val="both"/>
        <w:rPr>
          <w:b/>
          <w:b/>
        </w:rPr>
      </w:pPr>
      <w:r>
        <w:rPr>
          <w:b/>
        </w:rPr>
      </w:r>
    </w:p>
    <w:p>
      <w:pPr>
        <w:pStyle w:val="Normal"/>
        <w:spacing w:lineRule="auto" w:line="360"/>
        <w:jc w:val="both"/>
        <w:rPr/>
      </w:pPr>
      <w:r>
        <w:rPr>
          <w:b/>
        </w:rPr>
        <w:t xml:space="preserve">PRESIDENTE -   </w:t>
      </w:r>
      <w:r>
        <w:rPr/>
        <w:t>Consigliere Parisi, prego.</w:t>
      </w:r>
    </w:p>
    <w:p>
      <w:pPr>
        <w:pStyle w:val="Normal"/>
        <w:spacing w:lineRule="auto" w:line="360"/>
        <w:jc w:val="both"/>
        <w:rPr>
          <w:b/>
          <w:b/>
        </w:rPr>
      </w:pPr>
      <w:r>
        <w:rPr>
          <w:b/>
        </w:rPr>
      </w:r>
    </w:p>
    <w:p>
      <w:pPr>
        <w:pStyle w:val="Normal"/>
        <w:spacing w:lineRule="auto" w:line="360"/>
        <w:jc w:val="both"/>
        <w:rPr/>
      </w:pPr>
      <w:r>
        <w:rPr>
          <w:b/>
        </w:rPr>
        <w:t>CONSIGLIERE PARISI</w:t>
      </w:r>
      <w:r>
        <w:fldChar w:fldCharType="begin"/>
      </w:r>
      <w:r>
        <w:rPr/>
        <w:instrText xml:space="preserve"> TC "CONSIGLIERE PARISI" \l 1 </w:instrText>
      </w:r>
      <w:r>
        <w:rPr/>
        <w:fldChar w:fldCharType="separate"/>
      </w:r>
      <w:r>
        <w:rPr/>
      </w:r>
      <w:r>
        <w:rPr/>
        <w:fldChar w:fldCharType="end"/>
      </w:r>
      <w:r>
        <w:rPr>
          <w:b/>
        </w:rPr>
        <w:t xml:space="preserve"> –  </w:t>
      </w:r>
      <w:r>
        <w:rPr/>
        <w:t>Io vorrei fare un tentativo per cercare di andare incontro ad alcune proposte, Signoriello, non per fare polemica, ma quando si discute di politica e tu hai la stessa nostra esperienza, non puoi pensare di dover per forza mettere ko l’avversario, si può finire anche una partita ai punti, ma si può finire anche con una sostanziale parità. Di questa vicenda, io credo che l’atteggiamento mentale, è una proposta sensata, e la discussione che da essa ne è scaturita, ci ha portati in qualche modo, come dire, ad approfondire la necessità a dover andare incontro ad una richiesta presentata già da parte vostra, e non solo da parte vostra: quella di aumentare il fondo di dilazione per gli sgravi dilatati. Ma mi pare che questa norma, c’era già anche prima dell’aumento, già se ne davano alcuni rimborsi ad alcune famiglie meno agiate. Sulla scorta di un consistente incremento di questa tassa,  di andare incontro al maggior numero di famiglie in difficoltà che ci sono. Questo è, è questo il senso della discussione che stiamo facendo. Allora, io credo che nel momento in cui i due milioni e mezzo appostati dall’Amministrazione, sono ritenuti da voi, come anche da altri Consiglieri anche della maggioranza, sono considerati insufficienti, io credo che un invito comune all’Amministrazione, ad implementare questo voto, nelle forme possibili, nelle qualità possibili, sia, come dire, una possibilità, una opportunità che insieme possiamo chiedere. Secondo me si fa in questo modo un lavoro per costruire un’alternativa, una vita di uscita che ci mette sostanzialmente d’accordo. Altrimenti il rischio è che si rimane, ognuno sulle proprie posizioni, perché  se la richiesta, non va incontro anche a quello che è possibile, e ce l’ha detto che è possibile incontrarsi per trovare altre risorse per questo progetto. Se non si accetta questo, io credo si vuole esercitare una inutile diatriba, anche in quest’aula, per non arrivare a niente. Per arrivare, secondo me, ad un qualche messaggio giornalistico, diciamo che, salvi la coscienza. Ma invece noi qua, dobbiamo fare sul serio, e io credo che l’opposizione noi dobbiamo sempre prenderla sul serio dobbiamo cercare di incontrarci. Mi pare che la proposta dell’Amministrazione di riservare le basi di assestamento del bilancio, e implementare queste risposte, mi pare una proposta politicamente accettabile da parte nostra e credo, se voi vi fate un esame di coscienza, anche da parte vostra.</w:t>
      </w:r>
    </w:p>
    <w:p>
      <w:pPr>
        <w:pStyle w:val="Normal"/>
        <w:spacing w:lineRule="auto" w:line="360"/>
        <w:jc w:val="both"/>
        <w:rPr>
          <w:b/>
          <w:b/>
        </w:rPr>
      </w:pPr>
      <w:r>
        <w:rPr>
          <w:b/>
        </w:rPr>
      </w:r>
    </w:p>
    <w:p>
      <w:pPr>
        <w:pStyle w:val="Normal"/>
        <w:spacing w:lineRule="auto" w:line="360"/>
        <w:jc w:val="both"/>
        <w:rPr/>
      </w:pPr>
      <w:r>
        <w:rPr>
          <w:b/>
        </w:rPr>
        <w:t xml:space="preserve">PRESIDENTE –  </w:t>
      </w:r>
      <w:r>
        <w:rPr/>
        <w:t>Va bene. Allora consiglieri, terminata la discussione, siccome la proposta di mediazione avanzata dall’Amministrazione non viene recepita dai proponenti. La proposta avanzata dall’Amministrazione. In termini regolamentari, questo non è un sub-emendamento e in ogni caso, i proponenti non ne condividono l’impostazione e chiedono di votare…</w:t>
      </w:r>
    </w:p>
    <w:p>
      <w:pPr>
        <w:pStyle w:val="Normal"/>
        <w:spacing w:lineRule="auto" w:line="360"/>
        <w:jc w:val="both"/>
        <w:rPr>
          <w:b/>
          <w:b/>
        </w:rPr>
      </w:pPr>
      <w:r>
        <w:rPr>
          <w:b/>
        </w:rPr>
      </w:r>
    </w:p>
    <w:p>
      <w:pPr>
        <w:pStyle w:val="Normal"/>
        <w:spacing w:lineRule="auto" w:line="360"/>
        <w:jc w:val="both"/>
        <w:rPr/>
      </w:pPr>
      <w:r>
        <w:rPr>
          <w:b/>
        </w:rPr>
        <w:t xml:space="preserve">CONSIGLIERE PARISI –  </w:t>
      </w:r>
      <w:r>
        <w:rPr/>
        <w:t xml:space="preserve">Posso dire una cosa su questo? Io credo, non essendo uno specialista, insomma, non essendo uno studioso della materia, però già ho per parecchi anni frequentato, forse malamente insomma le aule di assemblee elettive e non mi è mai capitato dei ascoltare una decisione di questo tipo, per cui documento che ha la natura di un indirizzo politico non può essere diciamo in qualche modo, corretta insomma, diciamo veramente una scelta per me incomprensibile, perché questo è a tutti gli effetti un documento di indirizzo. Io credo sia legittimo da parte di chiunque proporre eventuali modifiche o emendamenti che possono essere perfino di natura grammaticale o altro, in questo modo invece non si può cambiare niente, mi pare una scelta che va contro agli elementari principi anche di una formale e corretta dialettica di dialogo. </w:t>
      </w:r>
    </w:p>
    <w:p>
      <w:pPr>
        <w:pStyle w:val="Normal"/>
        <w:spacing w:lineRule="auto" w:line="360"/>
        <w:jc w:val="both"/>
        <w:rPr>
          <w:b/>
          <w:b/>
        </w:rPr>
      </w:pPr>
      <w:r>
        <w:rPr>
          <w:b/>
        </w:rPr>
      </w:r>
    </w:p>
    <w:p>
      <w:pPr>
        <w:pStyle w:val="Normal"/>
        <w:spacing w:lineRule="auto" w:line="360"/>
        <w:jc w:val="both"/>
        <w:rPr/>
      </w:pPr>
      <w:r>
        <w:rPr>
          <w:b/>
        </w:rPr>
        <w:t xml:space="preserve">PRESIDENTE IMPEGNO – </w:t>
      </w:r>
      <w:r>
        <w:rPr/>
        <w:t xml:space="preserve">Va bene, grazie, io mi sono naturalmente consultato col Segretario Generale, questo non è un subemendamento, sarebbe un emendamento e quindi da questo presentato dopo la chiusura della discussione, quindi da questo punto di vista non può essere presentato. </w:t>
      </w:r>
    </w:p>
    <w:p>
      <w:pPr>
        <w:pStyle w:val="Normal"/>
        <w:spacing w:lineRule="auto" w:line="360"/>
        <w:jc w:val="both"/>
        <w:rPr/>
      </w:pPr>
      <w:r>
        <w:rPr/>
      </w:r>
    </w:p>
    <w:p>
      <w:pPr>
        <w:pStyle w:val="Normal"/>
        <w:spacing w:lineRule="auto" w:line="360"/>
        <w:jc w:val="both"/>
        <w:rPr/>
      </w:pPr>
      <w:r>
        <w:rPr>
          <w:b/>
        </w:rPr>
        <w:t xml:space="preserve">CONSIGLIERE FUCITO – </w:t>
      </w:r>
      <w:r>
        <w:rPr/>
        <w:t>Su questa questione però desidero un chiarimento...</w:t>
      </w:r>
    </w:p>
    <w:p>
      <w:pPr>
        <w:pStyle w:val="Normal"/>
        <w:spacing w:lineRule="auto" w:line="360"/>
        <w:jc w:val="both"/>
        <w:rPr/>
      </w:pPr>
      <w:r>
        <w:rPr/>
      </w:r>
    </w:p>
    <w:p>
      <w:pPr>
        <w:pStyle w:val="Normal"/>
        <w:spacing w:lineRule="auto" w:line="360"/>
        <w:jc w:val="both"/>
        <w:rPr/>
      </w:pPr>
      <w:r>
        <w:rPr>
          <w:b/>
        </w:rPr>
        <w:t>CONSIGLIERE SIGNORIELLO  –</w:t>
      </w:r>
      <w:r>
        <w:rPr/>
        <w:t xml:space="preserve"> Presidente votiamo, basta... </w:t>
      </w:r>
    </w:p>
    <w:p>
      <w:pPr>
        <w:pStyle w:val="Normal"/>
        <w:spacing w:lineRule="auto" w:line="360"/>
        <w:jc w:val="both"/>
        <w:rPr/>
      </w:pPr>
      <w:r>
        <w:rPr/>
      </w:r>
    </w:p>
    <w:p>
      <w:pPr>
        <w:pStyle w:val="Normal"/>
        <w:spacing w:lineRule="auto" w:line="360"/>
        <w:jc w:val="both"/>
        <w:rPr/>
      </w:pPr>
      <w:r>
        <w:rPr>
          <w:b/>
        </w:rPr>
        <w:t xml:space="preserve">PRESIDENTE IMPEGNO – </w:t>
      </w:r>
      <w:r>
        <w:rPr/>
        <w:t xml:space="preserve">In ogni caso il contenuto dell’emendamento non è condiviso dai proponenti. </w:t>
      </w:r>
    </w:p>
    <w:p>
      <w:pPr>
        <w:pStyle w:val="Normal"/>
        <w:spacing w:lineRule="auto" w:line="360"/>
        <w:jc w:val="both"/>
        <w:rPr/>
      </w:pPr>
      <w:r>
        <w:rPr/>
      </w:r>
    </w:p>
    <w:p>
      <w:pPr>
        <w:pStyle w:val="Normal"/>
        <w:spacing w:lineRule="auto" w:line="360"/>
        <w:jc w:val="both"/>
        <w:rPr/>
      </w:pPr>
      <w:r>
        <w:rPr>
          <w:b/>
        </w:rPr>
        <w:t xml:space="preserve">CONSIGLIERE FUCITO – </w:t>
      </w:r>
      <w:r>
        <w:rPr/>
        <w:t xml:space="preserve">Sì, Presidente, però desidero su questo avere la parola, cortesemente. </w:t>
      </w:r>
    </w:p>
    <w:p>
      <w:pPr>
        <w:pStyle w:val="Normal"/>
        <w:spacing w:lineRule="auto" w:line="360"/>
        <w:jc w:val="both"/>
        <w:rPr/>
      </w:pPr>
      <w:r>
        <w:rPr/>
      </w:r>
    </w:p>
    <w:p>
      <w:pPr>
        <w:pStyle w:val="Normal"/>
        <w:spacing w:lineRule="auto" w:line="360"/>
        <w:jc w:val="both"/>
        <w:rPr/>
      </w:pPr>
      <w:r>
        <w:rPr>
          <w:b/>
        </w:rPr>
        <w:t xml:space="preserve">PRESIDENTE IMPEGNO – </w:t>
      </w:r>
      <w:r>
        <w:rPr/>
        <w:t xml:space="preserve">Vuole un chiarimento? </w:t>
      </w:r>
    </w:p>
    <w:p>
      <w:pPr>
        <w:pStyle w:val="Normal"/>
        <w:spacing w:lineRule="auto" w:line="360"/>
        <w:jc w:val="both"/>
        <w:rPr/>
      </w:pPr>
      <w:r>
        <w:rPr/>
      </w:r>
    </w:p>
    <w:p>
      <w:pPr>
        <w:pStyle w:val="Normal"/>
        <w:spacing w:lineRule="auto" w:line="360"/>
        <w:jc w:val="both"/>
        <w:rPr/>
      </w:pPr>
      <w:r>
        <w:rPr>
          <w:b/>
        </w:rPr>
        <w:t xml:space="preserve">CONSIGLIERE FUCITO – </w:t>
      </w:r>
      <w:r>
        <w:rPr/>
        <w:t xml:space="preserve">No, desidero intervenire su questa cosa. Se lei permette, sulla questione dell’emendamento. </w:t>
      </w:r>
    </w:p>
    <w:p>
      <w:pPr>
        <w:pStyle w:val="Normal"/>
        <w:spacing w:lineRule="auto" w:line="360"/>
        <w:jc w:val="both"/>
        <w:rPr/>
      </w:pPr>
      <w:r>
        <w:rPr/>
      </w:r>
    </w:p>
    <w:p>
      <w:pPr>
        <w:pStyle w:val="Normal"/>
        <w:spacing w:lineRule="auto" w:line="360"/>
        <w:jc w:val="both"/>
        <w:rPr/>
      </w:pPr>
      <w:r>
        <w:rPr>
          <w:b/>
        </w:rPr>
        <w:t>PRESIDENTE IMPEGNO –</w:t>
      </w:r>
      <w:r>
        <w:rPr/>
        <w:t xml:space="preserve"> Io già le ho dato una risposta, sulla  questione dell’emendamento.</w:t>
      </w:r>
    </w:p>
    <w:p>
      <w:pPr>
        <w:pStyle w:val="Normal"/>
        <w:spacing w:lineRule="auto" w:line="360"/>
        <w:jc w:val="both"/>
        <w:rPr/>
      </w:pPr>
      <w:r>
        <w:rPr/>
      </w:r>
    </w:p>
    <w:p>
      <w:pPr>
        <w:pStyle w:val="Normal"/>
        <w:spacing w:lineRule="auto" w:line="360"/>
        <w:jc w:val="both"/>
        <w:rPr/>
      </w:pPr>
      <w:r>
        <w:rPr>
          <w:b/>
        </w:rPr>
        <w:t xml:space="preserve">CONSIGLIERE FUCITO – </w:t>
      </w:r>
      <w:r>
        <w:rPr/>
        <w:t xml:space="preserve">E allora posso svolgere una considerazione su questo? </w:t>
      </w:r>
    </w:p>
    <w:p>
      <w:pPr>
        <w:pStyle w:val="Normal"/>
        <w:spacing w:lineRule="auto" w:line="360"/>
        <w:jc w:val="both"/>
        <w:rPr/>
      </w:pPr>
      <w:r>
        <w:rPr/>
      </w:r>
    </w:p>
    <w:p>
      <w:pPr>
        <w:pStyle w:val="Normal"/>
        <w:spacing w:lineRule="auto" w:line="360"/>
        <w:jc w:val="both"/>
        <w:rPr/>
      </w:pPr>
      <w:r>
        <w:rPr>
          <w:b/>
        </w:rPr>
        <w:t xml:space="preserve">PRESIDENTE IMPEGNO – </w:t>
      </w:r>
      <w:r>
        <w:rPr/>
        <w:t xml:space="preserve">Consigliere Fucito, io già le ho risposto su questo, è stato presentato fuori tempo massimo, in ogni caso non è un subemendamento, ma un emendamento e qui c’è scritto subemendamento. Nel merito della questione i proponenti considerano questo emendamento che stravolga lo spirito della loro proposta e non accettano questa mediazione, come non hanno accettato quella dell’Amministrazione, quindi io pongo in votazione l’ordine del giorno così come presentato dai proponenti per appello nominale. Chi è favorevole dica sì, chi è contrario dica no, chi si astiene lo dichiara. Procediamo. </w:t>
      </w:r>
    </w:p>
    <w:p>
      <w:pPr>
        <w:pStyle w:val="Normal"/>
        <w:spacing w:lineRule="auto" w:line="360"/>
        <w:jc w:val="both"/>
        <w:rPr>
          <w:b/>
          <w:b/>
        </w:rPr>
      </w:pPr>
      <w:r>
        <w:rPr>
          <w:b/>
        </w:rPr>
        <w:t xml:space="preserve"> </w:t>
      </w:r>
    </w:p>
    <w:p>
      <w:pPr>
        <w:pStyle w:val="Normal"/>
        <w:spacing w:lineRule="auto" w:line="360"/>
        <w:jc w:val="both"/>
        <w:rPr>
          <w:b/>
          <w:b/>
        </w:rPr>
      </w:pPr>
      <w:r>
        <w:rPr>
          <w:b/>
        </w:rPr>
        <w:t>La dottoressa Giovine procede all’appello</w:t>
      </w:r>
    </w:p>
    <w:p>
      <w:pPr>
        <w:pStyle w:val="Normal"/>
        <w:spacing w:lineRule="auto" w:line="360"/>
        <w:jc w:val="both"/>
        <w:rPr>
          <w:b/>
          <w:b/>
        </w:rPr>
      </w:pPr>
      <w:r>
        <w:rPr>
          <w:b/>
        </w:rPr>
      </w:r>
    </w:p>
    <w:p>
      <w:pPr>
        <w:pStyle w:val="Normal"/>
        <w:autoSpaceDE w:val="false"/>
        <w:spacing w:lineRule="auto" w:line="360"/>
        <w:rPr/>
      </w:pPr>
      <w:r>
        <w:rPr>
          <w:b/>
        </w:rPr>
        <w:t>Sindaco</w:t>
      </w:r>
      <w:r>
        <w:rPr/>
        <w:t>: no</w:t>
      </w:r>
    </w:p>
    <w:p>
      <w:pPr>
        <w:pStyle w:val="Normal"/>
        <w:autoSpaceDE w:val="false"/>
        <w:spacing w:lineRule="auto" w:line="360"/>
        <w:rPr/>
      </w:pPr>
      <w:r>
        <w:rPr>
          <w:b/>
        </w:rPr>
        <w:t>Alvino</w:t>
      </w:r>
      <w:r>
        <w:rPr/>
        <w:t>: sì</w:t>
      </w:r>
    </w:p>
    <w:p>
      <w:pPr>
        <w:pStyle w:val="Normal"/>
        <w:autoSpaceDE w:val="false"/>
        <w:spacing w:lineRule="auto" w:line="360"/>
        <w:rPr/>
      </w:pPr>
      <w:r>
        <w:rPr>
          <w:b/>
        </w:rPr>
        <w:t>Ambrosino</w:t>
      </w:r>
      <w:r>
        <w:rPr/>
        <w:t>: sì</w:t>
      </w:r>
    </w:p>
    <w:p>
      <w:pPr>
        <w:pStyle w:val="Normal"/>
        <w:autoSpaceDE w:val="false"/>
        <w:spacing w:lineRule="auto" w:line="360"/>
        <w:rPr/>
      </w:pPr>
      <w:r>
        <w:rPr>
          <w:b/>
        </w:rPr>
        <w:t>Anniciello</w:t>
      </w:r>
      <w:r>
        <w:rPr/>
        <w:t>: no</w:t>
      </w:r>
    </w:p>
    <w:p>
      <w:pPr>
        <w:pStyle w:val="Normal"/>
        <w:autoSpaceDE w:val="false"/>
        <w:spacing w:lineRule="auto" w:line="360"/>
        <w:rPr/>
      </w:pPr>
      <w:r>
        <w:rPr>
          <w:b/>
        </w:rPr>
        <w:t>Benincasa</w:t>
      </w:r>
      <w:r>
        <w:rPr/>
        <w:t>: no</w:t>
      </w:r>
    </w:p>
    <w:p>
      <w:pPr>
        <w:pStyle w:val="Normal"/>
        <w:autoSpaceDE w:val="false"/>
        <w:spacing w:lineRule="auto" w:line="360"/>
        <w:rPr/>
      </w:pPr>
      <w:r>
        <w:rPr>
          <w:b/>
        </w:rPr>
        <w:t>Borriello Antonio</w:t>
      </w:r>
      <w:r>
        <w:rPr/>
        <w:t>: no</w:t>
      </w:r>
    </w:p>
    <w:p>
      <w:pPr>
        <w:pStyle w:val="Normal"/>
        <w:autoSpaceDE w:val="false"/>
        <w:spacing w:lineRule="auto" w:line="360"/>
        <w:rPr/>
      </w:pPr>
      <w:r>
        <w:rPr>
          <w:b/>
        </w:rPr>
        <w:t>Borriello Ciro</w:t>
      </w:r>
      <w:r>
        <w:rPr/>
        <w:t>: no</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no</w:t>
      </w:r>
    </w:p>
    <w:p>
      <w:pPr>
        <w:pStyle w:val="Normal"/>
        <w:autoSpaceDE w:val="false"/>
        <w:spacing w:lineRule="auto" w:line="360"/>
        <w:rPr/>
      </w:pPr>
      <w:r>
        <w:rPr>
          <w:b/>
        </w:rPr>
        <w:t>Centanni</w:t>
      </w:r>
      <w:r>
        <w:rPr/>
        <w:t>: no</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no</w:t>
      </w:r>
    </w:p>
    <w:p>
      <w:pPr>
        <w:pStyle w:val="Normal"/>
        <w:autoSpaceDE w:val="false"/>
        <w:spacing w:lineRule="auto" w:line="360"/>
        <w:rPr/>
      </w:pPr>
      <w:r>
        <w:rPr>
          <w:b/>
        </w:rPr>
        <w:t>De Masi</w:t>
      </w:r>
      <w:r>
        <w:rPr/>
        <w:t>: sì</w:t>
      </w:r>
    </w:p>
    <w:p>
      <w:pPr>
        <w:pStyle w:val="Normal"/>
        <w:autoSpaceDE w:val="false"/>
        <w:spacing w:lineRule="auto" w:line="360"/>
        <w:rPr/>
      </w:pPr>
      <w:r>
        <w:rPr>
          <w:b/>
        </w:rPr>
        <w:t>De Simone</w:t>
      </w:r>
      <w:r>
        <w:rPr/>
        <w:t>: no</w:t>
      </w:r>
    </w:p>
    <w:p>
      <w:pPr>
        <w:pStyle w:val="Normal"/>
        <w:autoSpaceDE w:val="false"/>
        <w:spacing w:lineRule="auto" w:line="360"/>
        <w:rPr/>
      </w:pPr>
      <w:r>
        <w:rPr>
          <w:b/>
        </w:rPr>
        <w:t>D'Esposito</w:t>
      </w:r>
      <w:r>
        <w:rPr/>
        <w:t>: no</w:t>
      </w:r>
    </w:p>
    <w:p>
      <w:pPr>
        <w:pStyle w:val="Normal"/>
        <w:autoSpaceDE w:val="false"/>
        <w:spacing w:lineRule="auto" w:line="360"/>
        <w:rPr/>
      </w:pPr>
      <w:r>
        <w:rPr>
          <w:b/>
        </w:rPr>
        <w:t>Di Marzio</w:t>
      </w:r>
      <w:r>
        <w:rPr/>
        <w:t>: no</w:t>
      </w:r>
    </w:p>
    <w:p>
      <w:pPr>
        <w:pStyle w:val="Normal"/>
        <w:autoSpaceDE w:val="false"/>
        <w:spacing w:lineRule="auto" w:line="360"/>
        <w:rPr/>
      </w:pPr>
      <w:r>
        <w:rPr>
          <w:b/>
        </w:rPr>
        <w:t>Fellico</w:t>
      </w:r>
      <w:r>
        <w:rPr/>
        <w:t>: no</w:t>
      </w:r>
    </w:p>
    <w:p>
      <w:pPr>
        <w:pStyle w:val="Normal"/>
        <w:autoSpaceDE w:val="false"/>
        <w:spacing w:lineRule="auto" w:line="360"/>
        <w:rPr/>
      </w:pPr>
      <w:r>
        <w:rPr>
          <w:b/>
        </w:rPr>
        <w:t>Fiola</w:t>
      </w:r>
      <w:r>
        <w:rPr/>
        <w:t>: no</w:t>
      </w:r>
    </w:p>
    <w:p>
      <w:pPr>
        <w:pStyle w:val="Normal"/>
        <w:autoSpaceDE w:val="false"/>
        <w:spacing w:lineRule="auto" w:line="360"/>
        <w:rPr/>
      </w:pPr>
      <w:r>
        <w:rPr>
          <w:b/>
        </w:rPr>
        <w:t>Fucito</w:t>
      </w:r>
      <w:r>
        <w:rPr/>
        <w:t>: no</w:t>
      </w:r>
    </w:p>
    <w:p>
      <w:pPr>
        <w:pStyle w:val="Normal"/>
        <w:autoSpaceDE w:val="false"/>
        <w:spacing w:lineRule="auto" w:line="360"/>
        <w:rPr/>
      </w:pPr>
      <w:r>
        <w:rPr>
          <w:b/>
        </w:rPr>
        <w:t>Funaro</w:t>
      </w:r>
      <w:r>
        <w:rPr/>
        <w:t>: no</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no</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no</w:t>
      </w:r>
    </w:p>
    <w:p>
      <w:pPr>
        <w:pStyle w:val="Normal"/>
        <w:autoSpaceDE w:val="false"/>
        <w:spacing w:lineRule="auto" w:line="360"/>
        <w:rPr/>
      </w:pPr>
      <w:r>
        <w:rPr>
          <w:b/>
        </w:rPr>
        <w:t>Impegno</w:t>
      </w:r>
      <w:r>
        <w:rPr/>
        <w:t>: astenuto</w:t>
      </w:r>
    </w:p>
    <w:p>
      <w:pPr>
        <w:pStyle w:val="Normal"/>
        <w:autoSpaceDE w:val="false"/>
        <w:spacing w:lineRule="auto" w:line="360"/>
        <w:rPr/>
      </w:pPr>
      <w:r>
        <w:rPr>
          <w:b/>
        </w:rPr>
        <w:t>Lamura</w:t>
      </w:r>
      <w:r>
        <w:rPr/>
        <w:t>: sì</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no</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sì</w:t>
      </w:r>
    </w:p>
    <w:p>
      <w:pPr>
        <w:pStyle w:val="Normal"/>
        <w:autoSpaceDE w:val="false"/>
        <w:spacing w:lineRule="auto" w:line="360"/>
        <w:rPr/>
      </w:pPr>
      <w:r>
        <w:rPr>
          <w:b/>
        </w:rPr>
        <w:t>Minisci</w:t>
      </w:r>
      <w:r>
        <w:rPr/>
        <w:t>: no</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no</w:t>
      </w:r>
    </w:p>
    <w:p>
      <w:pPr>
        <w:pStyle w:val="Normal"/>
        <w:autoSpaceDE w:val="false"/>
        <w:spacing w:lineRule="auto" w:line="360"/>
        <w:rPr/>
      </w:pPr>
      <w:r>
        <w:rPr>
          <w:b/>
        </w:rPr>
        <w:t>Moretto</w:t>
      </w:r>
      <w:r>
        <w:rPr/>
        <w:t>: sì</w:t>
      </w:r>
    </w:p>
    <w:p>
      <w:pPr>
        <w:pStyle w:val="Normal"/>
        <w:autoSpaceDE w:val="false"/>
        <w:spacing w:lineRule="auto" w:line="360"/>
        <w:rPr/>
      </w:pPr>
      <w:r>
        <w:rPr>
          <w:b/>
        </w:rPr>
        <w:t>Moxedano</w:t>
      </w:r>
      <w:r>
        <w:rPr/>
        <w:t xml:space="preserve">: sì </w:t>
      </w:r>
    </w:p>
    <w:p>
      <w:pPr>
        <w:pStyle w:val="Normal"/>
        <w:autoSpaceDE w:val="false"/>
        <w:spacing w:lineRule="auto" w:line="360"/>
        <w:rPr/>
      </w:pPr>
      <w:r>
        <w:rPr>
          <w:b/>
        </w:rPr>
        <w:t>Nicodemo</w:t>
      </w:r>
      <w:r>
        <w:rPr/>
        <w:t>: assente</w:t>
      </w:r>
    </w:p>
    <w:p>
      <w:pPr>
        <w:pStyle w:val="Normal"/>
        <w:autoSpaceDE w:val="false"/>
        <w:spacing w:lineRule="auto" w:line="360"/>
        <w:rPr/>
      </w:pPr>
      <w:r>
        <w:rPr>
          <w:b/>
        </w:rPr>
        <w:t>Palladino</w:t>
      </w:r>
      <w:r>
        <w:rPr/>
        <w:t>: no</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sente</w:t>
      </w:r>
    </w:p>
    <w:p>
      <w:pPr>
        <w:pStyle w:val="Normal"/>
        <w:autoSpaceDE w:val="false"/>
        <w:spacing w:lineRule="auto" w:line="360"/>
        <w:rPr/>
      </w:pPr>
      <w:r>
        <w:rPr>
          <w:b/>
        </w:rPr>
        <w:t>Parisi</w:t>
      </w:r>
      <w:r>
        <w:rPr/>
        <w:t>: no</w:t>
      </w:r>
    </w:p>
    <w:p>
      <w:pPr>
        <w:pStyle w:val="Normal"/>
        <w:autoSpaceDE w:val="false"/>
        <w:spacing w:lineRule="auto" w:line="360"/>
        <w:rPr/>
      </w:pPr>
      <w:r>
        <w:rPr>
          <w:b/>
        </w:rPr>
        <w:t>Renzullo</w:t>
      </w:r>
      <w:r>
        <w:rPr/>
        <w:t xml:space="preserve">: assente </w:t>
      </w:r>
    </w:p>
    <w:p>
      <w:pPr>
        <w:pStyle w:val="Normal"/>
        <w:autoSpaceDE w:val="false"/>
        <w:spacing w:lineRule="auto" w:line="360"/>
        <w:rPr/>
      </w:pPr>
      <w:r>
        <w:rPr>
          <w:b/>
        </w:rPr>
        <w:t>Russo</w:t>
      </w:r>
      <w:r>
        <w:rPr/>
        <w:t>: no</w:t>
      </w:r>
    </w:p>
    <w:p>
      <w:pPr>
        <w:pStyle w:val="Normal"/>
        <w:autoSpaceDE w:val="false"/>
        <w:spacing w:lineRule="auto" w:line="360"/>
        <w:rPr/>
      </w:pPr>
      <w:r>
        <w:rPr>
          <w:b/>
        </w:rPr>
        <w:t>Sannino Gaetano</w:t>
      </w:r>
      <w:r>
        <w:rPr/>
        <w:t>: sì</w:t>
      </w:r>
    </w:p>
    <w:p>
      <w:pPr>
        <w:pStyle w:val="Normal"/>
        <w:autoSpaceDE w:val="false"/>
        <w:spacing w:lineRule="auto" w:line="360"/>
        <w:rPr/>
      </w:pPr>
      <w:r>
        <w:rPr>
          <w:b/>
        </w:rPr>
        <w:t>Sannino Pasquale</w:t>
      </w:r>
      <w:r>
        <w:rPr/>
        <w:t>: no</w:t>
      </w:r>
    </w:p>
    <w:p>
      <w:pPr>
        <w:pStyle w:val="Normal"/>
        <w:autoSpaceDE w:val="false"/>
        <w:spacing w:lineRule="auto" w:line="360"/>
        <w:rPr/>
      </w:pPr>
      <w:r>
        <w:rPr>
          <w:b/>
        </w:rPr>
        <w:t>Santoro</w:t>
      </w:r>
      <w:r>
        <w:rPr/>
        <w:t>: assente</w:t>
      </w:r>
    </w:p>
    <w:p>
      <w:pPr>
        <w:pStyle w:val="Normal"/>
        <w:autoSpaceDE w:val="false"/>
        <w:spacing w:lineRule="auto" w:line="360"/>
        <w:rPr/>
      </w:pPr>
      <w:r>
        <w:rPr>
          <w:b/>
        </w:rPr>
        <w:t>Scala</w:t>
      </w:r>
      <w:r>
        <w:rPr/>
        <w:t>: sì</w:t>
      </w:r>
    </w:p>
    <w:p>
      <w:pPr>
        <w:pStyle w:val="Normal"/>
        <w:autoSpaceDE w:val="false"/>
        <w:spacing w:lineRule="auto" w:line="360"/>
        <w:rPr/>
      </w:pPr>
      <w:r>
        <w:rPr>
          <w:b/>
        </w:rPr>
        <w:t>Schifone</w:t>
      </w:r>
      <w:r>
        <w:rPr/>
        <w:t>: sì</w:t>
      </w:r>
    </w:p>
    <w:p>
      <w:pPr>
        <w:pStyle w:val="Normal"/>
        <w:autoSpaceDE w:val="false"/>
        <w:spacing w:lineRule="auto" w:line="360"/>
        <w:rPr/>
      </w:pPr>
      <w:r>
        <w:rPr>
          <w:b/>
        </w:rPr>
        <w:t>Signoriello</w:t>
      </w:r>
      <w:r>
        <w:rPr/>
        <w:t>: sì</w:t>
      </w:r>
    </w:p>
    <w:p>
      <w:pPr>
        <w:pStyle w:val="Normal"/>
        <w:autoSpaceDE w:val="false"/>
        <w:spacing w:lineRule="auto" w:line="360"/>
        <w:rPr/>
      </w:pPr>
      <w:r>
        <w:rPr>
          <w:b/>
        </w:rPr>
        <w:t>Simeone</w:t>
      </w:r>
      <w:r>
        <w:rPr/>
        <w:t>: assente</w:t>
      </w:r>
    </w:p>
    <w:p>
      <w:pPr>
        <w:pStyle w:val="Normal"/>
        <w:autoSpaceDE w:val="false"/>
        <w:spacing w:lineRule="auto" w:line="360"/>
        <w:rPr/>
      </w:pPr>
      <w:r>
        <w:rPr>
          <w:b/>
        </w:rPr>
        <w:t>Variale Ciro</w:t>
      </w:r>
      <w:r>
        <w:rPr/>
        <w:t>: assente</w:t>
      </w:r>
    </w:p>
    <w:p>
      <w:pPr>
        <w:pStyle w:val="Normal"/>
        <w:autoSpaceDE w:val="false"/>
        <w:spacing w:lineRule="auto" w:line="360"/>
        <w:rPr/>
      </w:pPr>
      <w:r>
        <w:rPr>
          <w:b/>
        </w:rPr>
        <w:t>Variale Salvatore</w:t>
      </w:r>
      <w:r>
        <w:rPr/>
        <w:t>: assente</w:t>
      </w:r>
    </w:p>
    <w:p>
      <w:pPr>
        <w:pStyle w:val="Normal"/>
        <w:autoSpaceDE w:val="false"/>
        <w:spacing w:lineRule="auto" w:line="360"/>
        <w:rPr/>
      </w:pPr>
      <w:r>
        <w:rPr>
          <w:b/>
        </w:rPr>
        <w:t>Venanzoni</w:t>
      </w:r>
      <w:r>
        <w:rPr/>
        <w:t>: no</w:t>
      </w:r>
    </w:p>
    <w:p>
      <w:pPr>
        <w:pStyle w:val="Normal"/>
        <w:autoSpaceDE w:val="false"/>
        <w:spacing w:lineRule="auto" w:line="360"/>
        <w:rPr/>
      </w:pPr>
      <w:r>
        <w:rPr>
          <w:b/>
        </w:rPr>
        <w:t>Verde</w:t>
      </w:r>
      <w:r>
        <w:rPr/>
        <w:t>: no</w:t>
      </w:r>
    </w:p>
    <w:p>
      <w:pPr>
        <w:pStyle w:val="Normal"/>
        <w:autoSpaceDE w:val="false"/>
        <w:spacing w:lineRule="auto" w:line="360"/>
        <w:rPr/>
      </w:pPr>
      <w:r>
        <w:rPr>
          <w:b/>
        </w:rPr>
        <w:t>Vitobello</w:t>
      </w:r>
      <w:r>
        <w:rPr/>
        <w:t>: assente</w:t>
      </w:r>
    </w:p>
    <w:p>
      <w:pPr>
        <w:pStyle w:val="Normal"/>
        <w:autoSpaceDE w:val="false"/>
        <w:spacing w:lineRule="auto" w:line="360"/>
        <w:rPr/>
      </w:pPr>
      <w:r>
        <w:rPr>
          <w:b/>
        </w:rPr>
        <w:t>Zimbaldi</w:t>
      </w:r>
      <w:r>
        <w:rPr/>
        <w:t>: no</w:t>
      </w:r>
    </w:p>
    <w:p>
      <w:pPr>
        <w:pStyle w:val="Normal"/>
        <w:autoSpaceDE w:val="false"/>
        <w:spacing w:lineRule="auto" w:line="360"/>
        <w:rPr/>
      </w:pPr>
      <w:r>
        <w:rPr>
          <w:b/>
        </w:rPr>
        <w:t>Nicodemo:</w:t>
      </w:r>
      <w:r>
        <w:rPr/>
        <w:t xml:space="preserve"> no</w:t>
      </w:r>
    </w:p>
    <w:p>
      <w:pPr>
        <w:pStyle w:val="Normal"/>
        <w:spacing w:lineRule="auto" w:line="360"/>
        <w:jc w:val="both"/>
        <w:rPr/>
      </w:pPr>
      <w:r>
        <w:rPr/>
      </w:r>
    </w:p>
    <w:p>
      <w:pPr>
        <w:pStyle w:val="Normal"/>
        <w:spacing w:lineRule="auto" w:line="360"/>
        <w:jc w:val="both"/>
        <w:rPr/>
      </w:pPr>
      <w:r>
        <w:rPr>
          <w:b/>
        </w:rPr>
        <w:t>PRESIDENTE IMPEGNO –</w:t>
      </w:r>
      <w:r>
        <w:rPr/>
        <w:t xml:space="preserve"> L’esito della votazione è il seguente: 28 no; 11 sì; 1 astenuto. Pertanto l’ordine del giorno è respinto a Maggioranza. Ha chiesto di intervenire sull’ordine dei lavori il Consigliere Fucito. Prego. </w:t>
      </w:r>
    </w:p>
    <w:p>
      <w:pPr>
        <w:pStyle w:val="Normal"/>
        <w:spacing w:lineRule="auto" w:line="360"/>
        <w:jc w:val="both"/>
        <w:rPr>
          <w:b/>
          <w:b/>
        </w:rPr>
      </w:pPr>
      <w:r>
        <w:rPr>
          <w:b/>
        </w:rPr>
      </w:r>
    </w:p>
    <w:p>
      <w:pPr>
        <w:pStyle w:val="Normal"/>
        <w:spacing w:lineRule="auto" w:line="360"/>
        <w:jc w:val="both"/>
        <w:rPr/>
      </w:pPr>
      <w:r>
        <w:rPr>
          <w:b/>
        </w:rPr>
        <w:t>CONSIGLIERE FUCITO</w:t>
      </w:r>
      <w:r>
        <w:fldChar w:fldCharType="begin"/>
      </w:r>
      <w:r>
        <w:rPr/>
        <w:instrText xml:space="preserve"> TC "CONSIGLIERE FUCITO" \l 1 </w:instrText>
      </w:r>
      <w:r>
        <w:rPr/>
        <w:fldChar w:fldCharType="separate"/>
      </w:r>
      <w:r>
        <w:rPr/>
      </w:r>
      <w:r>
        <w:rPr/>
        <w:fldChar w:fldCharType="end"/>
      </w:r>
      <w:r>
        <w:rPr>
          <w:b/>
        </w:rPr>
        <w:t xml:space="preserve"> – </w:t>
      </w:r>
      <w:r>
        <w:rPr/>
        <w:t xml:space="preserve">Presidente, poco fa dopo, mi auguro dopo aver ascoltato i pareri del Segretario generale, o comunque di chi garantisce lo svolgimento di questi lavori, non è stato possibile... però la pregherei di ottenere un po’ di silenzio... Non è stato possibile discutere un atto che ritengo erroneamente, io stesso erroneamente l’ho definito subemendamento, invece era un emendamento perché mi si risponde che il termine degli emendamenti è al termine della discussione generale. Premesso che noi stiamo discutendo nell’ambito di una relata che reca sei punti all’ordine del giorno, sei punti e che stiamo soltanto, se non erro, al secondo di questi sei punti all’ordine del giorno, e che  con ogni evidenza vi sono altre delibere che recheranno altri ordini del giorno. Secondo questa tesi che io considero errata e considero che erroneamente non si sia preso in considerazione questo emendamento, non si potranno più emendare tutti gli altri ordini del giorno, anche di altre delibere delle quali io non ho ancora preso conoscenza. Quindi delle due l’una: qual è il termine della discussione entro il quale si può presentare un emendamento? È evidentemente la discussione generale per poter presentare degli atti, dei documenti. Ma io credo che sia la discussione di quell’atto, il termine entro il quale poter presentare gli emendamenti, altrimenti voglio capire, in questo momento io non ho ancora visione degli ordini del giorno in accompagnamento alle delibere successive, si teorizza che l’aula non li possa emendare? Questo è quanto decide l’ufficio di presidenza e quanto decide il Segretario Generale? Perché si intende, ritengo arbitrariamente, che il termine della discussione unica e omnicomprensiva di sei atti deliberativi, scusate, ma chi vi ha chiesto di definirla discussione generale? Chi si appropria del diritto di normale delibere ancora  venire, ritenendo conclusa la discussione generale, di che? Nel merito, Presidente, io non sono in condizioni di emendare gli ordini del giorno che non ho ancora ricevuto? Se sì, mi dica perché. Perché onestamente io trovo un fatto nuovo in questo. Mi sembra un fatto nuovo che io non possa emendare gli ordini del giorno compreso quelli che ancora non ho ricevuto, che si riferiscono ad altri punti all’ordine del giorno, tra l’altro violiamo una prassi consolidata, e tra l’altro non mi fa neanche dispiacere, perché il Presidente prenda nota che da qui alla conclusione della discussione, non si potrà emendare alcunché perché è esaurito il tempo. Questa è la prima volta che avviene in quest’aula consiliare, almeno negli ultimi otto anni. Presidente, in questo momento, noi abbiamo sancito il principio che non si potrà emendare nulla, anche per i sei punti all’ordine del giorno successivo, se vale la interpretazione che mi avete appena fornito. Io ritengo un’interpretazione sbagliata, perché mi avete motivato la conclusione della discussione dell’intero... discussione generale, mentre invece parlavamo di un singolo atto. Delle due l’una e cortesemente il Segretario Generale, o chi ha fornito questo parere, me lo dica, se non si potranno più presentare emendamenti e quindi io non potrò neanche presentare gli emendamenti degli ordini del giorno che non ho ancora né ricevuto e né letto, oppure se si presentano gli emendamenti e in quel caso perché quell’emendamento presentato non era considerato valido. Se qualcuno me lo spiega cortesemente, per me è la condizione per potere andare avanti, perché io non ho capito e non ho capito perché è stata la prima volta in questo Consiglio Comunale nel corso degli ultimi otto anni. </w:t>
      </w:r>
    </w:p>
    <w:p>
      <w:pPr>
        <w:pStyle w:val="Normal"/>
        <w:spacing w:lineRule="auto" w:line="360"/>
        <w:jc w:val="both"/>
        <w:rPr>
          <w:b/>
          <w:b/>
        </w:rPr>
      </w:pPr>
      <w:r>
        <w:rPr>
          <w:b/>
        </w:rPr>
      </w:r>
    </w:p>
    <w:p>
      <w:pPr>
        <w:pStyle w:val="Normal"/>
        <w:spacing w:lineRule="auto" w:line="360"/>
        <w:jc w:val="both"/>
        <w:rPr/>
      </w:pPr>
      <w:r>
        <w:rPr>
          <w:b/>
        </w:rPr>
        <w:t xml:space="preserve">PRESIDENTE IMPEGNO – </w:t>
      </w:r>
      <w:r>
        <w:rPr/>
        <w:t>Consiglieri innanzi e qui all’Ufficio di Presidenza tutte le carte, tutti gli ordini del giorno, tutti gli atti deliberativi sono a conoscenza di tutti i Consiglieri e se si chiede di distribuirli li possiamo distribuire. Io sono partito da un principio al di là dell’errore che lei ha commesso, materiale, di chiamarlo subemendamento, e che comunque mi è stato evidenziato, in ogni caso al di là dell’errore materiale del subemendamento, è ovvio che la prassi del Consiglio Comunale, prevede che sull’ordine del giorno, sull’emendamento si può fare il subemendamento, sull’ordine del giorno si può modificare, non emendare, si può modificare se i proponenti accettano. E questa è la prassi che abbiamo sempre utilizzato. Se i proponenti accettano la modifica avanzata da altri, ed è successo all’Amministrazione che ha proposto una ipotesi, i proponenti non l’hanno condivisa, non l’hanno accettata, e quindi anche l’Amministrazione è stata costretta a non formalizzarla. La ringrazio. L’emendamento all’atto deliberativo è sicuro che non si può presentare. Gli emendamenti non possono essere presentati a chiusura, dopo la chiusura della discussione generale. Stiamo parlando della manovra di bilancio a chiusura della discussione generale, manovra complessiva di bilancio. I tre emendamenti tecnici presentati dal Presidente della Commissione Saverio Cilenti. Presidente, ha bisogno di illustrarli per favore? No. Stiamo parlando sempre dell’atto deliberativo, emendamento numero 1508. Distribuiamo tutti gli emendamenti. Prego.  Allora i Consiglieri hanno a disposizione gli emendamenti? Allora procediamo. Primo emendamento, sull’ordine dei lavori, prego, la parola al Consigliere Signoriello.</w:t>
      </w:r>
    </w:p>
    <w:p>
      <w:pPr>
        <w:pStyle w:val="Normal"/>
        <w:spacing w:lineRule="auto" w:line="360"/>
        <w:jc w:val="both"/>
        <w:rPr/>
      </w:pPr>
      <w:r>
        <w:rPr/>
      </w:r>
    </w:p>
    <w:p>
      <w:pPr>
        <w:pStyle w:val="Normal"/>
        <w:spacing w:lineRule="auto" w:line="360"/>
        <w:jc w:val="both"/>
        <w:rPr/>
      </w:pPr>
      <w:r>
        <w:rPr>
          <w:b/>
        </w:rPr>
        <w:t>CONSIGLIERE SIGNORIELLO</w:t>
      </w:r>
      <w:r>
        <w:fldChar w:fldCharType="begin"/>
      </w:r>
      <w:r>
        <w:rPr/>
        <w:instrText xml:space="preserve"> TC "CONSIGLIERE SIGNORIELLO" \l 1 </w:instrText>
      </w:r>
      <w:r>
        <w:rPr/>
        <w:fldChar w:fldCharType="separate"/>
      </w:r>
      <w:r>
        <w:rPr/>
      </w:r>
      <w:r>
        <w:rPr/>
        <w:fldChar w:fldCharType="end"/>
      </w:r>
      <w:r>
        <w:rPr>
          <w:b/>
        </w:rPr>
        <w:t xml:space="preserve"> – </w:t>
      </w:r>
      <w:r>
        <w:rPr/>
        <w:t xml:space="preserve">Grazie Presidente, voglio proporre all’aula la sospensione dei lavori, tanto c’è già una convocazione per domani mattina, per le ore 20. Ormai credo che abbiamo fatto un buon lavoro, domani c’è già una seduta convocata, è inutile continuare in una maratona, tra l’altro, ormai già programmato l’inizio dei lavori per domani mattina alle 10, quindi secondo me sarebbe il caso di sospendere i lavori alle 20. </w:t>
      </w:r>
    </w:p>
    <w:p>
      <w:pPr>
        <w:pStyle w:val="Normal"/>
        <w:spacing w:lineRule="auto" w:line="360"/>
        <w:jc w:val="both"/>
        <w:rPr/>
      </w:pPr>
      <w:r>
        <w:rPr/>
      </w:r>
    </w:p>
    <w:p>
      <w:pPr>
        <w:pStyle w:val="Normal"/>
        <w:spacing w:lineRule="auto" w:line="360"/>
        <w:jc w:val="both"/>
        <w:rPr/>
      </w:pPr>
      <w:r>
        <w:rPr>
          <w:b/>
        </w:rPr>
        <w:t xml:space="preserve">PRESIDENTE IMPEGNO – </w:t>
      </w:r>
      <w:r>
        <w:rPr/>
        <w:t xml:space="preserve">Grazie. Chi interviene a favore? Ambrosino lei contro? Allora, Alvino, prego. </w:t>
      </w:r>
    </w:p>
    <w:p>
      <w:pPr>
        <w:pStyle w:val="Normal"/>
        <w:spacing w:lineRule="auto" w:line="360"/>
        <w:jc w:val="both"/>
        <w:rPr>
          <w:b/>
          <w:b/>
        </w:rPr>
      </w:pPr>
      <w:r>
        <w:rPr>
          <w:b/>
        </w:rPr>
      </w:r>
    </w:p>
    <w:p>
      <w:pPr>
        <w:pStyle w:val="Normal"/>
        <w:spacing w:lineRule="auto" w:line="360"/>
        <w:jc w:val="both"/>
        <w:rPr/>
      </w:pPr>
      <w:r>
        <w:rPr>
          <w:b/>
        </w:rPr>
        <w:t>CONSIGLIERE ALVINO</w:t>
      </w:r>
      <w:r>
        <w:fldChar w:fldCharType="begin"/>
      </w:r>
      <w:r>
        <w:rPr/>
        <w:instrText xml:space="preserve"> TC "CONSIGLIERE ALVINO" \l 1 </w:instrText>
      </w:r>
      <w:r>
        <w:rPr/>
        <w:fldChar w:fldCharType="separate"/>
      </w:r>
      <w:r>
        <w:rPr/>
      </w:r>
      <w:r>
        <w:rPr/>
        <w:fldChar w:fldCharType="end"/>
      </w:r>
      <w:r>
        <w:rPr>
          <w:b/>
        </w:rPr>
        <w:t xml:space="preserve"> – </w:t>
      </w:r>
      <w:r>
        <w:rPr/>
        <w:t xml:space="preserve">Grazie, Presidente, io colgo anche l’occasione per chiarire una cosa, ho avuto un lungo colloquio col collega Nicodemo, è chiaro che le opinioni espresse fanno riferimento  ad un comportamento politico e quindi diciamo certamente non di agitatore delle piazze, o di organizzatore dei cortei. Quindi resta il giudizio politico, ma certamente non un’accusa di essere l’organizzatore di qualcosa, di agitare la piazza, essendo uno  dei capi delle attività violente che si svolgono in piazza. Parlo a favore perché insomma credo che l’aula abbia fatto un buon lavoro, ritengo che se queste ore possono anche servire per ulteriormente riflettere su qualche elemento, trovare una concordanza su alcuni degli emendamenti che sono stati presentati, possa essere solo positivo per l’aula e per la città. Grazie. </w:t>
      </w:r>
    </w:p>
    <w:p>
      <w:pPr>
        <w:pStyle w:val="Normal"/>
        <w:spacing w:lineRule="auto" w:line="360"/>
        <w:jc w:val="both"/>
        <w:rPr/>
      </w:pPr>
      <w:r>
        <w:rPr/>
      </w:r>
    </w:p>
    <w:p>
      <w:pPr>
        <w:pStyle w:val="Normal"/>
        <w:spacing w:lineRule="auto" w:line="360"/>
        <w:jc w:val="both"/>
        <w:rPr/>
      </w:pPr>
      <w:r>
        <w:rPr>
          <w:b/>
        </w:rPr>
        <w:t xml:space="preserve">PRESIDENTE IMPEGNO - </w:t>
      </w:r>
      <w:r>
        <w:rPr/>
        <w:t>Chi interviene contro?</w:t>
      </w:r>
      <w:r>
        <w:rPr>
          <w:b/>
        </w:rPr>
        <w:t xml:space="preserve"> </w:t>
      </w:r>
      <w:r>
        <w:rPr/>
        <w:t xml:space="preserve">Nessuno. Ha chiesto di intervenire l’Onorevole Sindaco. Prego. </w:t>
      </w:r>
    </w:p>
    <w:p>
      <w:pPr>
        <w:pStyle w:val="Normal"/>
        <w:spacing w:lineRule="auto" w:line="360"/>
        <w:jc w:val="both"/>
        <w:rPr>
          <w:b/>
          <w:b/>
        </w:rPr>
      </w:pPr>
      <w:r>
        <w:rPr>
          <w:b/>
        </w:rPr>
      </w:r>
    </w:p>
    <w:p>
      <w:pPr>
        <w:pStyle w:val="Normal"/>
        <w:spacing w:lineRule="auto" w:line="360"/>
        <w:jc w:val="both"/>
        <w:rPr/>
      </w:pPr>
      <w:r>
        <w:rPr>
          <w:b/>
        </w:rPr>
        <w:t>SINDACO JERVOLINO</w:t>
      </w:r>
      <w:r>
        <w:fldChar w:fldCharType="begin"/>
      </w:r>
      <w:r>
        <w:rPr/>
        <w:instrText xml:space="preserve"> TC "SINDACO JERVOLINO" \l 1 </w:instrText>
      </w:r>
      <w:r>
        <w:rPr/>
        <w:fldChar w:fldCharType="separate"/>
      </w:r>
      <w:r>
        <w:rPr/>
      </w:r>
      <w:r>
        <w:rPr/>
        <w:fldChar w:fldCharType="end"/>
      </w:r>
      <w:r>
        <w:rPr>
          <w:b/>
        </w:rPr>
        <w:t xml:space="preserve"> – </w:t>
      </w:r>
      <w:r>
        <w:rPr/>
        <w:t xml:space="preserve">Presidente, credo che sia più che fondata la proposta, scusate sempre la mia voce, perché abbiamo lavorato tanto e abbiamo fatto un buon lavoro. Credo che la proposta avanzata sia conciliabile con la mia, siccome ci sono tre o quattro emendamenti tecnici, di chiudere la delibera e di sospendere la seduta. Sarà invece che le otto, le otto e cinque. </w:t>
      </w:r>
    </w:p>
    <w:p>
      <w:pPr>
        <w:pStyle w:val="Normal"/>
        <w:spacing w:lineRule="auto" w:line="360"/>
        <w:jc w:val="both"/>
        <w:rPr>
          <w:b/>
          <w:b/>
        </w:rPr>
      </w:pPr>
      <w:r>
        <w:rPr>
          <w:b/>
        </w:rPr>
      </w:r>
    </w:p>
    <w:p>
      <w:pPr>
        <w:pStyle w:val="Normal"/>
        <w:spacing w:lineRule="auto" w:line="360"/>
        <w:jc w:val="both"/>
        <w:rPr/>
      </w:pPr>
      <w:r>
        <w:rPr>
          <w:b/>
        </w:rPr>
        <w:t xml:space="preserve">PRESIDENTE IMPEGNO - </w:t>
      </w:r>
      <w:r>
        <w:rPr/>
        <w:t xml:space="preserve">Bene mi sembra che i proponenti condividano la proposta del Sindaco. Pertanto andiamo avanti. L’emendamento tecnico, Presidente Cilenti, prego. </w:t>
      </w:r>
    </w:p>
    <w:p>
      <w:pPr>
        <w:pStyle w:val="Normal"/>
        <w:spacing w:lineRule="auto" w:line="360"/>
        <w:jc w:val="both"/>
        <w:rPr>
          <w:b/>
          <w:b/>
        </w:rPr>
      </w:pPr>
      <w:r>
        <w:rPr>
          <w:b/>
        </w:rPr>
      </w:r>
    </w:p>
    <w:p>
      <w:pPr>
        <w:pStyle w:val="Normal"/>
        <w:spacing w:lineRule="auto" w:line="360"/>
        <w:jc w:val="both"/>
        <w:rPr/>
      </w:pPr>
      <w:r>
        <w:rPr>
          <w:b/>
        </w:rPr>
        <w:t>CONSIGLIERE CILENTI</w:t>
      </w:r>
      <w:r>
        <w:fldChar w:fldCharType="begin"/>
      </w:r>
      <w:r>
        <w:rPr/>
        <w:instrText xml:space="preserve"> TC "CONSIGLIERE CILENTI" \l 1 </w:instrText>
      </w:r>
      <w:r>
        <w:rPr/>
        <w:fldChar w:fldCharType="separate"/>
      </w:r>
      <w:r>
        <w:rPr/>
      </w:r>
      <w:r>
        <w:rPr/>
        <w:fldChar w:fldCharType="end"/>
      </w:r>
      <w:r>
        <w:rPr>
          <w:b/>
        </w:rPr>
        <w:t xml:space="preserve"> -  </w:t>
      </w:r>
      <w:r>
        <w:rPr/>
        <w:t xml:space="preserve">Sì, Presidente il primo emendamento in effetti è stato proposto appunto dal Ragioniere Generale la dottoressa Rossi, riguarda un mero errore materiale che era avvenuto alla voce totale entrate. Per cui conseguentemente a quell’errore in cui si riportava un importo errato, i saldi di competenza vengono a cambiare, così come riportati all’interno dell’emendamento. </w:t>
      </w:r>
    </w:p>
    <w:p>
      <w:pPr>
        <w:pStyle w:val="Normal"/>
        <w:spacing w:lineRule="auto" w:line="360"/>
        <w:jc w:val="both"/>
        <w:rPr>
          <w:b/>
          <w:b/>
        </w:rPr>
      </w:pPr>
      <w:r>
        <w:rPr>
          <w:b/>
        </w:rPr>
      </w:r>
    </w:p>
    <w:p>
      <w:pPr>
        <w:pStyle w:val="Normal"/>
        <w:spacing w:lineRule="auto" w:line="360"/>
        <w:jc w:val="both"/>
        <w:rPr/>
      </w:pPr>
      <w:r>
        <w:rPr>
          <w:b/>
        </w:rPr>
        <w:t xml:space="preserve">PRESIDENTE IMPEGNO - </w:t>
      </w:r>
      <w:r>
        <w:rPr/>
        <w:t xml:space="preserve">Va bene la ringrazio. Pongo in votazione l’emendamento protocollo numero 588 a firma del Presidente Cilenti. Chi è favorevole resti fermo, chi è contrario alzi la mano, chi si astiene lo dichiari. L’emendamento è approvato a Maggioranza con il voto contrario del Gruppo Italia dei Valori, del Gruppo di Alleanza Nazionale e l’astensione dei Comunisti Italiani. Emendamento numero 2, protocollo numero 454. Prego Presidente Cilenti. </w:t>
      </w:r>
    </w:p>
    <w:p>
      <w:pPr>
        <w:pStyle w:val="Normal"/>
        <w:rPr/>
      </w:pPr>
      <w:r>
        <w:rPr/>
      </w:r>
    </w:p>
    <w:p>
      <w:pPr>
        <w:pStyle w:val="Normal"/>
        <w:spacing w:lineRule="auto" w:line="360"/>
        <w:jc w:val="both"/>
        <w:rPr/>
      </w:pPr>
      <w:r>
        <w:rPr>
          <w:b/>
        </w:rPr>
        <w:t xml:space="preserve">CONSIGLIERE CILENTI - </w:t>
      </w:r>
      <w:r>
        <w:rPr/>
        <w:t xml:space="preserve">Sì anche per quanto riguarda questo emendamento che in effetti, un  emendamento sempre tecnico di cui si rende necessario a seguito della mancata la tipica Consigliare ai sensi dell’articolo 175, comma 4. Per cui ai sensi di questo articolo 175 si chiede appunto di variare in questo senso questo emendamento. </w:t>
      </w:r>
    </w:p>
    <w:p>
      <w:pPr>
        <w:pStyle w:val="Normal"/>
        <w:rPr/>
      </w:pPr>
      <w:r>
        <w:rPr/>
      </w:r>
    </w:p>
    <w:p>
      <w:pPr>
        <w:pStyle w:val="Normal"/>
        <w:spacing w:lineRule="auto" w:line="360"/>
        <w:jc w:val="both"/>
        <w:rPr/>
      </w:pPr>
      <w:r>
        <w:rPr>
          <w:b/>
        </w:rPr>
        <w:t xml:space="preserve">PRESIDENTE IMPEGNO - </w:t>
      </w:r>
      <w:r>
        <w:rPr/>
        <w:t xml:space="preserve">Pongo in votazione l’emendamento protocollo  454. Chi è favorevole resti fermo, chi è contrario alzi la mano, chi si astiene lo dichiari. L’emendamento numero 2 è approvato a Maggioranza con il voto contrario di Italia dei Valori. Numero 3, protocollo numero 452, prego Presidente Cilenti. </w:t>
      </w:r>
    </w:p>
    <w:p>
      <w:pPr>
        <w:pStyle w:val="Normal"/>
        <w:spacing w:lineRule="auto" w:line="360"/>
        <w:jc w:val="both"/>
        <w:rPr/>
      </w:pPr>
      <w:r>
        <w:rPr/>
      </w:r>
    </w:p>
    <w:p>
      <w:pPr>
        <w:pStyle w:val="Normal"/>
        <w:spacing w:lineRule="auto" w:line="360"/>
        <w:jc w:val="both"/>
        <w:rPr/>
      </w:pPr>
      <w:r>
        <w:rPr>
          <w:b/>
        </w:rPr>
        <w:t xml:space="preserve">CONSIGLIERE CILENTI -   </w:t>
      </w:r>
      <w:r>
        <w:rPr/>
        <w:t xml:space="preserve">Sì, anche per quanto  riguarda questo emendamento in effetti c’è una mancata ratifica consigliere nei termini dell’articolo 175, al comma 4, per cui si chiede appunto, rispetto appunto a questa mancata ratifica, si chiede di modificare così come riportato all’interno dell’emendamento. </w:t>
      </w:r>
    </w:p>
    <w:p>
      <w:pPr>
        <w:pStyle w:val="Normal"/>
        <w:spacing w:lineRule="auto" w:line="360"/>
        <w:jc w:val="both"/>
        <w:rPr/>
      </w:pPr>
      <w:r>
        <w:rPr/>
      </w:r>
    </w:p>
    <w:p>
      <w:pPr>
        <w:pStyle w:val="Normal"/>
        <w:spacing w:lineRule="auto" w:line="360"/>
        <w:jc w:val="both"/>
        <w:rPr/>
      </w:pPr>
      <w:r>
        <w:rPr>
          <w:b/>
        </w:rPr>
        <w:t xml:space="preserve">PRESIDENTE IMPEGNO - </w:t>
      </w:r>
      <w:r>
        <w:rPr/>
        <w:t xml:space="preserve">Pongo in votazione l’emendamento protocollo  452 illustrato dal Presidente Cilenti. Chi è favorevole resti fermo, chi è contrario alzi la mano, chi si astiene lo dichiari. L’emendamento numero 3 è approvato a Maggioranza, con il voto contrario di Italia dei Valori. Emendamento in alto a destra, sempre la delibera 1508 a firma del Consigliere Funaro. Pongo in votazione l’emendamento a firma del Consigliere Funaro. Chi è favorevole resti fermo, chi è contrario alzi la mano, chi si astiene lo dichiari. È approvato a Maggioranza con il voto contrario del Gruppo Italia dei Valori. Poi c’è l’ultimo emendamento in discussione a firma del Consigliere Signoriello. C’è il Consigliere Signoriello? Non c’è. Decade. Pongo in votazione la deliberazione di Giunta Comunale numero 1508 del 22\9\2009. Chi è favorevole resti fermo, chi è contrario alzi la mano, chi si astiene lo dichiari. L’atto deliberativo 1508 è approvato a Maggioranza con il voto contrario del Gruppo PDL e di Italia dei Valori, contrari anche il Gruppo dei Comunisti Italiani. Propongo di votare l’esecuzione immediata. Chi è favorevole resti fermo, chi è contrario alzi la mano, chi si astiene lo dichiari. L’esecuzione immediata è approvata a Maggioranza con il voto contrario di PD e PDL. Così come l’aula ha concordato e già deciso, i lavori del Consiglio riprenderanno domani mattina alle ore 10 per le 11. Grazie a tutti. La seduta è sciol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INDICE DEGLI INTERVENTI</w:t>
      </w:r>
    </w:p>
    <w:p>
      <w:pPr>
        <w:pStyle w:val="Normal"/>
        <w:spacing w:lineRule="auto" w:line="360"/>
        <w:jc w:val="both"/>
        <w:rPr>
          <w:b/>
          <w:b/>
        </w:rPr>
      </w:pPr>
      <w:r>
        <w:rPr>
          <w:b/>
        </w:rPr>
      </w:r>
    </w:p>
    <w:p>
      <w:pPr>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pPr>
    </w:p>
    <w:p>
      <w:pPr>
        <w:pStyle w:val="Contents1"/>
        <w:tabs>
          <w:tab w:val="clear" w:pos="708"/>
          <w:tab w:val="right" w:pos="7766" w:leader="dot"/>
        </w:tabs>
        <w:rPr/>
      </w:pPr>
      <w:r>
        <w:rPr/>
        <w:t>CONSIGLIERE SANNINO</w:t>
        <w:tab/>
        <w:t>6</w:t>
      </w:r>
    </w:p>
    <w:p>
      <w:pPr>
        <w:pStyle w:val="Contents1"/>
        <w:tabs>
          <w:tab w:val="clear" w:pos="708"/>
          <w:tab w:val="right" w:pos="7766" w:leader="dot"/>
        </w:tabs>
        <w:rPr/>
      </w:pPr>
      <w:r>
        <w:rPr/>
        <w:t>SINDACO JERVOLINO</w:t>
        <w:tab/>
        <w:t>8</w:t>
      </w:r>
    </w:p>
    <w:p>
      <w:pPr>
        <w:pStyle w:val="Contents1"/>
        <w:tabs>
          <w:tab w:val="clear" w:pos="708"/>
          <w:tab w:val="right" w:pos="7766" w:leader="dot"/>
        </w:tabs>
        <w:rPr/>
      </w:pPr>
      <w:r>
        <w:rPr/>
        <w:t>CONSIGLIERE SIGNORIELLO</w:t>
        <w:tab/>
        <w:t>10</w:t>
      </w:r>
    </w:p>
    <w:p>
      <w:pPr>
        <w:pStyle w:val="Contents1"/>
        <w:tabs>
          <w:tab w:val="clear" w:pos="708"/>
          <w:tab w:val="right" w:pos="7766" w:leader="dot"/>
        </w:tabs>
        <w:rPr/>
      </w:pPr>
      <w:r>
        <w:rPr/>
        <w:t>CONSIGLIERE MORETTO</w:t>
        <w:tab/>
        <w:t>12</w:t>
      </w:r>
    </w:p>
    <w:p>
      <w:pPr>
        <w:pStyle w:val="Contents1"/>
        <w:tabs>
          <w:tab w:val="clear" w:pos="708"/>
          <w:tab w:val="right" w:pos="7766" w:leader="dot"/>
        </w:tabs>
        <w:rPr/>
      </w:pPr>
      <w:r>
        <w:rPr/>
        <w:t>CONSIGLIERE AMBROSINO</w:t>
        <w:tab/>
        <w:t>15</w:t>
      </w:r>
    </w:p>
    <w:p>
      <w:pPr>
        <w:pStyle w:val="Contents1"/>
        <w:tabs>
          <w:tab w:val="clear" w:pos="708"/>
          <w:tab w:val="right" w:pos="7766" w:leader="dot"/>
        </w:tabs>
        <w:rPr/>
      </w:pPr>
      <w:r>
        <w:rPr/>
        <w:t>CONSIGLIERE SANTORO</w:t>
        <w:tab/>
        <w:t>16</w:t>
      </w:r>
    </w:p>
    <w:p>
      <w:pPr>
        <w:pStyle w:val="Contents1"/>
        <w:tabs>
          <w:tab w:val="clear" w:pos="708"/>
          <w:tab w:val="right" w:pos="7766" w:leader="dot"/>
        </w:tabs>
        <w:rPr/>
      </w:pPr>
      <w:r>
        <w:rPr/>
        <w:t>CONSIGLIERE  ALVINO</w:t>
        <w:tab/>
        <w:t>18</w:t>
      </w:r>
    </w:p>
    <w:p>
      <w:pPr>
        <w:pStyle w:val="Contents1"/>
        <w:tabs>
          <w:tab w:val="clear" w:pos="708"/>
          <w:tab w:val="right" w:pos="7766" w:leader="dot"/>
        </w:tabs>
        <w:rPr/>
      </w:pPr>
      <w:r>
        <w:rPr/>
        <w:t>CONSIGLIERE NICODEMO</w:t>
        <w:tab/>
        <w:t>19</w:t>
      </w:r>
    </w:p>
    <w:p>
      <w:pPr>
        <w:pStyle w:val="Contents1"/>
        <w:tabs>
          <w:tab w:val="clear" w:pos="708"/>
          <w:tab w:val="right" w:pos="7766" w:leader="dot"/>
        </w:tabs>
        <w:rPr/>
      </w:pPr>
      <w:r>
        <w:rPr/>
        <w:t>CONSIGLIERE SCHIFONE</w:t>
        <w:tab/>
        <w:t>22</w:t>
      </w:r>
    </w:p>
    <w:p>
      <w:pPr>
        <w:pStyle w:val="Contents1"/>
        <w:tabs>
          <w:tab w:val="clear" w:pos="708"/>
          <w:tab w:val="right" w:pos="7766" w:leader="dot"/>
        </w:tabs>
        <w:rPr/>
      </w:pPr>
      <w:r>
        <w:rPr/>
        <w:t>CONSIGLIERE  MINISCI</w:t>
        <w:tab/>
        <w:t>24</w:t>
      </w:r>
    </w:p>
    <w:p>
      <w:pPr>
        <w:pStyle w:val="Contents1"/>
        <w:tabs>
          <w:tab w:val="clear" w:pos="708"/>
          <w:tab w:val="right" w:pos="7766" w:leader="dot"/>
        </w:tabs>
        <w:rPr/>
      </w:pPr>
      <w:r>
        <w:rPr/>
        <w:t>CONSIGLIERE  MONACO</w:t>
        <w:tab/>
        <w:t>29</w:t>
      </w:r>
    </w:p>
    <w:p>
      <w:pPr>
        <w:pStyle w:val="Contents1"/>
        <w:tabs>
          <w:tab w:val="clear" w:pos="708"/>
          <w:tab w:val="right" w:pos="7766" w:leader="dot"/>
        </w:tabs>
        <w:rPr/>
      </w:pPr>
      <w:r>
        <w:rPr/>
        <w:t>CONSIGLIERE BENINCASA</w:t>
        <w:tab/>
        <w:t>29</w:t>
      </w:r>
    </w:p>
    <w:p>
      <w:pPr>
        <w:pStyle w:val="Contents1"/>
        <w:tabs>
          <w:tab w:val="clear" w:pos="708"/>
          <w:tab w:val="right" w:pos="7766" w:leader="dot"/>
        </w:tabs>
        <w:rPr/>
      </w:pPr>
      <w:r>
        <w:rPr/>
        <w:t>CONSIGLIERE LAMURA</w:t>
        <w:tab/>
        <w:t>30</w:t>
      </w:r>
    </w:p>
    <w:p>
      <w:pPr>
        <w:pStyle w:val="Contents1"/>
        <w:tabs>
          <w:tab w:val="clear" w:pos="708"/>
          <w:tab w:val="right" w:pos="7766" w:leader="dot"/>
        </w:tabs>
        <w:rPr/>
      </w:pPr>
      <w:r>
        <w:rPr/>
        <w:t>CONSIGLIERE MIGLIACCIO</w:t>
        <w:tab/>
        <w:t>34</w:t>
      </w:r>
    </w:p>
    <w:p>
      <w:pPr>
        <w:pStyle w:val="Contents1"/>
        <w:tabs>
          <w:tab w:val="clear" w:pos="708"/>
          <w:tab w:val="right" w:pos="7766" w:leader="dot"/>
        </w:tabs>
        <w:rPr/>
      </w:pPr>
      <w:r>
        <w:rPr/>
        <w:t>CONSIGLIERE FUCITO</w:t>
        <w:tab/>
        <w:t>35</w:t>
      </w:r>
    </w:p>
    <w:p>
      <w:pPr>
        <w:pStyle w:val="Contents1"/>
        <w:tabs>
          <w:tab w:val="clear" w:pos="708"/>
          <w:tab w:val="right" w:pos="7766" w:leader="dot"/>
        </w:tabs>
        <w:rPr/>
      </w:pPr>
      <w:r>
        <w:rPr/>
        <w:t>CONSIGLIERE</w:t>
        <w:tab/>
        <w:t>38</w:t>
      </w:r>
    </w:p>
    <w:p>
      <w:pPr>
        <w:pStyle w:val="Contents1"/>
        <w:tabs>
          <w:tab w:val="clear" w:pos="708"/>
          <w:tab w:val="right" w:pos="7766" w:leader="dot"/>
        </w:tabs>
        <w:rPr/>
      </w:pPr>
      <w:r>
        <w:rPr/>
        <w:t>CONSIGLIERE FIOLA</w:t>
        <w:tab/>
        <w:t>39</w:t>
      </w:r>
    </w:p>
    <w:p>
      <w:pPr>
        <w:pStyle w:val="Contents1"/>
        <w:tabs>
          <w:tab w:val="clear" w:pos="708"/>
          <w:tab w:val="right" w:pos="7766" w:leader="dot"/>
        </w:tabs>
        <w:rPr/>
      </w:pPr>
      <w:r>
        <w:rPr/>
        <w:t>CONSIGLIERE SIGNORIELLO</w:t>
        <w:tab/>
        <w:t>39</w:t>
      </w:r>
    </w:p>
    <w:p>
      <w:pPr>
        <w:pStyle w:val="Contents1"/>
        <w:tabs>
          <w:tab w:val="clear" w:pos="708"/>
          <w:tab w:val="right" w:pos="7766" w:leader="dot"/>
        </w:tabs>
        <w:rPr/>
      </w:pPr>
      <w:r>
        <w:rPr/>
        <w:t>CONSIGLIERE CILENTI</w:t>
        <w:tab/>
        <w:t>43</w:t>
      </w:r>
    </w:p>
    <w:p>
      <w:pPr>
        <w:pStyle w:val="Contents1"/>
        <w:tabs>
          <w:tab w:val="clear" w:pos="708"/>
          <w:tab w:val="right" w:pos="7766" w:leader="dot"/>
        </w:tabs>
        <w:rPr/>
      </w:pPr>
      <w:r>
        <w:rPr/>
        <w:t>CONSIGLIERE SIGNORIELLO</w:t>
        <w:tab/>
        <w:t>45</w:t>
      </w:r>
    </w:p>
    <w:p>
      <w:pPr>
        <w:pStyle w:val="Contents1"/>
        <w:tabs>
          <w:tab w:val="clear" w:pos="708"/>
          <w:tab w:val="right" w:pos="7766" w:leader="dot"/>
        </w:tabs>
        <w:rPr/>
      </w:pPr>
      <w:r>
        <w:rPr/>
        <w:t>CONSIGLIERE MORETTO</w:t>
        <w:tab/>
        <w:t>58</w:t>
      </w:r>
    </w:p>
    <w:p>
      <w:pPr>
        <w:pStyle w:val="Contents1"/>
        <w:tabs>
          <w:tab w:val="clear" w:pos="708"/>
          <w:tab w:val="right" w:pos="7766" w:leader="dot"/>
        </w:tabs>
        <w:rPr/>
      </w:pPr>
      <w:r>
        <w:rPr/>
        <w:t>CONSIGLIERE SANNINO G.</w:t>
        <w:tab/>
        <w:t>63</w:t>
      </w:r>
    </w:p>
    <w:p>
      <w:pPr>
        <w:pStyle w:val="Contents1"/>
        <w:tabs>
          <w:tab w:val="clear" w:pos="708"/>
          <w:tab w:val="right" w:pos="7766" w:leader="dot"/>
        </w:tabs>
        <w:rPr/>
      </w:pPr>
      <w:r>
        <w:rPr/>
        <w:t>CONSIGLIERE CAROTENUTO</w:t>
        <w:tab/>
        <w:t>67</w:t>
      </w:r>
    </w:p>
    <w:p>
      <w:pPr>
        <w:pStyle w:val="Contents1"/>
        <w:tabs>
          <w:tab w:val="clear" w:pos="708"/>
          <w:tab w:val="right" w:pos="7766" w:leader="dot"/>
        </w:tabs>
        <w:rPr/>
      </w:pPr>
      <w:r>
        <w:rPr/>
        <w:t>CONSIGLIERE MINISCI</w:t>
        <w:tab/>
        <w:t>81</w:t>
      </w:r>
    </w:p>
    <w:p>
      <w:pPr>
        <w:pStyle w:val="Contents1"/>
        <w:tabs>
          <w:tab w:val="clear" w:pos="708"/>
          <w:tab w:val="right" w:pos="7766" w:leader="dot"/>
        </w:tabs>
        <w:rPr/>
      </w:pPr>
      <w:r>
        <w:rPr/>
        <w:t>CONSIGLIERE BENINCASA</w:t>
        <w:tab/>
        <w:t>84</w:t>
      </w:r>
    </w:p>
    <w:p>
      <w:pPr>
        <w:pStyle w:val="Contents1"/>
        <w:tabs>
          <w:tab w:val="clear" w:pos="708"/>
          <w:tab w:val="right" w:pos="7766" w:leader="dot"/>
        </w:tabs>
        <w:rPr/>
      </w:pPr>
      <w:r>
        <w:rPr/>
        <w:t>CONSIGLIERE LAMURA</w:t>
        <w:tab/>
        <w:t>87</w:t>
      </w:r>
    </w:p>
    <w:p>
      <w:pPr>
        <w:pStyle w:val="Contents1"/>
        <w:tabs>
          <w:tab w:val="clear" w:pos="708"/>
          <w:tab w:val="right" w:pos="7766" w:leader="dot"/>
        </w:tabs>
        <w:rPr/>
      </w:pPr>
      <w:r>
        <w:rPr/>
        <w:t>CONSIGLIERE NICODEMO</w:t>
        <w:tab/>
        <w:t>92</w:t>
      </w:r>
    </w:p>
    <w:p>
      <w:pPr>
        <w:pStyle w:val="Contents1"/>
        <w:tabs>
          <w:tab w:val="clear" w:pos="708"/>
          <w:tab w:val="right" w:pos="7766" w:leader="dot"/>
        </w:tabs>
        <w:rPr/>
      </w:pPr>
      <w:r>
        <w:rPr/>
        <w:t>CONSIGLIERE MOXEDANO</w:t>
        <w:tab/>
        <w:t>97</w:t>
      </w:r>
    </w:p>
    <w:p>
      <w:pPr>
        <w:pStyle w:val="Contents1"/>
        <w:tabs>
          <w:tab w:val="clear" w:pos="708"/>
          <w:tab w:val="right" w:pos="7766" w:leader="dot"/>
        </w:tabs>
        <w:rPr/>
      </w:pPr>
      <w:r>
        <w:rPr/>
        <w:t>CONSIGLIERE DE MASI</w:t>
        <w:tab/>
        <w:t>103</w:t>
      </w:r>
    </w:p>
    <w:p>
      <w:pPr>
        <w:pStyle w:val="Contents1"/>
        <w:tabs>
          <w:tab w:val="clear" w:pos="708"/>
          <w:tab w:val="right" w:pos="7766" w:leader="dot"/>
        </w:tabs>
        <w:rPr/>
      </w:pPr>
      <w:r>
        <w:rPr/>
        <w:t>CONSIGLIERE VARRIALE S.</w:t>
        <w:tab/>
        <w:t>108</w:t>
      </w:r>
    </w:p>
    <w:p>
      <w:pPr>
        <w:pStyle w:val="Contents1"/>
        <w:tabs>
          <w:tab w:val="clear" w:pos="708"/>
          <w:tab w:val="right" w:pos="7766" w:leader="dot"/>
        </w:tabs>
        <w:rPr/>
      </w:pPr>
      <w:r>
        <w:rPr/>
        <w:t>CONSIGLIERE VERDE</w:t>
        <w:tab/>
        <w:t>121</w:t>
      </w:r>
    </w:p>
    <w:p>
      <w:pPr>
        <w:pStyle w:val="Contents1"/>
        <w:tabs>
          <w:tab w:val="clear" w:pos="708"/>
          <w:tab w:val="right" w:pos="7766" w:leader="dot"/>
        </w:tabs>
        <w:rPr/>
      </w:pPr>
      <w:r>
        <w:rPr/>
        <w:t>ASSESSORE REALFONZO</w:t>
        <w:tab/>
        <w:t>124</w:t>
      </w:r>
    </w:p>
    <w:p>
      <w:pPr>
        <w:pStyle w:val="Contents1"/>
        <w:tabs>
          <w:tab w:val="clear" w:pos="708"/>
          <w:tab w:val="right" w:pos="7766" w:leader="dot"/>
        </w:tabs>
        <w:rPr/>
      </w:pPr>
      <w:r>
        <w:rPr/>
        <w:t>CONSIGLIERE VARRIALE S.</w:t>
        <w:tab/>
        <w:t>131</w:t>
      </w:r>
    </w:p>
    <w:p>
      <w:pPr>
        <w:pStyle w:val="Contents1"/>
        <w:tabs>
          <w:tab w:val="clear" w:pos="708"/>
          <w:tab w:val="right" w:pos="7766" w:leader="dot"/>
        </w:tabs>
        <w:rPr/>
      </w:pPr>
      <w:r>
        <w:rPr/>
        <w:t>ASSESSORE REALFONZO</w:t>
        <w:tab/>
        <w:t>133</w:t>
      </w:r>
    </w:p>
    <w:p>
      <w:pPr>
        <w:pStyle w:val="Contents1"/>
        <w:tabs>
          <w:tab w:val="clear" w:pos="708"/>
          <w:tab w:val="right" w:pos="7766" w:leader="dot"/>
        </w:tabs>
        <w:rPr/>
      </w:pPr>
      <w:r>
        <w:rPr/>
        <w:t>CONSIGLIERE SCHIFONE</w:t>
        <w:tab/>
        <w:t>133</w:t>
      </w:r>
    </w:p>
    <w:p>
      <w:pPr>
        <w:pStyle w:val="Contents1"/>
        <w:tabs>
          <w:tab w:val="clear" w:pos="708"/>
          <w:tab w:val="right" w:pos="7766" w:leader="dot"/>
        </w:tabs>
        <w:rPr/>
      </w:pPr>
      <w:r>
        <w:rPr/>
        <w:t>ASSESSORE REALFONZO</w:t>
        <w:tab/>
        <w:t>137</w:t>
      </w:r>
    </w:p>
    <w:p>
      <w:pPr>
        <w:pStyle w:val="Contents1"/>
        <w:tabs>
          <w:tab w:val="clear" w:pos="708"/>
          <w:tab w:val="right" w:pos="7766" w:leader="dot"/>
        </w:tabs>
        <w:rPr/>
      </w:pPr>
      <w:r>
        <w:rPr/>
        <w:t>CONSIGLIERE FUCITO</w:t>
        <w:tab/>
        <w:t>140</w:t>
      </w:r>
    </w:p>
    <w:p>
      <w:pPr>
        <w:pStyle w:val="Contents1"/>
        <w:tabs>
          <w:tab w:val="clear" w:pos="708"/>
          <w:tab w:val="right" w:pos="7766" w:leader="dot"/>
        </w:tabs>
        <w:rPr/>
      </w:pPr>
      <w:r>
        <w:rPr/>
        <w:t>CONSIGLIERE SCHIFONE</w:t>
        <w:tab/>
        <w:t>141</w:t>
      </w:r>
    </w:p>
    <w:p>
      <w:pPr>
        <w:pStyle w:val="Contents1"/>
        <w:tabs>
          <w:tab w:val="clear" w:pos="708"/>
          <w:tab w:val="right" w:pos="7766" w:leader="dot"/>
        </w:tabs>
        <w:rPr/>
      </w:pPr>
      <w:r>
        <w:rPr/>
        <w:t>CONSIGLIERE VENANZONI</w:t>
        <w:tab/>
        <w:t>142</w:t>
      </w:r>
    </w:p>
    <w:p>
      <w:pPr>
        <w:pStyle w:val="Contents1"/>
        <w:tabs>
          <w:tab w:val="clear" w:pos="708"/>
          <w:tab w:val="right" w:pos="7766" w:leader="dot"/>
        </w:tabs>
        <w:rPr/>
      </w:pPr>
      <w:r>
        <w:rPr/>
        <w:t>CONSIGLIERE BORRIELLO</w:t>
        <w:tab/>
        <w:t>143</w:t>
      </w:r>
    </w:p>
    <w:p>
      <w:pPr>
        <w:pStyle w:val="Contents1"/>
        <w:tabs>
          <w:tab w:val="clear" w:pos="708"/>
          <w:tab w:val="right" w:pos="7766" w:leader="dot"/>
        </w:tabs>
        <w:rPr/>
      </w:pPr>
      <w:r>
        <w:rPr/>
        <w:t>ASSESSORE REALFONZO</w:t>
        <w:tab/>
        <w:t>143</w:t>
      </w:r>
    </w:p>
    <w:p>
      <w:pPr>
        <w:pStyle w:val="Contents1"/>
        <w:tabs>
          <w:tab w:val="clear" w:pos="708"/>
          <w:tab w:val="right" w:pos="7766" w:leader="dot"/>
        </w:tabs>
        <w:rPr/>
      </w:pPr>
      <w:r>
        <w:rPr/>
        <w:t>CONSIGLIERE SCHIFONE</w:t>
        <w:tab/>
        <w:t>144</w:t>
      </w:r>
    </w:p>
    <w:p>
      <w:pPr>
        <w:pStyle w:val="Contents1"/>
        <w:tabs>
          <w:tab w:val="clear" w:pos="708"/>
          <w:tab w:val="right" w:pos="7766" w:leader="dot"/>
        </w:tabs>
        <w:rPr/>
      </w:pPr>
      <w:r>
        <w:rPr/>
        <w:t>CONSIGLIERE AMBROSINO</w:t>
        <w:tab/>
        <w:t>146</w:t>
      </w:r>
    </w:p>
    <w:p>
      <w:pPr>
        <w:pStyle w:val="Contents1"/>
        <w:tabs>
          <w:tab w:val="clear" w:pos="708"/>
          <w:tab w:val="right" w:pos="7766" w:leader="dot"/>
        </w:tabs>
        <w:rPr/>
      </w:pPr>
      <w:r>
        <w:rPr/>
        <w:t>ASSESSORE REALFONZO</w:t>
        <w:tab/>
        <w:t>147</w:t>
      </w:r>
    </w:p>
    <w:p>
      <w:pPr>
        <w:pStyle w:val="Contents1"/>
        <w:tabs>
          <w:tab w:val="clear" w:pos="708"/>
          <w:tab w:val="right" w:pos="7766" w:leader="dot"/>
        </w:tabs>
        <w:rPr/>
      </w:pPr>
      <w:r>
        <w:rPr/>
        <w:t>CONSIGLIERE LAMURA</w:t>
        <w:tab/>
        <w:t>148</w:t>
      </w:r>
    </w:p>
    <w:p>
      <w:pPr>
        <w:pStyle w:val="Contents1"/>
        <w:tabs>
          <w:tab w:val="clear" w:pos="708"/>
          <w:tab w:val="right" w:pos="7766" w:leader="dot"/>
        </w:tabs>
        <w:rPr/>
      </w:pPr>
      <w:r>
        <w:rPr/>
        <w:t>CONSIGLIERE MIGLIACCIO</w:t>
        <w:tab/>
        <w:t>150</w:t>
      </w:r>
    </w:p>
    <w:p>
      <w:pPr>
        <w:pStyle w:val="Contents1"/>
        <w:tabs>
          <w:tab w:val="clear" w:pos="708"/>
          <w:tab w:val="right" w:pos="7766" w:leader="dot"/>
        </w:tabs>
        <w:rPr/>
      </w:pPr>
      <w:r>
        <w:rPr/>
        <w:t>CONSIGLIERE CAROTENUTO</w:t>
        <w:tab/>
        <w:t>151</w:t>
      </w:r>
    </w:p>
    <w:p>
      <w:pPr>
        <w:pStyle w:val="Contents1"/>
        <w:tabs>
          <w:tab w:val="clear" w:pos="708"/>
          <w:tab w:val="right" w:pos="7766" w:leader="dot"/>
        </w:tabs>
        <w:rPr/>
      </w:pPr>
      <w:r>
        <w:rPr/>
        <w:t>CONSIGLIERE SCHIFONE</w:t>
        <w:tab/>
        <w:t>154</w:t>
      </w:r>
    </w:p>
    <w:p>
      <w:pPr>
        <w:pStyle w:val="Contents1"/>
        <w:tabs>
          <w:tab w:val="clear" w:pos="708"/>
          <w:tab w:val="right" w:pos="7766" w:leader="dot"/>
        </w:tabs>
        <w:rPr/>
      </w:pPr>
      <w:r>
        <w:rPr/>
        <w:t>CONSIGLIERE SIGNORIELLO</w:t>
        <w:tab/>
        <w:t>156</w:t>
      </w:r>
    </w:p>
    <w:p>
      <w:pPr>
        <w:pStyle w:val="Contents1"/>
        <w:tabs>
          <w:tab w:val="clear" w:pos="708"/>
          <w:tab w:val="right" w:pos="7766" w:leader="dot"/>
        </w:tabs>
        <w:rPr/>
      </w:pPr>
      <w:r>
        <w:rPr/>
        <w:t>ASSESSORE REALFONZO</w:t>
        <w:tab/>
        <w:t>160</w:t>
      </w:r>
    </w:p>
    <w:p>
      <w:pPr>
        <w:pStyle w:val="Contents1"/>
        <w:tabs>
          <w:tab w:val="clear" w:pos="708"/>
          <w:tab w:val="right" w:pos="7766" w:leader="dot"/>
        </w:tabs>
        <w:rPr/>
      </w:pPr>
      <w:r>
        <w:rPr/>
        <w:t>CONSIGLIERE AMBROSINO</w:t>
        <w:tab/>
        <w:t>161</w:t>
      </w:r>
    </w:p>
    <w:p>
      <w:pPr>
        <w:pStyle w:val="Contents1"/>
        <w:tabs>
          <w:tab w:val="clear" w:pos="708"/>
          <w:tab w:val="right" w:pos="7766" w:leader="dot"/>
        </w:tabs>
        <w:rPr/>
      </w:pPr>
      <w:r>
        <w:rPr/>
        <w:t>CONIGLIERE BORRIELLO</w:t>
        <w:tab/>
        <w:t>163</w:t>
      </w:r>
    </w:p>
    <w:p>
      <w:pPr>
        <w:pStyle w:val="Contents1"/>
        <w:tabs>
          <w:tab w:val="clear" w:pos="708"/>
          <w:tab w:val="right" w:pos="7766" w:leader="dot"/>
        </w:tabs>
        <w:rPr/>
      </w:pPr>
      <w:r>
        <w:rPr/>
        <w:t>SINDACO JERVOLINO</w:t>
        <w:tab/>
        <w:t>165</w:t>
      </w:r>
    </w:p>
    <w:p>
      <w:pPr>
        <w:pStyle w:val="Contents1"/>
        <w:tabs>
          <w:tab w:val="clear" w:pos="708"/>
          <w:tab w:val="right" w:pos="7766" w:leader="dot"/>
        </w:tabs>
        <w:rPr/>
      </w:pPr>
      <w:r>
        <w:rPr/>
        <w:t>CONSIGLIERE FUNARO</w:t>
        <w:tab/>
        <w:t>167</w:t>
      </w:r>
    </w:p>
    <w:p>
      <w:pPr>
        <w:pStyle w:val="Contents1"/>
        <w:tabs>
          <w:tab w:val="clear" w:pos="708"/>
          <w:tab w:val="right" w:pos="7766" w:leader="dot"/>
        </w:tabs>
        <w:rPr/>
      </w:pPr>
      <w:r>
        <w:rPr/>
        <w:t>CONSIGLIERE SIGNORIELLO</w:t>
        <w:tab/>
        <w:t>168</w:t>
      </w:r>
    </w:p>
    <w:p>
      <w:pPr>
        <w:pStyle w:val="Contents1"/>
        <w:tabs>
          <w:tab w:val="clear" w:pos="708"/>
          <w:tab w:val="right" w:pos="7766" w:leader="dot"/>
        </w:tabs>
        <w:rPr/>
      </w:pPr>
      <w:r>
        <w:rPr/>
        <w:t>CONSIGLIERE VARRIALE S.</w:t>
        <w:tab/>
        <w:t>170</w:t>
      </w:r>
    </w:p>
    <w:p>
      <w:pPr>
        <w:pStyle w:val="Contents1"/>
        <w:tabs>
          <w:tab w:val="clear" w:pos="708"/>
          <w:tab w:val="right" w:pos="7766" w:leader="dot"/>
        </w:tabs>
        <w:rPr/>
      </w:pPr>
      <w:r>
        <w:rPr/>
        <w:t>CONSIGLIERE BENINCASA</w:t>
        <w:tab/>
        <w:t>171</w:t>
      </w:r>
    </w:p>
    <w:p>
      <w:pPr>
        <w:pStyle w:val="Contents1"/>
        <w:tabs>
          <w:tab w:val="clear" w:pos="708"/>
          <w:tab w:val="right" w:pos="7766" w:leader="dot"/>
        </w:tabs>
        <w:rPr/>
      </w:pPr>
      <w:r>
        <w:rPr/>
        <w:t>CONSIGLIERE MIGLIACCIO</w:t>
        <w:tab/>
        <w:t>173</w:t>
      </w:r>
    </w:p>
    <w:p>
      <w:pPr>
        <w:pStyle w:val="Contents1"/>
        <w:tabs>
          <w:tab w:val="clear" w:pos="708"/>
          <w:tab w:val="right" w:pos="7766" w:leader="dot"/>
        </w:tabs>
        <w:rPr/>
      </w:pPr>
      <w:r>
        <w:rPr/>
        <w:t>CONSIGLIERE CAROTENUTO</w:t>
        <w:tab/>
        <w:t>174</w:t>
      </w:r>
    </w:p>
    <w:p>
      <w:pPr>
        <w:pStyle w:val="Contents1"/>
        <w:tabs>
          <w:tab w:val="clear" w:pos="708"/>
          <w:tab w:val="right" w:pos="7766" w:leader="dot"/>
        </w:tabs>
        <w:rPr/>
      </w:pPr>
      <w:r>
        <w:rPr/>
        <w:t>CONSIGLIERE PARISI</w:t>
        <w:tab/>
        <w:t>175</w:t>
      </w:r>
    </w:p>
    <w:p>
      <w:pPr>
        <w:pStyle w:val="Contents1"/>
        <w:tabs>
          <w:tab w:val="clear" w:pos="708"/>
          <w:tab w:val="right" w:pos="7766" w:leader="dot"/>
        </w:tabs>
        <w:rPr/>
      </w:pPr>
      <w:r>
        <w:rPr/>
        <w:t>CONSIGLIERE FUCITO</w:t>
        <w:tab/>
        <w:t>180</w:t>
      </w:r>
    </w:p>
    <w:p>
      <w:pPr>
        <w:pStyle w:val="Contents1"/>
        <w:tabs>
          <w:tab w:val="clear" w:pos="708"/>
          <w:tab w:val="right" w:pos="7766" w:leader="dot"/>
        </w:tabs>
        <w:rPr/>
      </w:pPr>
      <w:r>
        <w:rPr/>
        <w:t>CONSIGLIERE SIGNORIELLO</w:t>
        <w:tab/>
        <w:t>183</w:t>
      </w:r>
    </w:p>
    <w:p>
      <w:pPr>
        <w:pStyle w:val="Contents1"/>
        <w:tabs>
          <w:tab w:val="clear" w:pos="708"/>
          <w:tab w:val="right" w:pos="7766" w:leader="dot"/>
        </w:tabs>
        <w:rPr/>
      </w:pPr>
      <w:r>
        <w:rPr/>
        <w:t>CONSIGLIERE ALVINO</w:t>
        <w:tab/>
        <w:t>183</w:t>
      </w:r>
    </w:p>
    <w:p>
      <w:pPr>
        <w:pStyle w:val="Contents1"/>
        <w:tabs>
          <w:tab w:val="clear" w:pos="708"/>
          <w:tab w:val="right" w:pos="7766" w:leader="dot"/>
        </w:tabs>
        <w:rPr/>
      </w:pPr>
      <w:r>
        <w:rPr/>
        <w:t>SINDACO JERVOLINO</w:t>
        <w:tab/>
        <w:t>184</w:t>
      </w:r>
    </w:p>
    <w:p>
      <w:pPr>
        <w:pStyle w:val="Contents1"/>
        <w:tabs>
          <w:tab w:val="clear" w:pos="708"/>
          <w:tab w:val="right" w:pos="7766" w:leader="dot"/>
        </w:tabs>
        <w:rPr/>
      </w:pPr>
      <w:r>
        <w:rPr/>
        <w:t>CONSIGLIERE CILENTI</w:t>
        <w:tab/>
        <w:t>184</w:t>
      </w:r>
    </w:p>
    <w:p>
      <w:pPr>
        <w:sectPr>
          <w:type w:val="continuous"/>
          <w:pgSz w:w="11906" w:h="16838"/>
          <w:pgMar w:left="2342" w:right="1797" w:gutter="0" w:header="964" w:top="1020" w:footer="1036" w:bottom="1092"/>
          <w:formProt w:val="false"/>
          <w:titlePg/>
          <w:textDirection w:val="lrTb"/>
          <w:docGrid w:type="default" w:linePitch="360" w:charSpace="0"/>
        </w:sectPr>
      </w:pPr>
    </w:p>
    <w:p>
      <w:pPr>
        <w:pStyle w:val="Normal"/>
        <w:tabs>
          <w:tab w:val="clear" w:pos="708"/>
          <w:tab w:val="right" w:pos="7758" w:leader="dot"/>
        </w:tabs>
        <w:spacing w:lineRule="auto" w:line="360"/>
        <w:jc w:val="both"/>
        <w:rPr/>
      </w:pPr>
      <w:r>
        <w:rPr/>
      </w:r>
    </w:p>
    <w:sectPr>
      <w:type w:val="continuous"/>
      <w:pgSz w:w="11906" w:h="16838"/>
      <w:pgMar w:left="2342" w:right="1797" w:gutter="0" w:header="964" w:top="1020" w:footer="1036" w:bottom="109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imbus Sans L">
    <w:altName w:val="Arial"/>
    <w:charset w:val="00"/>
    <w:family w:val="swiss"/>
    <w:pitch w:val="variable"/>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sz w:val="22"/>
        <w:szCs w:val="22"/>
      </w:rPr>
    </w:pPr>
    <w:r>
      <w:rPr>
        <w:rFonts w:cs="Garamond" w:ascii="Garamond" w:hAnsi="Garamond"/>
        <w:i/>
        <w:sz w:val="22"/>
        <w:szCs w:val="22"/>
      </w:rPr>
    </w:r>
  </w:p>
  <w:p>
    <w:pPr>
      <w:pStyle w:val="Header"/>
      <w:rPr>
        <w:rFonts w:ascii="Garamond" w:hAnsi="Garamond" w:cs="Garamond"/>
        <w:color w:val="990033"/>
      </w:rPr>
    </w:pPr>
    <w:r>
      <w:rPr>
        <w:rFonts w:cs="Garamond" w:ascii="Garamond" w:hAnsi="Garamond"/>
        <w:i/>
        <w:sz w:val="22"/>
        <w:szCs w:val="22"/>
      </w:rPr>
      <w:t xml:space="preserve">CCN_12.10.09                                                                                                   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81</w:t>
    </w:r>
    <w:r>
      <w:rPr>
        <w:rStyle w:val="PageNumber"/>
        <w:sz w:val="22"/>
        <w:i/>
        <w:szCs w:val="22"/>
      </w:rPr>
      <w:fldChar w:fldCharType="end"/>
    </w:r>
  </w:p>
  <w:p>
    <w:pPr>
      <w:pStyle w:val="Footer"/>
      <w:pBdr>
        <w:top w:val="single" w:sz="8"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 00195 Roma </w:t>
    </w:r>
    <w:hyperlink r:id="rId1">
      <w:r>
        <w:rPr>
          <w:rStyle w:val="InternetLink"/>
          <w:rFonts w:cs="Garamond" w:ascii="Garamond" w:hAnsi="Garamond"/>
        </w:rPr>
        <w:t>www.oft-coop.it</w:t>
      </w:r>
    </w:hyperlink>
    <w:r>
      <w:rPr>
        <w:rFonts w:cs="Garamond" w:ascii="Garamond" w:hAnsi="Garamond"/>
      </w:rPr>
      <w:t xml:space="preserve"> – </w:t>
    </w:r>
    <w:hyperlink r:id="rId2">
      <w:r>
        <w:rPr>
          <w:rStyle w:val="InternetLink"/>
          <w:rFonts w:cs="Garamond" w:ascii="Garamond" w:hAnsi="Garamond"/>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via G. Ferrari 35 – 00195 Roma</w:t>
    </w:r>
  </w:p>
  <w:p>
    <w:pPr>
      <w:pStyle w:val="Footer"/>
      <w:pBdr>
        <w:top w:val="single" w:sz="8" w:space="1" w:color="C0C0C0"/>
      </w:pBdr>
      <w:jc w:val="center"/>
      <w:rPr>
        <w:rFonts w:ascii="Book Antiqua" w:hAnsi="Book Antiqua" w:cs="Book Antiqua"/>
      </w:rPr>
    </w:pPr>
    <w:hyperlink r:id="rId1">
      <w:r>
        <w:rPr>
          <w:rStyle w:val="InternetLink"/>
          <w:rFonts w:cs="Garamond" w:ascii="Garamond" w:hAnsi="Garamond"/>
        </w:rPr>
        <w:t>www.oft-coop.it</w:t>
      </w:r>
    </w:hyperlink>
    <w:r>
      <w:rPr>
        <w:rFonts w:cs="Garamond" w:ascii="Garamond" w:hAnsi="Garamond"/>
      </w:rPr>
      <w:t xml:space="preserve"> – </w:t>
    </w:r>
    <w:hyperlink r:id="rId2">
      <w:r>
        <w:rPr>
          <w:rStyle w:val="InternetLink"/>
          <w:rFonts w:cs="Garamond" w:ascii="Garamond" w:hAnsi="Garamond"/>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Consiglio Comunale di Napoli 12/10/2009</w:t>
    </w:r>
  </w:p>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pPr>
    <w:r>
      <w:rPr/>
      <w:t>Consiglio Comunale di Napoli 12/10/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Caratteredellanota">
    <w:name w:val="Carattere della nota"/>
    <w:basedOn w:val="Carpredefinitoparagrafo"/>
    <w:qFormat/>
    <w:rPr>
      <w:vertAlign w:val="superscript"/>
    </w:rPr>
  </w:style>
  <w:style w:type="character" w:styleId="Caratterenotadichiusura">
    <w:name w:val="Carattere nota di chiusura"/>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PidipaginaCarattere">
    <w:name w:val="Piè di pagina Carattere"/>
    <w:basedOn w:val="Carpredefinitoparagrafo"/>
    <w:qFormat/>
    <w:rPr>
      <w:lang w:bidi="ar-SA"/>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next w:val="Normal"/>
    <w:qFormat/>
    <w:pPr>
      <w:spacing w:before="120" w:after="120"/>
    </w:pPr>
    <w:rPr>
      <w:b/>
      <w:bCs/>
      <w:sz w:val="20"/>
      <w:szCs w:val="20"/>
    </w:rPr>
  </w:style>
  <w:style w:type="paragraph" w:styleId="Indice">
    <w:name w:val="Indice"/>
    <w:basedOn w:val="Normal"/>
    <w:qFormat/>
    <w:pPr>
      <w:suppressLineNumbers/>
    </w:pPr>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right="0" w:hanging="0"/>
    </w:pPr>
    <w:rPr>
      <w:sz w:val="20"/>
      <w:szCs w:val="20"/>
    </w:rPr>
  </w:style>
  <w:style w:type="paragraph" w:styleId="Signature">
    <w:name w:val="Signature"/>
    <w:basedOn w:val="Normal"/>
    <w:next w:val="Firmaposizione"/>
    <w:pPr>
      <w:keepNext w:val="true"/>
      <w:spacing w:before="880" w:after="0"/>
      <w:ind w:left="5400" w:right="0" w:hanging="0"/>
    </w:pPr>
    <w:rPr>
      <w:sz w:val="20"/>
      <w:szCs w:val="20"/>
    </w:rPr>
  </w:style>
  <w:style w:type="paragraph" w:styleId="Data">
    <w:name w:val="Data"/>
    <w:basedOn w:val="Normal"/>
    <w:next w:val="Indirizzointerno"/>
    <w:qFormat/>
    <w:pPr>
      <w:spacing w:lineRule="atLeast" w:line="220" w:before="0" w:after="480"/>
      <w:ind w:left="5400" w:right="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right="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Elenco2">
    <w:name w:val="Elenco 2"/>
    <w:basedOn w:val="Normal"/>
    <w:qFormat/>
    <w:pPr>
      <w:ind w:left="720" w:right="0" w:hanging="360"/>
    </w:pPr>
    <w:rPr/>
  </w:style>
  <w:style w:type="paragraph" w:styleId="Elenco3">
    <w:name w:val="Elenco 3"/>
    <w:basedOn w:val="Normal"/>
    <w:qFormat/>
    <w:pPr>
      <w:ind w:left="1080" w:right="0" w:hanging="360"/>
    </w:pPr>
    <w:rPr/>
  </w:style>
  <w:style w:type="paragraph" w:styleId="Elenco4">
    <w:name w:val="Elenco 4"/>
    <w:basedOn w:val="Normal"/>
    <w:qFormat/>
    <w:pPr>
      <w:ind w:left="1440" w:right="0" w:hanging="360"/>
    </w:pPr>
    <w:rPr/>
  </w:style>
  <w:style w:type="paragraph" w:styleId="Elenco5">
    <w:name w:val="Elenco 5"/>
    <w:basedOn w:val="Normal"/>
    <w:qFormat/>
    <w:pPr>
      <w:ind w:left="1800" w:right="0" w:hanging="360"/>
    </w:pPr>
    <w:rPr/>
  </w:style>
  <w:style w:type="paragraph" w:styleId="Elencocontinua">
    <w:name w:val="Elenco continua"/>
    <w:basedOn w:val="Normal"/>
    <w:qFormat/>
    <w:pPr>
      <w:spacing w:before="0" w:after="120"/>
      <w:ind w:left="360" w:right="0" w:hanging="0"/>
    </w:pPr>
    <w:rPr/>
  </w:style>
  <w:style w:type="paragraph" w:styleId="Elencocontinua2">
    <w:name w:val="Elenco continua 2"/>
    <w:basedOn w:val="Normal"/>
    <w:qFormat/>
    <w:pPr>
      <w:spacing w:before="0" w:after="120"/>
      <w:ind w:left="720" w:right="0" w:hanging="0"/>
    </w:pPr>
    <w:rPr/>
  </w:style>
  <w:style w:type="paragraph" w:styleId="Elencocontinua3">
    <w:name w:val="Elenco continua 3"/>
    <w:basedOn w:val="Normal"/>
    <w:qFormat/>
    <w:pPr>
      <w:spacing w:before="0" w:after="120"/>
      <w:ind w:left="1080" w:right="0" w:hanging="0"/>
    </w:pPr>
    <w:rPr/>
  </w:style>
  <w:style w:type="paragraph" w:styleId="Elencocontinua4">
    <w:name w:val="Elenco continua 4"/>
    <w:basedOn w:val="Normal"/>
    <w:qFormat/>
    <w:pPr>
      <w:spacing w:before="0" w:after="120"/>
      <w:ind w:left="1440" w:right="0" w:hanging="0"/>
    </w:pPr>
    <w:rPr/>
  </w:style>
  <w:style w:type="paragraph" w:styleId="Elencocontinua5">
    <w:name w:val="Elenco continua 5"/>
    <w:basedOn w:val="Normal"/>
    <w:qFormat/>
    <w:pPr>
      <w:spacing w:before="0" w:after="120"/>
      <w:ind w:left="1800" w:right="0" w:hanging="0"/>
    </w:pPr>
    <w:rPr/>
  </w:style>
  <w:style w:type="paragraph" w:styleId="Firmadipostaelettronica">
    <w:name w:val="Firma di posta elettronica"/>
    <w:basedOn w:val="Normal"/>
    <w:qFormat/>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ind w:left="0" w:right="0" w:hanging="0"/>
    </w:pPr>
    <w:rPr/>
  </w:style>
  <w:style w:type="paragraph" w:styleId="Numeroelenco2">
    <w:name w:val="Numero elenco 2"/>
    <w:basedOn w:val="Normal"/>
    <w:qFormat/>
    <w:pPr>
      <w:ind w:left="0" w:right="0" w:hanging="0"/>
    </w:pPr>
    <w:rPr/>
  </w:style>
  <w:style w:type="paragraph" w:styleId="Numeroelenco3">
    <w:name w:val="Numero elenco 3"/>
    <w:basedOn w:val="Normal"/>
    <w:qFormat/>
    <w:pPr>
      <w:ind w:left="0" w:right="0" w:hanging="0"/>
    </w:pPr>
    <w:rPr/>
  </w:style>
  <w:style w:type="paragraph" w:styleId="Numeroelenco4">
    <w:name w:val="Numero elenco 4"/>
    <w:basedOn w:val="Normal"/>
    <w:qFormat/>
    <w:pPr>
      <w:ind w:left="0" w:right="0" w:hanging="0"/>
    </w:pPr>
    <w:rPr/>
  </w:style>
  <w:style w:type="paragraph" w:styleId="Numeroelenco5">
    <w:name w:val="Numero elenco 5"/>
    <w:basedOn w:val="Normal"/>
    <w:qFormat/>
    <w:pPr>
      <w:ind w:left="0" w:right="0" w:hanging="0"/>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left="0" w:right="0" w:firstLine="210"/>
    </w:pPr>
    <w:rPr>
      <w:sz w:val="24"/>
      <w:szCs w:val="24"/>
    </w:rPr>
  </w:style>
  <w:style w:type="paragraph" w:styleId="TextBodyIndent">
    <w:name w:val="Body Text Indent"/>
    <w:basedOn w:val="Normal"/>
    <w:pPr>
      <w:spacing w:before="0" w:after="120"/>
      <w:ind w:left="360" w:right="0" w:hanging="0"/>
    </w:pPr>
    <w:rPr/>
  </w:style>
  <w:style w:type="paragraph" w:styleId="Primorientrocorpodeltesto2">
    <w:name w:val="Primo rientro corpo del testo 2"/>
    <w:basedOn w:val="TextBodyIndent"/>
    <w:qFormat/>
    <w:pPr>
      <w:ind w:left="360" w:right="0" w:firstLine="210"/>
    </w:pPr>
    <w:rPr/>
  </w:style>
  <w:style w:type="paragraph" w:styleId="Puntoelenco">
    <w:name w:val="Punto elenco"/>
    <w:basedOn w:val="Normal"/>
    <w:qFormat/>
    <w:pPr>
      <w:ind w:left="0" w:right="0" w:hanging="0"/>
    </w:pPr>
    <w:rPr/>
  </w:style>
  <w:style w:type="paragraph" w:styleId="Puntoelenco2">
    <w:name w:val="Punto elenco 2"/>
    <w:basedOn w:val="Normal"/>
    <w:qFormat/>
    <w:pPr>
      <w:ind w:left="0" w:right="0" w:hanging="0"/>
    </w:pPr>
    <w:rPr/>
  </w:style>
  <w:style w:type="paragraph" w:styleId="Puntoelenco3">
    <w:name w:val="Punto elenco 3"/>
    <w:basedOn w:val="Normal"/>
    <w:qFormat/>
    <w:pPr>
      <w:ind w:left="0" w:right="0" w:hanging="0"/>
    </w:pPr>
    <w:rPr/>
  </w:style>
  <w:style w:type="paragraph" w:styleId="Puntoelenco4">
    <w:name w:val="Punto elenco 4"/>
    <w:basedOn w:val="Normal"/>
    <w:qFormat/>
    <w:pPr>
      <w:ind w:left="0" w:right="0" w:hanging="0"/>
    </w:pPr>
    <w:rPr/>
  </w:style>
  <w:style w:type="paragraph" w:styleId="Puntoelenco5">
    <w:name w:val="Punto elenco 5"/>
    <w:basedOn w:val="Normal"/>
    <w:qFormat/>
    <w:pPr>
      <w:ind w:left="0" w:right="0" w:hanging="0"/>
    </w:pPr>
    <w:rPr/>
  </w:style>
  <w:style w:type="paragraph" w:styleId="Rientrocorpodeltesto2">
    <w:name w:val="Rientro corpo del testo 2"/>
    <w:basedOn w:val="Normal"/>
    <w:qFormat/>
    <w:pPr>
      <w:spacing w:lineRule="auto" w:line="480" w:before="0" w:after="120"/>
      <w:ind w:left="360" w:right="0" w:hanging="0"/>
    </w:pPr>
    <w:rPr/>
  </w:style>
  <w:style w:type="paragraph" w:styleId="Rientrocorpodeltesto3">
    <w:name w:val="Rientro corpo del testo 3"/>
    <w:basedOn w:val="Normal"/>
    <w:qFormat/>
    <w:pPr>
      <w:spacing w:before="0" w:after="120"/>
      <w:ind w:left="360" w:right="0" w:hanging="0"/>
    </w:pPr>
    <w:rPr>
      <w:sz w:val="16"/>
      <w:szCs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eastAsia="zxx" w:bidi="ar-SA"/>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paragraph" w:styleId="Indice10">
    <w:name w:val="Indice 10"/>
    <w:basedOn w:val="Indice"/>
    <w:qFormat/>
    <w:pPr>
      <w:tabs>
        <w:tab w:val="clear" w:pos="708"/>
        <w:tab w:val="right" w:pos="9637"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02:00Z</dcterms:created>
  <dc:creator>ilaria</dc:creator>
  <dc:description/>
  <dc:language>en-US</dc:language>
  <cp:lastModifiedBy>Customer</cp:lastModifiedBy>
  <cp:lastPrinted>2008-10-26T13:37:00Z</cp:lastPrinted>
  <dcterms:modified xsi:type="dcterms:W3CDTF">2009-10-15T11:02:00Z</dcterms:modified>
  <cp:revision>2</cp:revision>
  <dc:subject/>
  <dc:title>6 giugno 2003</dc:title>
</cp:coreProperties>
</file>